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Конспект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Класс: </w:t>
      </w:r>
      <w:r>
        <w:rPr>
          <w:sz w:val="28"/>
          <w:szCs w:val="28"/>
        </w:rPr>
        <w:t>7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Тема программы: </w:t>
      </w:r>
      <w:r>
        <w:rPr>
          <w:sz w:val="28"/>
          <w:szCs w:val="28"/>
        </w:rPr>
        <w:t>«Рукоделие. Вязание крючком».</w:t>
      </w:r>
    </w:p>
    <w:p>
      <w:pPr>
        <w:pStyle w:val="Normal"/>
        <w:rPr/>
      </w:pPr>
      <w:r>
        <w:rPr>
          <w:sz w:val="28"/>
          <w:szCs w:val="28"/>
          <w:u w:val="single"/>
        </w:rPr>
        <w:t>Форма обучения:</w:t>
      </w:r>
      <w:r>
        <w:rPr>
          <w:sz w:val="28"/>
          <w:szCs w:val="28"/>
        </w:rPr>
        <w:t xml:space="preserve"> урок с применением игровой технологии «посиделки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Тема урока: </w:t>
      </w:r>
    </w:p>
    <w:p>
      <w:pPr>
        <w:pStyle w:val="Normal"/>
        <w:jc w:val="center"/>
        <w:rPr/>
      </w:pPr>
      <w:r>
        <w:rPr>
          <w:i/>
          <w:sz w:val="36"/>
          <w:szCs w:val="36"/>
        </w:rPr>
        <w:t>«Инструменты и материалы для вязания  крючком. Основные виды петел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Длительность урока:</w:t>
      </w:r>
      <w:r>
        <w:rPr>
          <w:sz w:val="28"/>
          <w:szCs w:val="28"/>
        </w:rPr>
        <w:t xml:space="preserve"> 2 урок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Цель урока: </w:t>
      </w:r>
      <w:r>
        <w:rPr>
          <w:sz w:val="28"/>
          <w:szCs w:val="28"/>
        </w:rPr>
        <w:t>формирование сведений о рукоделии и приемов вязания       крючком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Учебная задача:</w:t>
      </w:r>
      <w:r>
        <w:rPr>
          <w:sz w:val="28"/>
          <w:szCs w:val="28"/>
        </w:rPr>
        <w:t xml:space="preserve"> познакомить учащихся с рукоделием - вязание крючком, инструментами и материалами, научить приемам вязания крючком основных видов петель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питательная задача:</w:t>
      </w:r>
      <w:r>
        <w:rPr>
          <w:sz w:val="28"/>
          <w:szCs w:val="28"/>
        </w:rPr>
        <w:t xml:space="preserve"> содействовать воспитанию художественного вкус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Развивающая задача</w:t>
      </w:r>
      <w:r>
        <w:rPr>
          <w:sz w:val="28"/>
          <w:szCs w:val="28"/>
        </w:rPr>
        <w:t>: способствовать развитию координации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атериально-техническое оснащение</w:t>
      </w:r>
      <w:r>
        <w:rPr>
          <w:sz w:val="28"/>
          <w:szCs w:val="28"/>
        </w:rPr>
        <w:t>: крючки, нитки, два лар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Учебно-наглядные пособия:</w:t>
      </w:r>
      <w:r>
        <w:rPr>
          <w:sz w:val="28"/>
          <w:szCs w:val="28"/>
        </w:rPr>
        <w:t xml:space="preserve"> вязаные вещи крючком, образцы вязки, рису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6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Организационная час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итель, одетый в вязаную крючком вещь встречает учащихся и объявляет, что сегодня необычный урок, а урок – посиделки, а девочки девицы – мастерицы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2. Изучение нового материа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 учащихся усаживаются за общий стол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Словесно – иллюстративный рассказ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ньше в старину девушки, женщины долгими, темными вечерами собирались вместе и рукодельничали и пели песни. Видов рукоделия много. Мы сегодня познакомимся одним из видов рукоделия, а его вы назовете сами, если внимательно рассмотрите мой костю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дети называют рукоделие – вязание крючком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вочки выступают с докладами об истории вязания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Ознакомление учащихся с инструментами и материал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вочкам предлагается игра: «Угадай, что находиться в ларце под №1»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«Не связана  - как дорожка, а связана – так дорожка» (нитк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Весь мир наряжает, сама голая гуляет» (иголк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Без ног, а бегает» (клубок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вочки делают вывод, что в ларце находятся инструменты и материалы для вязания крючком. Учитель рассказывает о крючках. Учащихся делает доклад на тему «Нитки для вязания крючком»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3. Практическая рабо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>Демонстрация приемов вязания основных видов петель и их условных обозначени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Девочкам предлагается открыть ларец под №2, где находится образец, связанный из воздушных петель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читель демонстрирует условное обозначение и приемы вязания воздушной петли. (показ образца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вочки выполняют упражнение. (звучит музыка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Целевые обход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1) соблюдение постановки ру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2) положение крючка во время работы.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контроль приемов выполнения петел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начале второго урока предлагается игра «Что спрятано в клубочках?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сть на нашей выставке вещь, которая украшала до недавнего времени каждый дом. Попробуем выяснить, как называлась кружевная полоска, которую пришивали как украшение. Название вещи замотано в 6 клубочках – в каждом клубочке по букв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есть девочек разматывают клубочки: кто быстрее? (игра проводится под музыку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так, мы размотали буквы п, о, д, з, о, р. Кто сумеет сложить из них слово, означающее кружевную полоску? ( девочки отгадывают слово «подзор»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итель демонстрирует образец подзора. Но куда же прикрепляют подзор? Посмотрите на рисунки на них изображены стол, окно, кровать, лавка, полотенце, печь. Выберите рисунок (кровать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вочкам предлагается внимательно рассмотреть рисунок подзора и сделать вывод, что при вязании применяются различные петл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итель демонстрирует условное обозначение и прием вязания столбика без накида. (показ образц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ащихся выполняют упражнение (звучит музык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итель делает целевые обходы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4. Подведение итогов. Рефлекс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«Велика Россия наш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И талантлив наш народ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искусниках – умельцах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весь мир молва идет!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на смену им подрастают новые мастерицы. И в этом мы сегодня все убедилис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14:00Z</dcterms:created>
  <dc:creator>зам.директора по УВР</dc:creator>
  <dc:description/>
  <cp:keywords/>
  <dc:language>en-US</dc:language>
  <cp:lastModifiedBy>Admin</cp:lastModifiedBy>
  <dcterms:modified xsi:type="dcterms:W3CDTF">2013-11-22T11:57:00Z</dcterms:modified>
  <cp:revision>3</cp:revision>
  <dc:subject/>
  <dc:title>План урока</dc:title>
</cp:coreProperties>
</file>