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ённое образовательное учреж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«Дом детского творчеств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чатова Ку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38"/>
          <w:sz w:val="40"/>
          <w:szCs w:val="40"/>
        </w:rPr>
      </w:pPr>
      <w:r>
        <w:rPr>
          <w:b/>
          <w:spacing w:val="38"/>
          <w:sz w:val="40"/>
          <w:szCs w:val="40"/>
        </w:rPr>
        <w:t>Литературный конкурс</w:t>
      </w:r>
    </w:p>
    <w:p>
      <w:pPr>
        <w:pStyle w:val="Normal"/>
        <w:ind w:firstLine="709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/>
      </w:pPr>
      <w:r>
        <w:rPr>
          <w:rFonts w:cs="Monotype Corsiva" w:ascii="Monotype Corsiva" w:hAnsi="Monotype Corsiva"/>
          <w:b/>
          <w:sz w:val="72"/>
          <w:szCs w:val="72"/>
        </w:rPr>
        <w:t xml:space="preserve">«Жизнь леса и судьбы людей – </w:t>
      </w:r>
      <w:r>
        <w:rPr>
          <w:rFonts w:cs="Monotype Corsiva" w:ascii="Monotype Corsiva" w:hAnsi="Monotype Corsiva"/>
          <w:b/>
          <w:sz w:val="56"/>
          <w:szCs w:val="56"/>
        </w:rPr>
        <w:t>2012</w:t>
      </w:r>
      <w:r>
        <w:rPr>
          <w:rFonts w:cs="Monotype Corsiva" w:ascii="Monotype Corsiva" w:hAnsi="Monotype Corsiva"/>
          <w:b/>
          <w:sz w:val="72"/>
          <w:szCs w:val="72"/>
        </w:rPr>
        <w:t>»</w:t>
      </w:r>
    </w:p>
    <w:p>
      <w:pPr>
        <w:pStyle w:val="Normal"/>
        <w:ind w:firstLine="709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 </w:t>
      </w:r>
      <w:r>
        <w:rPr>
          <w:b/>
          <w:sz w:val="32"/>
          <w:szCs w:val="32"/>
        </w:rPr>
        <w:t>Шакиной Марии</w:t>
      </w:r>
      <w:r>
        <w:rPr>
          <w:b/>
          <w:sz w:val="28"/>
          <w:szCs w:val="28"/>
        </w:rPr>
        <w:t xml:space="preserve"> (14 лет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>творческое объедин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«Литературное краеведение»</w:t>
      </w:r>
    </w:p>
    <w:p>
      <w:pPr>
        <w:pStyle w:val="Normal"/>
        <w:spacing w:lineRule="auto" w:line="360"/>
        <w:ind w:left="4956" w:firstLine="4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ь Горбуль</w:t>
      </w:r>
    </w:p>
    <w:p>
      <w:pPr>
        <w:pStyle w:val="Normal"/>
        <w:spacing w:lineRule="auto" w:line="360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юдмила Васильевна</w:t>
      </w:r>
    </w:p>
    <w:p>
      <w:pPr>
        <w:pStyle w:val="Normal"/>
        <w:spacing w:lineRule="auto" w:line="360"/>
        <w:ind w:left="4956" w:firstLine="4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firstLine="4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firstLine="4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hanging="20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hanging="20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hanging="20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hanging="20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80" w:firstLine="4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Курчатов – 2012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етры в дебрях бушевали..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сентября. Погожее воскресное утр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! Мы едем по грибы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енний лес встречает нас торжественной тишиной. Поражает золотое свечение высоких берёз. Воздух, необыкновенно чистый и свежий, отяжелён первыми утренними замороз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оставляет наш «Жигулёнок» на опушке леса под золотым светом белоствольных красав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Берёзы здесь можно по пальцам посчитать. Но почему же этот лес называется «Берёзовое»? – недоумеваю я, обращаясь к бабуш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Берёзы растут на противоположной стороне леса, − поясняет она, − а здесь, вниз по лощине, вправо и влево, растут сосны и клё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И потому, −приближаясь к первым соснам, говорит папа, − здесь всегда много гриб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пускаемся вниз к зелёным деревь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b/>
          <w:sz w:val="32"/>
          <w:szCs w:val="32"/>
        </w:rPr>
        <w:t>Сосновый лес, залитый солнц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лес находится далеко от бабушкиной деревни, поэтому я  впервые здесь. Надо смотреть под ноги, искать грибы, а я смотрю, где находятся верхушки тёмно-зелёных величественных деревьев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Бабушка, а почему эти сосны растут как будто по одной линии? Как будто их кто-то рассаживал? Они, наверное, уже старожилы лес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друг папа откликается откуда-то издале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Эй, вы, лесовики, вы грибы пришли искать или деревья счит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Нашёл! − догадываюсь я и бегу к папе, забыв про свой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Нашёл. Но это пока ещё только поганки. Видишь? Тоненькие, серень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азочарованно смотрю на сбитые папой шляп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Ты не бросай бабушку, иди к ней и спроси, как она сажала эти сосенки, как пропалывала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у между могучими деревьями, цепляюсь за сухую перепутанную траву и падаю рядом с муравейником. «Ух, ты! Тут такая жизнь кипит! − успеваю поговорить сама с собой и слышу знакомый гол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Мариша, я грибы нашла! Опёночки красивые! Мног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Красавчики опята – дружные ребят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дхватываюсь и стремительно лечу к бабушке. Опёнк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Тише ты! −останавливает она меня. −Грибы затопчеш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обираем первые опёнки – желтоватые, со светлым пятнышком в центре шляпки. И такие душисты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рассыпаны в траве и петляют дорожкой к соснам, будто хотят спрятаться под ними. Но мы их находим и аккуратненько складываем в корзин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Бабушка, папа сказал, что ты сажала эти деревья. Это правда? − возвращаюсь я со своим вопро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 xml:space="preserve">Правда. Здесь работала целая бригада. И я то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Значит, ты знаешь весь этот лес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Знаю. Если пойти направо – попадёшь в кленовые посадки; если будешь идти против солнца, влево – только сосны будут сопровождать тебя; а если перебраться через лощину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...то выйдешь к берёзам, − перебиваю 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Молодец! Запомнила. Мы обязательно сходим в березняк. Вот где настоящее царство! Этим деревьям уже лет по сорок. Берёзы начали сажать сразу после войны. Сосны моложе. Им лет двадцать пять-тридцать. Но они так хорошо прижились в Берёзовом, что догнали берёзы по росту. Лес, внученька, это целая жизнь челове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−</w:t>
      </w:r>
      <w:r>
        <w:rPr>
          <w:sz w:val="28"/>
          <w:szCs w:val="28"/>
        </w:rPr>
        <w:t>Как это? −недоумеваю 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Лес – кормилец наш. Я была совсем маленькой, меньше тебя, а уже хорошо знала наше Горелое, ходила в Цурки за дровами, а в Ясеновом сено заготовляли. В Берёзовом собирали землянику. Здесь и сена много, и дров, и грибов, а в мае – только в Берёзовом полюбуешься  ландышами. Ты ещё и папу расспроси про жизнь леса, − улыбается она. − Смотри-ка, он сам идёт к нам. Кажется,  его корзинка полнее нашей. Вот будем сегодня грибы перебирать, я расскажу тебе про одну жизнь человеческую. Настоящую. Невыдума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разу после Великой Отечественной войны в нашей местности появился новый егерь, или лесник, как обычно мы его называли. Звали его Юрий Фёдорович Сутормин, − так начала свой рассказ моя бабушка, Валентина Ивановна. − Он проживал в селе Любимовка Кореневского района. Участник Великой Отечественной войны, раненный в ногу, много переживший в то тяжёлое время, он не ожесточился, а занялся делом очень важным и нужным стране и народу, посвятил всю свою жизнь восстановлению лесов. Человек, красивый душой, вокруг себя создаёт только красив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и окрестных деревень из Льговского, Суджанского и Кореневского районов уважали нового егеря и ... побаивались его. Почему? А если у человека душа болит за  всё лесное хозяйство, за  сохранение растительного и животного мира, у которого все муравейники посчитаны, и лоси, и косули, и выводки диких кабанов. Нужны дрова – лесник укажет, где собрать валежник и, таким образом, почистить лес, а воровать или вырубать ценные породы деревьев он не позволит ник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ловек, неравнодушный и честный, он требовал бережного и неравнодушного отношения к окружающей прир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за Льговским шляхом (многие историки серьёзно считают эту дорогу частью знаменитого пути, начинающегося в Муроме и ведущего до стольного Киев-града; эта дорога, говорят, известна по былинам как “прямоезжая дорожка” богатыря Ильи Муромца) тянутся древние лесные массивы Рассошное, Крепенец, Ясеновое. В Крепенце на широкой лесной поляне был построен большой деревянный дом нового егеря. Крестьяне помогли разработать огород. Сюда было подведено электричество, подключен телеф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60-е годы Юрий Фёдорович Сутормин зарекомендовал себя как крепкий, надёжный хозяин, человек обстоятельный и серьёзный, −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бушка ненадолго замолкает, а потом вдруг продолжает, словно вспомнила что-то очень важное. − Во всём любил лесник красоту: вот появились в Курской области первые голубые ели – он сразу высаживает их у себя. Вокруг дома. Когда нас приглашали помочь с посадками молодых саженцев (а работа была нетрудная, шумная и весёлая, всегда с шутками-приговорками), мы знали, что в конце дня будет общий стол – угощение для всех. Рядом с голубыми елями, у клумб с высокими мальвами ставились длинные столы. Будет приятная усталость, но и хорошее настроение от выполненной работы. Будет расти новый лес, за которым ещё глаз да глаз нужен: полить саженцы в жаркие летние дни, удалить сорняки, разрыхлить почву, подкормить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ая жизнь человеческая нужна, чтобы вырастить новый лес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папа тоже вспомнил, как школьная команда «Юные помощники леса» высаживала саженцы крохотных сосёнок и елей в урочище Цурки. «Какой сеностой здесь был в течение десяти лет, пока деревья не разрослись! Трава густая, высокая и такая душистая, что хоть чай заваривай! А сколько было земляники бугровой! Это правда: земляника лесная хоть и ароматнее, но мельче и вкусом кислее. А на буграх-косогорах ягода насыщена солнечным светом, всегда крупнее и слаще. − Папа ностальгически вздыхает: теперь деревья разрослись; откуда-то взялась трава-резуха, а земляника пропала. Или ушла в друго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мы покинули эти места, оставили для запустения. А теперь сокрушаемся: раньше было больше; раньше было лучше!» − «Не надо было предавать землю, которая всех взрастила, − грустно размышляет бабушка. − Земле нужен настоящий хозяин. Вот как наш Юрий Фёдорович. Это был известный на всю область человек. Помню, обещался приехать к нему сам первый секретарь обкома партии – Александр Фёдорович Гудков. Земляк и друг нашего егеря, говорили, одноклассник. Женщин пригласили помочь жене Юрия Фёдоровича – Полине. В большом доме убрать, большой обед приготов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ляна с ёлочками, голубыми красавицами, всегда в порядке содержалась. К такой важной встрече домашнего кабанчика закололи, всяких деликатесов приготовили. Кроме домашних колбасок да жареных внутренностей, подавали любимые лакомства гостей – копчёные уши да хвост свиной аппетитный, а ещё кролики тушеные, карпы запечённые – из собственного пруд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 появился, как положено высокому начальству (“На иномарке, наверное? − предполагаю я”) Куда там вашим иномаркам! Да и не было их тогда. Гудков прилетел на вертолёте, и пилот посадил машину прямо на лесной поляне!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 xml:space="preserve">*** 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вела буря, гром гремел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о мраке молнии блистали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И беспрерывно дождь шумел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 ветры в дебрях бушевали..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ла любимая песня Юрия Фёдоровича Сутормина, нашего егеря. Он сам любил её петь. Звучно и широко гремел его голос, − вспоминает бабушка, которая не раз была и в работниках, и в гостях лесника. − За душу брало, как он запевал эту песню. Гулкое эхо раскатом расходилось по всему лесу. Жена Полина часто повторяла: “Люди, поверите ли: они, когда пели втроём – Юра, брат его да отец-свёкор, лампы в избе тухли!” Вот какие голосища были! Теперь таких нет. А тогда казалось, что все мы будем долго-долго жить и жизнь всё лучше будет становит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о уже нет известного во всей области егеря, умерла его жена, сын. Запустел и почти разрушился дом. Обезлюдели окрестные деревеньки. Но осталась на родной земле память о неравнодушном человеке – привольные могучие леса. А когда в грозовую ночь “ветры” бушуют в “дебрях”, вспоминается его любимая песня и сильный голос, свободно поднимающийся до самых небе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51:00Z</dcterms:created>
  <dc:creator>Пользователь</dc:creator>
  <dc:description/>
  <cp:keywords/>
  <dc:language>en-US</dc:language>
  <cp:lastModifiedBy>Пользователь</cp:lastModifiedBy>
  <dcterms:modified xsi:type="dcterms:W3CDTF">2012-03-05T21:51:00Z</dcterms:modified>
  <cp:revision>2</cp:revision>
  <dc:subject/>
  <dc:title>              ТЕСТ  № 3</dc:title>
</cp:coreProperties>
</file>