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1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             WEIHNACH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GUTEN ABEND,  LIEBE  GäSTE! </w:t>
      </w:r>
    </w:p>
    <w:p>
      <w:pPr>
        <w:pStyle w:val="Normal"/>
        <w:ind w:left="720" w:hanging="0"/>
        <w:rPr/>
      </w:pPr>
      <w:r>
        <w:rPr>
          <w:lang w:val="de-DE"/>
        </w:rPr>
        <w:t>ICH  FREUE  MICH  EUCH  ZU  SEHEN!  HEUTE  IST  WEIHNACHTEN  IN  DEUTSCHLAND.  DAS  IST  EIN  WICHTIGES  FEST.  WEIHNACHTEN  FEIERT  MAN  IN  DER  GANZEN  WELT.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JEDES  VOLK  HAT  SEINE  BRäUCHE  UND  SITTEN.  UND  HEUTE  HABEN  WIR  EIN  FEST,  WO  IHR  ATTRIBUTEN  ZU  WEIHNACHTEN  KENNEN  LERNT.  DIESES  FEST  HAT  VIELE  GEDICHTE  UND  LIEDER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WINTER  IST  DIE  SCHöNE  ZEIT!  SCHöNE  SCHNEEFLOCKEN  üBERALL!   </w:t>
      </w:r>
    </w:p>
    <w:p>
      <w:pPr>
        <w:pStyle w:val="Normal"/>
        <w:ind w:left="720" w:hanging="0"/>
        <w:rPr/>
      </w:pPr>
      <w:r>
        <w:rPr>
          <w:lang w:val="de-DE"/>
        </w:rPr>
        <w:t xml:space="preserve">UNSERE  UNTERSCHüLER  SINGEN  JETZT  EIN  LIED  Über  DEN  WINTER! 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/>
      </w:pPr>
      <w:r>
        <w:rPr/>
        <w:t>( песня  в  исполнении учеников  4-х  классов  «</w:t>
      </w:r>
      <w:r>
        <w:rPr>
          <w:lang w:val="en-US"/>
        </w:rPr>
        <w:t>WINTER</w:t>
      </w:r>
      <w:r>
        <w:rPr/>
        <w:t xml:space="preserve">  </w:t>
      </w:r>
      <w:r>
        <w:rPr>
          <w:lang w:val="en-US"/>
        </w:rPr>
        <w:t>KOMMT</w:t>
      </w:r>
      <w:r>
        <w:rPr/>
        <w:t>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AM  6. DEZEMBER  FREUEN  SICH  DIE  KINDER  Über  DEN  NIKOLAUSTAG.</w:t>
      </w:r>
    </w:p>
    <w:p>
      <w:pPr>
        <w:pStyle w:val="Normal"/>
        <w:ind w:left="720" w:hanging="0"/>
        <w:rPr/>
      </w:pPr>
      <w:r>
        <w:rPr>
          <w:lang w:val="de-DE"/>
        </w:rPr>
        <w:t>EINE  WOCHE  VORHER  SCHREIBEN  DIE  KINDER  ZETTEL  MIT  IHREN  WüNSCHEN  UND  LEGEN  SIE  UNTER  DIE  TüR  ODER  AUFS  FENSTERBRETT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/>
      </w:pPr>
      <w:r>
        <w:rPr/>
        <w:t>(</w:t>
      </w:r>
      <w:r>
        <w:rPr>
          <w:lang w:val="de-DE"/>
        </w:rPr>
        <w:t>c</w:t>
      </w:r>
      <w:r>
        <w:rPr/>
        <w:t>тих-е  в  исполнении  уч. 4-го  к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>KATJA;</w:t>
        <w:tab/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IKOLAUS,  ICH  WART  SCHON  LANGE!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BRING  MIR  EINE  ZUCKERSTANGE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ZUCKERSTANGEN  SCHMECKEN  FEIN!</w:t>
      </w:r>
    </w:p>
    <w:p>
      <w:pPr>
        <w:pStyle w:val="Normal"/>
        <w:ind w:left="720" w:hanging="0"/>
        <w:rPr/>
      </w:pPr>
      <w:r>
        <w:rPr>
          <w:lang w:val="de-DE"/>
        </w:rPr>
        <w:t>BRING  VON  MARZIPAN  EIN  SCHWEIN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KRISTINA: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BRING  MIR  EINE  SPIELZEUGKUH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BRING  MIR  EIN  PAAR  NEUE  SCHUH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BRING  AUCH  EINE  EISENBAHN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EINEN  HONIGKUCHENMANN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JANA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ĂPFEL,  KRINGEL  UND  KORINTHEN,</w:t>
      </w:r>
    </w:p>
    <w:p>
      <w:pPr>
        <w:pStyle w:val="Normal"/>
        <w:ind w:left="720" w:hanging="0"/>
        <w:rPr/>
      </w:pPr>
      <w:r>
        <w:rPr>
          <w:lang w:val="de-DE"/>
        </w:rPr>
        <w:t>SCHOKOLADE,  KEKS  UND  PRINTEN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EINEN  TEDDY,  WEICH  UND  BRAUN,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CHRISTBAUMSCHMUCK,  HüBSCH  AUSZUSCHAUN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EINE  PUPPE,  DIE WAS  SPRICHT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ABER  EINE  RUTE  NICHT!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1.  VIELE  LIEDER  SIND  DEM  HEILIGEN  NIKOLAUS    GEWIDMET.  JETZ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KLINGT  DAS  LIED  „LASS  UNS  FROH  UND  MUNTER  SEIN“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(звучит  песня  в  исполнении  4-к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SEIT  DEM  DEZEMBER  BEGINNT  IN  DEUTSCHLAND  DIE  ADVENTZEIT.</w:t>
      </w:r>
    </w:p>
    <w:p>
      <w:pPr>
        <w:pStyle w:val="Normal"/>
        <w:ind w:left="720" w:hanging="0"/>
        <w:rPr/>
      </w:pPr>
      <w:r>
        <w:rPr>
          <w:lang w:val="de-DE"/>
        </w:rPr>
        <w:t>IN  DIESER  ZEIR  BEREITET  MAN  SICH  AUF  WEIHNACHTEN  VOR.  DIE  SYMBOLE  DER  WEIHNACHTEN  SIND  DER  ADVENTKRANZ  UND  DER ADVENTKALENDER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 xml:space="preserve">DER  GRüNE  KRANZ  SYMBOLISIERT  LEBEN  UND  HOFFNUNG.  EIN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KERZE  GIBT  LICHT  UND  WäRM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DIE  KINDER  ABER  LIEBEN  BESONDERS  DEN  ADVENTKALEND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 xml:space="preserve">ES  GIBT  „SüßE“  ADVENTKALENDER,  AUCH  ADVENTKALENDER  MIT 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OBST,  NüSSEN,  KLEINEM  SPIELZEUG  UND  ANDEREN  DINGEN,  DIE  SPAß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BRINGEN. VIELE  MüTTER  MACHEN  DEN  ADVENTKALENDER  SELBST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UND  UNSERE  KINDER  HABEN  DIE  ADVENTKALENDER  SELBST  GEBASTELT.  SIE  ERZäHLEN  UNS  SELBST  DARüBER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hanging="720"/>
        <w:rPr/>
      </w:pPr>
      <w:r>
        <w:rPr/>
        <w:t xml:space="preserve">                 </w:t>
      </w:r>
      <w:r>
        <w:rPr/>
        <w:t>(уч-ся  8-го  класса  рассказывают о  своих  рождественских  календарях,  У1  и  У2)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IN  VIELEN  STäDTEN  FINDE</w:t>
      </w:r>
      <w:r>
        <w:rPr>
          <w:lang w:val="en-US"/>
        </w:rPr>
        <w:t>N</w:t>
      </w:r>
      <w:r>
        <w:rPr>
          <w:lang w:val="de-DE"/>
        </w:rPr>
        <w:t xml:space="preserve">  WEIHNACHTSMäRKTE  STATT.  HIER  KANN     </w:t>
      </w:r>
    </w:p>
    <w:p>
      <w:pPr>
        <w:pStyle w:val="Normal"/>
        <w:ind w:hanging="720"/>
        <w:rPr/>
      </w:pPr>
      <w:r>
        <w:rPr>
          <w:lang w:val="de-DE"/>
        </w:rPr>
        <w:t xml:space="preserve">                        </w:t>
      </w:r>
      <w:r>
        <w:rPr>
          <w:lang w:val="de-DE"/>
        </w:rPr>
        <w:t>MAN  KERZEN,  PYRAMIDEN,  NUSSKNACKER,  LATERNEN,  DEKORATION</w:t>
      </w:r>
    </w:p>
    <w:p>
      <w:pPr>
        <w:pStyle w:val="Normal"/>
        <w:ind w:hanging="720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 xml:space="preserve">KAUFEN.  BESONDERS  BEKANNT  SIND  DIE  MäRKTE  IN  NüRNBERG,    </w:t>
      </w:r>
    </w:p>
    <w:p>
      <w:pPr>
        <w:pStyle w:val="Normal"/>
        <w:ind w:hanging="720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üNCHEN,  LüBECK. FüR  KINDER  SIND  HIER  VEILE  KARUSSEL,  AUTO-</w:t>
      </w:r>
    </w:p>
    <w:p>
      <w:pPr>
        <w:pStyle w:val="Normal"/>
        <w:ind w:hanging="720"/>
        <w:rPr/>
      </w:pPr>
      <w:r>
        <w:rPr>
          <w:lang w:val="de-DE"/>
        </w:rPr>
        <w:t xml:space="preserve">                        </w:t>
      </w:r>
      <w:r>
        <w:rPr>
          <w:lang w:val="de-DE"/>
        </w:rPr>
        <w:t>SCOOTER,  SCHIEßBUDEN,  ACHTERBAHN</w:t>
      </w:r>
      <w:r>
        <w:rPr>
          <w:lang w:val="en-US"/>
        </w:rPr>
        <w:t>EN</w:t>
      </w:r>
      <w:r>
        <w:rPr>
          <w:lang w:val="de-DE"/>
        </w:rPr>
        <w:t xml:space="preserve">  ORGANISIERT.</w:t>
      </w:r>
    </w:p>
    <w:p>
      <w:pPr>
        <w:pStyle w:val="Normal"/>
        <w:ind w:hanging="72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hanging="72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AM  HEILIGABEND  WIRD  DER  WEIHNACHTSBAUM  GESTELLT  UND  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GESCHMüCKT. ZUM  SCMUCK  GEHöREN  LAMETTA,  GLASKUGELN. KLEI-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ES  SPIELZEUG,  STROHSTERNE,  LICHTERKETTEN  ODER  KERZEN,  SüßIG-</w:t>
      </w:r>
    </w:p>
    <w:p>
      <w:pPr>
        <w:pStyle w:val="Normal"/>
        <w:ind w:left="720" w:hanging="0"/>
        <w:rPr/>
      </w:pPr>
      <w:r>
        <w:rPr>
          <w:lang w:val="de-DE"/>
        </w:rPr>
        <w:t>KEITEN,  GLöCKCHEN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UND  MAN  SINGT  SCHöNE  LIEDER  Über  DEN  TANNENBAUM.</w:t>
      </w:r>
    </w:p>
    <w:p>
      <w:pPr>
        <w:pStyle w:val="Normal"/>
        <w:ind w:left="1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80" w:hanging="0"/>
        <w:rPr>
          <w:lang w:val="en-US"/>
        </w:rPr>
      </w:pPr>
      <w:r>
        <w:rPr/>
        <w:t>(все  уч-ся  исполняют  песню  «</w:t>
      </w:r>
      <w:r>
        <w:rPr>
          <w:lang w:val="en-US"/>
        </w:rPr>
        <w:t>O</w:t>
      </w:r>
      <w:r>
        <w:rPr/>
        <w:t xml:space="preserve">,  </w:t>
      </w:r>
      <w:r>
        <w:rPr>
          <w:lang w:val="en-US"/>
        </w:rPr>
        <w:t>TANNENBAUM</w:t>
      </w:r>
      <w:r>
        <w:rPr/>
        <w:t>”)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AM  HEILIHABEND  GEHEN  DIE  FAMILIE  IN  DIE  KIRCHE  ZUM    </w:t>
      </w:r>
    </w:p>
    <w:p>
      <w:pPr>
        <w:pStyle w:val="Normal"/>
        <w:ind w:left="780" w:hanging="0"/>
        <w:rPr/>
      </w:pPr>
      <w:r>
        <w:rPr>
          <w:lang w:val="de-DE"/>
        </w:rPr>
        <w:t>GOTTESDIENST. HIER  WERDEN  AUCH  SCHöNE  WEIHNACHTSLIEDER  GESUNGEN.  WOLLEN  WIR  EIN  ZAUBERLIED  HöREN,  ES  HEISST  „STILLE</w:t>
      </w:r>
    </w:p>
    <w:p>
      <w:pPr>
        <w:pStyle w:val="Normal"/>
        <w:ind w:left="780" w:hanging="0"/>
        <w:rPr>
          <w:lang w:val="de-DE"/>
        </w:rPr>
      </w:pPr>
      <w:r>
        <w:rPr>
          <w:lang w:val="de-DE"/>
        </w:rPr>
        <w:t>NACHT“</w:t>
      </w:r>
    </w:p>
    <w:p>
      <w:pPr>
        <w:pStyle w:val="Normal"/>
        <w:ind w:left="780" w:hanging="600"/>
        <w:rPr>
          <w:lang w:val="de-DE"/>
        </w:rPr>
      </w:pPr>
      <w:r>
        <w:rPr>
          <w:lang w:val="de-DE"/>
        </w:rPr>
      </w:r>
    </w:p>
    <w:p>
      <w:pPr>
        <w:pStyle w:val="Normal"/>
        <w:ind w:left="780" w:hanging="600"/>
        <w:rPr/>
      </w:pPr>
      <w:r>
        <w:rPr/>
        <w:t>(звучит  песня  ,  можно  раздать  слова  и  подпевать)</w:t>
      </w:r>
    </w:p>
    <w:p>
      <w:pPr>
        <w:pStyle w:val="Normal"/>
        <w:ind w:left="780" w:hanging="6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NACH  DER  KIRCHE  SITZEN  ALLE  AM  WEIHNACHTSTISCH  UND  ESSEN</w:t>
      </w:r>
    </w:p>
    <w:p>
      <w:pPr>
        <w:pStyle w:val="Normal"/>
        <w:ind w:left="780" w:hanging="0"/>
        <w:rPr>
          <w:lang w:val="de-DE"/>
        </w:rPr>
      </w:pPr>
      <w:r>
        <w:rPr>
          <w:lang w:val="de-DE"/>
        </w:rPr>
        <w:t>TRADITIONELLE  SPEISEN.  ALS  WEIHNACHTSGETRäNK  DIENT  GLüHWEIN.</w:t>
      </w:r>
    </w:p>
    <w:p>
      <w:pPr>
        <w:pStyle w:val="Normal"/>
        <w:ind w:left="78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JETZT  HABEN  WIR  WEIHNACHTSQUITZ.  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новогодняя викторина для  команд,  выявляются  победители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</w:t>
      </w:r>
      <w:r>
        <w:rPr/>
        <w:t>-2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 xml:space="preserve">2. EINE  ALTE  SCHöNE  TRADINION  IST  AUCH  DIE  BESCHERUNG.  ALLE    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SCHENKEN  EINANDER  GESCHENKE. WIR  HABEN  AUCH  ETWAS  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VORBEREITET.</w:t>
      </w:r>
    </w:p>
    <w:p>
      <w:pPr>
        <w:pStyle w:val="Normal"/>
        <w:ind w:firstLine="42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 дети  дарят  др.  др.. заранее  приготовленные  подарк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 xml:space="preserve">LIEBE  GäSTE! UNSER  WEIHNACHTSTISCH  WARTET  SCHON  AUF  UNS.  </w:t>
      </w:r>
    </w:p>
    <w:p>
      <w:pPr>
        <w:pStyle w:val="Normal"/>
        <w:ind w:left="660" w:hanging="0"/>
        <w:rPr>
          <w:lang w:val="de-DE"/>
        </w:rPr>
      </w:pPr>
      <w:r>
        <w:rPr>
          <w:lang w:val="de-DE"/>
        </w:rPr>
        <w:t>BITTE,  NEHMEN  WIR  PLATZ  UM  DEN  TISCH! WER  FINDET  EIN  PLäTZ-</w:t>
      </w:r>
    </w:p>
    <w:p>
      <w:pPr>
        <w:pStyle w:val="Normal"/>
        <w:ind w:left="660" w:hanging="0"/>
        <w:rPr>
          <w:lang w:val="de-DE"/>
        </w:rPr>
      </w:pPr>
      <w:r>
        <w:rPr>
          <w:lang w:val="de-DE"/>
        </w:rPr>
        <w:t>CHEN  MIT  PFEIFER,  WIRD  DAS  GANZE  JAHR  GLüCKLICH!</w:t>
      </w:r>
    </w:p>
    <w:p>
      <w:pPr>
        <w:pStyle w:val="Normal"/>
        <w:ind w:left="660" w:hanging="0"/>
        <w:rPr>
          <w:lang w:val="de-DE"/>
        </w:rPr>
      </w:pPr>
      <w:r>
        <w:rPr>
          <w:lang w:val="de-DE"/>
        </w:rPr>
        <w:t>ALSO,  GREIFT  ZU!  GUTEN  APPETI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ОФОРМЛЕНИЕ  ВЕЧЕР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ГАЗЕТЫ, посвящённые  праздникам  зимы  в  Германии</w:t>
      </w:r>
    </w:p>
    <w:p>
      <w:pPr>
        <w:pStyle w:val="Normal"/>
        <w:rPr/>
      </w:pPr>
      <w:r>
        <w:rPr/>
        <w:t>*ИЗОБРАЖЕНИЯ  ИЛИ  ПОДЕЛКИ  ОТДЕЛЬНЫХ  СИМВОЛОВ  ЭТИХ  ПРАЗ-В</w:t>
      </w:r>
    </w:p>
    <w:p>
      <w:pPr>
        <w:pStyle w:val="Normal"/>
        <w:rPr/>
      </w:pPr>
      <w:r>
        <w:rPr/>
        <w:t>*СТЕНД  С  НОВОГОДНИМИ  РИСУНКАМИ  И  СТИХАМИ,  ПЕРЕВЕДЁННЫМИ  ДЕТЬМИ</w:t>
      </w:r>
    </w:p>
    <w:p>
      <w:pPr>
        <w:pStyle w:val="Normal"/>
        <w:rPr/>
      </w:pPr>
      <w:r>
        <w:rPr/>
        <w:t>*компьютер  и  проигрыватель  с  необходимыми  муз.  Отрывками</w:t>
      </w:r>
    </w:p>
    <w:p>
      <w:pPr>
        <w:pStyle w:val="Normal"/>
        <w:rPr/>
      </w:pPr>
      <w:r>
        <w:rPr/>
        <w:t>*СТОЛ, ОФОРМЛЕННЫЙ  ДЕТЬМИ  (САЛАТЫ, ПЕЧЕНЬЕ, ТОРТИКИ…)</w:t>
      </w:r>
    </w:p>
    <w:p>
      <w:pPr>
        <w:pStyle w:val="Normal"/>
        <w:rPr/>
      </w:pPr>
      <w:r>
        <w:rPr/>
        <w:t>*изображение  ели  (МОЖНО  НЕБОЛЬШУЮ  ЁЛОЧКУ)  с  украшениями</w:t>
      </w:r>
    </w:p>
    <w:p>
      <w:pPr>
        <w:pStyle w:val="Normal"/>
        <w:rPr/>
      </w:pPr>
      <w:r>
        <w:rPr/>
        <w:t xml:space="preserve">*заранее  подготовленные  подарки  </w:t>
      </w:r>
    </w:p>
    <w:p>
      <w:pPr>
        <w:pStyle w:val="Normal"/>
        <w:rPr/>
      </w:pPr>
      <w:r>
        <w:rPr/>
        <w:t>*вопросы  викторины ,  награды  победителям…</w:t>
      </w:r>
    </w:p>
    <w:p>
      <w:pPr>
        <w:pStyle w:val="Normal"/>
        <w:rPr/>
      </w:pPr>
      <w:r>
        <w:rPr/>
        <w:t>*подготовить  ведущих  и  детей  с  выступлениями, договориться  о  дате  и 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3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22:00Z</dcterms:created>
  <dc:creator>11111111111</dc:creator>
  <dc:description/>
  <dc:language>en-US</dc:language>
  <cp:lastModifiedBy>Пользователь</cp:lastModifiedBy>
  <dcterms:modified xsi:type="dcterms:W3CDTF">2013-11-22T15:37:00Z</dcterms:modified>
  <cp:revision>4</cp:revision>
  <dc:subject/>
  <dc:title>Текст 1</dc:title>
</cp:coreProperties>
</file>