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Урок математики 1 класс</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Тема: «Число 5. Цифра 5»</w:t>
      </w:r>
    </w:p>
    <w:p>
      <w:pPr>
        <w:pStyle w:val="Normal"/>
        <w:spacing w:lineRule="auto" w:line="240" w:before="0" w:after="0"/>
        <w:ind w:left="708"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b/>
          <w:sz w:val="28"/>
          <w:szCs w:val="28"/>
        </w:rPr>
        <w:t>Педагогические задачи:</w:t>
      </w:r>
      <w:r>
        <w:rPr>
          <w:rFonts w:cs="Times New Roman" w:ascii="Times New Roman" w:hAnsi="Times New Roman"/>
          <w:sz w:val="28"/>
          <w:szCs w:val="28"/>
        </w:rPr>
        <w:t xml:space="preserve"> создать условия для формирования представления о числе 5, развивать способность писать цифры с помощью графической модели, осуществлять сложение и вычитание в пределах 5, способствовать развитию мыслительных операций, воспитывать чувства товарищества, аккуратности, усидчив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ируемый результат обучения:</w:t>
      </w:r>
    </w:p>
    <w:p>
      <w:pPr>
        <w:pStyle w:val="Normal"/>
        <w:spacing w:lineRule="auto" w:line="240" w:before="0" w:after="0"/>
        <w:rPr/>
      </w:pPr>
      <w:r>
        <w:rPr>
          <w:rFonts w:cs="Times New Roman" w:ascii="Times New Roman" w:hAnsi="Times New Roman"/>
          <w:b/>
          <w:sz w:val="28"/>
          <w:szCs w:val="28"/>
        </w:rPr>
        <w:t>Предметные:</w:t>
      </w:r>
      <w:r>
        <w:rPr>
          <w:rFonts w:cs="Times New Roman" w:ascii="Times New Roman" w:hAnsi="Times New Roman"/>
          <w:sz w:val="28"/>
          <w:szCs w:val="28"/>
        </w:rPr>
        <w:t xml:space="preserve"> знать состав числа 5, случаи сложения и соответствующие случаи вычитания, связанные с составом числа 5, уметь присчитывать по 1, писать цифру 5, обозначать число 5 цифрой 5 строить натуральный ряд чисе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отличать верно выполненное задание от неверного, проговаривать последовательность действий на уро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осознанно строить речевое высказывание в устной форме, перерабатывать полученную информацию, уметь делать выв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муника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вступать в диалог, допускать существование различных точек зрения, строить монологическое высказы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чнос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являть доброжелательное отношение к одноклассникам, помогать им при необходимости</w:t>
      </w:r>
    </w:p>
    <w:p>
      <w:pPr>
        <w:pStyle w:val="Normal"/>
        <w:tabs>
          <w:tab w:val="clear" w:pos="708"/>
          <w:tab w:val="left" w:pos="19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способности к самооценке на основе критериев успешности учебной деятельност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интерактивная доска,  проектор, индивидуальные карточки с числами от 1 до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 w:val="left" w:pos="62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174" w:leader="none"/>
          <w:tab w:val="left" w:pos="62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tabs>
          <w:tab w:val="clear" w:pos="708"/>
          <w:tab w:val="center" w:pos="5174" w:leader="none"/>
          <w:tab w:val="left" w:pos="62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Организационный моме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жнения для развития слух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н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гнуть верхнюю часть уха вниз. Разогнуть, пригнуть, словно раскатывая и скатывая ухо. Уши должны стать тёплы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он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ти ямочку возле козелка. Нажать на ямочки сразу обоих ушей, отпустить, нажать, отпустить. Массировать круговыми движениями уши в одну строну, в другую сторону. Массировать нужно оба уха одноврем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Актуализация опорных знаний</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какой фигурой познакомились на прошлом уроке? ( С прямоугольником.)</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чему он так называется? ( У него все углы прямые)</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колько углов у прямоугольника? Сколько сторон?</w:t>
      </w:r>
    </w:p>
    <w:p>
      <w:pPr>
        <w:pStyle w:val="Normal"/>
        <w:tabs>
          <w:tab w:val="clear" w:pos="708"/>
          <w:tab w:val="left" w:pos="1890"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слайд</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йди «лишнюю» фигуру:</w:t>
      </w:r>
    </w:p>
    <w:p>
      <w:pPr>
        <w:pStyle w:val="Normal"/>
        <w:tabs>
          <w:tab w:val="clear" w:pos="708"/>
          <w:tab w:val="left" w:pos="1890" w:leader="none"/>
        </w:tabs>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8765</wp:posOffset>
                </wp:positionH>
                <wp:positionV relativeFrom="paragraph">
                  <wp:posOffset>97155</wp:posOffset>
                </wp:positionV>
                <wp:extent cx="1214755" cy="914400"/>
                <wp:effectExtent l="7620" t="5080" r="6985" b="5715"/>
                <wp:wrapNone/>
                <wp:docPr id="1"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1.95pt;margin-top:7.65pt;width:95.6pt;height:71.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07540</wp:posOffset>
                </wp:positionH>
                <wp:positionV relativeFrom="paragraph">
                  <wp:posOffset>9715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pt;margin-top:7.6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221990</wp:posOffset>
                </wp:positionH>
                <wp:positionV relativeFrom="paragraph">
                  <wp:posOffset>97155</wp:posOffset>
                </wp:positionV>
                <wp:extent cx="1057275" cy="914400"/>
                <wp:effectExtent l="8890" t="9525" r="8255" b="5715"/>
                <wp:wrapNone/>
                <wp:docPr id="3"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3.7pt;margin-top:7.65pt;width:83.2pt;height:71.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860290</wp:posOffset>
                </wp:positionH>
                <wp:positionV relativeFrom="paragraph">
                  <wp:posOffset>148590</wp:posOffset>
                </wp:positionV>
                <wp:extent cx="914400" cy="541655"/>
                <wp:effectExtent l="5080" t="5715" r="5715" b="5080"/>
                <wp:wrapNone/>
                <wp:docPr id="4" name=""/>
                <a:graphic xmlns:a="http://schemas.openxmlformats.org/drawingml/2006/main">
                  <a:graphicData uri="http://schemas.microsoft.com/office/word/2010/wordprocessingShape">
                    <wps:wsp>
                      <wps:cNvSpPr/>
                      <wps:spPr>
                        <a:xfrm>
                          <a:off x="0" y="0"/>
                          <a:ext cx="914400" cy="541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2.7pt;margin-top:11.7pt;width:71.95pt;height:42.6pt;mso-wrap-style:none;v-text-anchor:middle" type="_x0000_t109">
                <v:fill o:detectmouseclick="t" type="solid" color2="black"/>
                <v:stroke color="black" weight="9360" joinstyle="miter" endcap="flat"/>
                <w10:wrap type="none"/>
              </v:shape>
            </w:pict>
          </mc:Fallback>
        </mc:AlternateConten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слай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о вы видите на полянке? (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читайте, сколько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находится ёжик? ( лягушка, бабочка, во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стоит между волком и утенком? (собачкой и зайч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читайте по порядку слева напра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м по счету стоит мышонок? ( лисенок, зая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Игра «Числа по порядку»</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 доске выходят 4 ученика. Учитель даёт каждому ученику по карточки с числами  1,2,3,4. По команде «Стройся!» ученики должны встать так, чтобы числа шли в порядке возрастания. Остальные выкладывают ряд чисел на парте.</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Что вы можете сказать про число 4?( Оно следует за числом 3)</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можете сказать про число 3? (Стоит между числами 2 и 4)</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число, меньше чем число 2?(1)</w:t>
      </w:r>
    </w:p>
    <w:p>
      <w:pPr>
        <w:pStyle w:val="Normal"/>
        <w:tabs>
          <w:tab w:val="clear" w:pos="708"/>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ак вы думаете, какое число идёт при счёте за числом 4? Напишите это число.( пишут пальчиком или маркером на доске)</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Проблемная ситу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се дети   умеют писать цифру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I. Сообщение темы и цел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кто догадался, с каким числом сегодня познакомите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ьно, это число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ему будете учиться на уроке? (писать цифру 5, считать в пределах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Знакомство с числом 5, цифрой 5, составом числа 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располагается число 5 в натуральном ряду? (после 4, перед 6, между 4 и 6)</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чем примечательно это число? Чем отличается от других и где встречается? ( лучшая отметка в школе, пять лучей у звезды,  пять пальцев на ру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читайте до 5 и обрат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Работа в учебн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кройте учебник. Посмотрите, как обозначено число на кубике, на дом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рассматривают кости домино и предлагают различные варианты разбиения 5 точек на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располагается число 5 в натуральном ряду? (после числа 4, перед числом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мотрите на числовой отрезок. Как получить число 5? (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е фигуры связаны с числом 5? ( пятиугольник, звезд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под линейку, карандашом соединим цифры по поряд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ая фигура получилась? Почему её так назвали? ( пятиугольник, у этой фигуры 5 углов, она состоит из пяти отрез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едините цифры по порядку у звездочки. Сколько отрезков соединили? (пять)</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слайд</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 xml:space="preserve">Письмо цифры 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колько мячей нарисовано на доске, посчитайте (п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исьме это число обозначают цифрой 5. На что похожа цифра 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о фокусник  - пятёр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за ней следите зорк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выркается – раз – д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рнётся цифрой  д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из вас раньше видел цифру 5? Где? ( номер дома, монета, страница учебника, на линей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каз образца написания цифры 5 на интерактивном плакате, сопровождающийся следующими поясне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чинают писать   немного правее середины верхней стороны клетки, ведут палочку наклонно чуть выше середины клетки, потом вправо пишут полуовал, касаясь правой стороны клетки. Сверху от палочки вправо пишут волнистую линию, доходящую до правого верхнего угла кл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вместе с волшебным карандашом в воздухе пропишем цифру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пишите цифру 5 в тетради  задание 2 с. 28 ( учитель помогает, поправляет, следит за посад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измину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перь мы отдох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минутку провед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 2 – 3 – 4 – 5 – все умеем мы счи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ься, потяну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нуться, разогну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адоши три хлопка, головою три ки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4 – руки ши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руками помах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  за парту тихо сесть</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 лень отброси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Работа над составом чис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слай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ите фигуры на доск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олько их всего? (п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какие части их можно разбить? ( по цвету - две красные фигуры и три желтые, по форме – три круга и два треугольника, по размеру – одна большая фигура и четыре маленьк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бейте на части по размеру (ученик на доске сдвигает фигур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какие части разбивается при этом число 5? (После ответа детей открывается равенство 1 + 4= 5, до этого закрытое «штор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метьте  кружком  целое и  подчеркните час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бейте на части по цвету ( ученик передвигает фигур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кие части разбивается при этом число 5? (После ответа детей открывается равенство 2 + 3 =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обозначает число 2 в равенстве? (перв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обозначает число 3? ( втор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обозначает число 5? ( цело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бейте на части  по форме ( передвигают фиг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какие части разбивается при этом число 5? (После ответа детей открывается равенство 3 + 2 =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Работа в учебнике  с. 59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составьте и запишите равенства к рисункам  (прокомментировать выпол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4</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змину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еще раз отдохн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минутку провед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умеем мы счи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дыхать умеем тож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и за спину полож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у поднимем выш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легко-  легко подыш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тянитесь на носочках столько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вно столько, столько пальцев на руке у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 два, три, четыре, пять, топаем но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 два три четыре , пять , хлопаем руками.</w:t>
      </w:r>
    </w:p>
    <w:p>
      <w:pPr>
        <w:pStyle w:val="Normal"/>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V. Первичное закрепление (работа в парах)</w:t>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А сейчас будьте внимательными,  решите “Веселые задачки в стихах”  выражение записать при помощи индивидуальных карточек .</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1.  Четыре яблока у Саш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Груша у Серёж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колько фруктов мы получим,</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Если вместе сложим? (5)   4+1=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2.  В кормушке сидели лишь три только птицы.</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Но к ним прилетели ещё две синицы. ( 5) (2+3 = 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3.  Шесть бельчат в лесу гулял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И грибочки собирал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А один улегся спать.</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колько их гуляет? (5) 6-1=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4.У стены стоят кадуш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 xml:space="preserve">В каждой ровно по лягушке. </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Если было пять кадушек.</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колько было в них лягушек? (5) 1+1+1+1+1=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5.Четыре краски есть у Сан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Одна у маленького брата.</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Все краски посчитайте сам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Ну, постарайтесь-ка, ребята! (5) 4+1=5</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6.Возле грядки две лопат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Возле кадки три лопатки.</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Все лопатки сосчитать –</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колько будет? Ровно… (пять) 2+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Работа в тетрад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кажите, как можно получить число 5? ( 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ем запись в тетрадях ( ученики по очереди выходят и  пишут на до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4 = 5            3 + 2 = 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 1 = 5           2 + 3 = 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зовите и подчеркните части? ( числа 1 и 4,   подчеркивают одной и двумя лини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здесь целое? ( число 5, дети обводят круж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иначе назвать целое и части ? ( слагаемые и сум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е математическое правило использовали? ( от перемены мест слагаемых сумма не меня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связаны между собой сложение и вычитание? ( Сложили части, получили целое, от целого вычитаем одну часть, получаем втор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1 = 4                  5 – 3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4 =1                  5 – 2 =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ведите целое и подчеркните части (ученик выполняет на доске).</w:t>
      </w:r>
    </w:p>
    <w:p>
      <w:pPr>
        <w:pStyle w:val="Normal"/>
        <w:spacing w:lineRule="auto" w:line="240" w:before="0" w:after="0"/>
        <w:rPr/>
      </w:pPr>
      <w:r>
        <w:rPr>
          <w:rFonts w:cs="Times New Roman" w:ascii="Times New Roman" w:hAnsi="Times New Roman"/>
          <w:b/>
          <w:sz w:val="28"/>
          <w:szCs w:val="28"/>
          <w:lang w:val="en-US"/>
        </w:rPr>
        <w:t>V</w:t>
      </w:r>
      <w:r>
        <w:rPr>
          <w:rFonts w:cs="Times New Roman" w:ascii="Times New Roman" w:hAnsi="Times New Roman"/>
          <w:b/>
          <w:sz w:val="28"/>
          <w:szCs w:val="28"/>
        </w:rPr>
        <w:t>. Рефлек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нимите руку, кому было интересно на урок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адание было самым интересным и поч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цените себя с помощью «Светофора». Кто хорошо разобрался в новой теме покажите зеленый круг, если остались трудности по теме урока – желтый круг, не поняли – красный круг.</w:t>
      </w:r>
    </w:p>
    <w:p>
      <w:pPr>
        <w:pStyle w:val="Normal"/>
        <w:spacing w:lineRule="auto" w:line="240" w:before="0" w:after="0"/>
        <w:rPr>
          <w:rFonts w:ascii="Arial Black" w:hAnsi="Arial Black" w:cs="Arial Black"/>
          <w:sz w:val="28"/>
          <w:szCs w:val="28"/>
        </w:rPr>
      </w:pPr>
      <w:r>
        <w:rPr>
          <w:rFonts w:cs="Times New Roman" w:ascii="Times New Roman" w:hAnsi="Times New Roman"/>
          <w:sz w:val="28"/>
          <w:szCs w:val="28"/>
        </w:rPr>
        <w:t>- Ваша оценка совпала с моей</w:t>
      </w:r>
      <w:r>
        <w:rPr>
          <w:rFonts w:cs="Arial Black" w:ascii="Arial Black" w:hAnsi="Arial Black"/>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всем за урок.</w:t>
      </w:r>
    </w:p>
    <w:p>
      <w:pPr>
        <w:pStyle w:val="Normal"/>
        <w:widowControl/>
        <w:bidi w:val="0"/>
        <w:spacing w:lineRule="atLeast" w:line="240"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37:00Z</dcterms:created>
  <dc:creator>Женя</dc:creator>
  <dc:description/>
  <cp:keywords/>
  <dc:language>en-US</dc:language>
  <cp:lastModifiedBy>Женя</cp:lastModifiedBy>
  <dcterms:modified xsi:type="dcterms:W3CDTF">2013-11-22T15:40:00Z</dcterms:modified>
  <cp:revision>1</cp:revision>
  <dc:subject/>
  <dc:title/>
</cp:coreProperties>
</file>