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/>
      </w:pPr>
      <w:r>
        <w:rPr>
          <w:b/>
          <w:sz w:val="32"/>
          <w:szCs w:val="32"/>
        </w:rPr>
        <w:t xml:space="preserve">                               </w:t>
      </w:r>
      <w:r>
        <w:rPr>
          <w:b/>
          <w:sz w:val="32"/>
          <w:szCs w:val="32"/>
        </w:rPr>
        <w:t>Золотарёв Вадим,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выпускник 1999 г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изёр регионального конкурса творческих работ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Моя малая родина»(1997)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32"/>
          <w:szCs w:val="32"/>
        </w:rPr>
        <w:t>Наедине с природой (</w:t>
      </w:r>
      <w:r>
        <w:rPr>
          <w:sz w:val="28"/>
          <w:szCs w:val="28"/>
        </w:rPr>
        <w:t>этюд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Мне кажется, нет такого человека, который не любил бы природу. Она прекрасна и в разные времена года, и в разное время суток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У меня есть свой любимый уголок природы. Это удивительный пруд в деревне у бабушки. Здесь и плакучая ива, и белоствольные берёзки, и клёны с необыкновенными резными листьям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Я люблю перед вечером сидеть на крутом берегу пруда с удочкой в руке и смотреть на противоположный берег. Интересно наблюдать, как меняются очертания и цвет кустарников и деревьев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от лучи солнца коснулись верхушки берёзки, словно брызнули на неё неяркой нежной краской. Трепетные листочки, отозвавшись на тепло, вмиг стали золотистыми. С речки потянуло вечерней прохладой; набежал лёгкий ветерок – и берёзка заиграла различными цветами: от светло-серого до жёлто-зелёного. А когда лучи солнца зашли за косогор, кустарники изменили свои очертания. Постепенно они сливались в сплошную массу, словно вдруг на противоположном берегу выросла небольшая гора с резными вершинам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еребристые тополя как будто приблизились ко мне и стали ещё выше. Но вот и их стволы темнеют, и листочки уже не серебристые, а тёмно-свинцовые, словно волшебник вмиг окрасил их невидимой кистью.</w:t>
      </w:r>
    </w:p>
    <w:p>
      <w:pPr>
        <w:pStyle w:val="Normal"/>
        <w:ind w:firstLine="709"/>
        <w:rPr/>
      </w:pPr>
      <w:r>
        <w:rPr>
          <w:sz w:val="28"/>
          <w:szCs w:val="28"/>
        </w:rPr>
        <w:t>...Я совсем забыл об удочке. Рыба, кажется, так и не клюнула. Речка засыпала. Она уже тонула в тумане. Последний раз взглянул я на неясные очертания противоположного берега и пошёл домой.</w:t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0T09:37:00Z</dcterms:created>
  <dc:creator>Пользователь</dc:creator>
  <dc:description/>
  <cp:keywords/>
  <dc:language>en-US</dc:language>
  <cp:lastModifiedBy>Пользователь</cp:lastModifiedBy>
  <dcterms:modified xsi:type="dcterms:W3CDTF">2011-03-20T09:37:00Z</dcterms:modified>
  <cp:revision>2</cp:revision>
  <dc:subject/>
  <dc:title>              ТЕСТ  № 3</dc:title>
</cp:coreProperties>
</file>