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rPr/>
      </w:pPr>
      <w:r>
        <w:rPr/>
        <w:t xml:space="preserve">                                                           </w:t>
      </w:r>
      <w:r>
        <w:rPr>
          <w:rFonts w:eastAsia="Arial Unicode MS"/>
          <w:b/>
          <w:bCs/>
          <w:sz w:val="28"/>
          <w:szCs w:val="28"/>
        </w:rPr>
        <w:t xml:space="preserve">Языков Василий, 10 лет, </w:t>
      </w:r>
    </w:p>
    <w:p>
      <w:pPr>
        <w:pStyle w:val="Normal"/>
        <w:ind w:left="4320" w:hanging="4320"/>
        <w:jc w:val="right"/>
        <w:rPr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победитель </w:t>
      </w:r>
      <w:r>
        <w:rPr>
          <w:b/>
          <w:bCs/>
          <w:sz w:val="28"/>
          <w:szCs w:val="28"/>
        </w:rPr>
        <w:t xml:space="preserve">первого конкурса  школьных сочинений </w:t>
      </w:r>
    </w:p>
    <w:p>
      <w:pPr>
        <w:pStyle w:val="Normal"/>
        <w:ind w:left="4320" w:hanging="4320"/>
        <w:jc w:val="right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трального федерального округа «Моя семья» (2010 г.)</w:t>
      </w:r>
    </w:p>
    <w:p>
      <w:pPr>
        <w:pStyle w:val="Normal"/>
        <w:ind w:left="4320" w:hanging="432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left="4320" w:hanging="432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left="4320" w:hanging="432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left="4320" w:hanging="432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left="4320" w:hanging="4320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СЕМЕЙНАЯ   ТРАДИЦИЯ</w:t>
      </w:r>
    </w:p>
    <w:p>
      <w:pPr>
        <w:pStyle w:val="Normal"/>
        <w:ind w:left="4320" w:hanging="4320"/>
        <w:jc w:val="center"/>
        <w:rPr>
          <w:rFonts w:eastAsia="Arial Unicode MS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ind w:left="4320" w:hanging="4320"/>
        <w:rPr>
          <w:rFonts w:eastAsia="Arial Unicode MS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ёт – зовёт телефон. Снимаю труб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ый день! – слышу незнакомый голос. Кажется, моей ровесн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рый день! – серьёзно отвечаю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гласите, пожалуйста, Василия Василье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слушаю В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тите, мне нужен Василий Васильевич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едоумённо и очень серьёзно продолж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и есть Василий Васил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вот, трубку положили, значит, разговор окончен. Обидно, ведь такое повторяется ча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ду в комнату дедушки. Он как обычно в Интернете читает свежую прес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дуля, там тебе звонили пионеры. Слышишь? Снова звонят. А как же – бегу, трубочку сниму. Для родного деда чего не сделаешь. И не шутил я вовсе. Нормально разговарив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ша  семья  небольшая: сейчас она состоит из четырёх человек. Самый старший – дедушка Василий Васильевич, далее средний – мой папа Василий Васильевич, потом меньшенький Василий Васильевич – это, конечно же, я. По общему признанию всех Языковых, главный член нашей семьи – Светлана Анатольевна, моя мама! Все Васильевичи её любят и ценят. Когда летом зацветают васильки, каждый Васильевич стремится преподнести милой Светочке свой василёк. И это уже стало нашей весёлой семейной традицие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ать для Светочки цв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небесной красоты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умудряется сплести венок, я собираю в букетик, а дедушка обязательно сочинит небольшое стихотвор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й цвет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ля растё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расиво цветё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ему дедушке восемьдесят лет. Он посчитал, что будет жить до девяноста четырёх лет. Это нас радует: мама и папа будут досрочными пенсионерами, а у меня, 24-летнего, по дедушкиным прогнозам, уже должен появиться юный Василий Васильевич. «Нарушать семейную традицию нельзя»,- говорит папа. «Поживём – увидим», - подводит итог ма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до сказать, «Поживём – увидим» – мамина профессиональная поговорка. Ведь она  рентгенолаборант в медицинской санитарной части № 12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апы тоже медицинское образование, но работает он техником – водителем в воинской части нашего города. И я соглашаюсь с ним: две медицинские зарплаты в семье – это слишком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много о себе. Мне одиннадцать лет, я мальчишка весёлый и любопытный. Ещё не решил, какую выберу профессию. Нравится компьютер - можно работать на современном медицинском оборудовании, проводить диагностику, лечить людей. А можно выбрать профессию дедушки, «самую важную на земле» - профессию уч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душка  Языков Василий  Васильевич закончил Курский пединститут, преподавал в сельской школе русский язык и литературу, географию, немецкий язык  (в деревне Сапеловка, теперь Курчатовский район). Свои детские годы он вспоминает неохотно. Война…голод… отца репрессировали, потому что дружную трудолюбивую семью кто- то посчитал зажиточной.  Но мой прадед Василий Николаевич не сломился, через восемь лет вернулся в родные Банищи Льговского района; позже он был реабилитирован…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очень люблю своего дедушку, горжусь им и понимаю, что главный в нашей династии – это, конечно же, о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…</w:t>
      </w:r>
      <w:r>
        <w:rPr>
          <w:sz w:val="28"/>
          <w:szCs w:val="28"/>
        </w:rPr>
        <w:t xml:space="preserve">Лучше всех с телефонными звонками разбирается мама: «Вам какого Василия Васильевича пригласить: старшего, среднего или младшего?»  Чётко и быстро. Но на другом конце провода очень часто бывают в замешатель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ак-то! Знай Языковы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52:00Z</dcterms:created>
  <dc:creator>Пользователь</dc:creator>
  <dc:description/>
  <cp:keywords/>
  <dc:language>en-US</dc:language>
  <cp:lastModifiedBy>Пользователь</cp:lastModifiedBy>
  <dcterms:modified xsi:type="dcterms:W3CDTF">2011-04-25T18:52:00Z</dcterms:modified>
  <cp:revision>2</cp:revision>
  <dc:subject/>
  <dc:title>              ТЕСТ  № 3</dc:title>
</cp:coreProperties>
</file>