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КОНЦЕРТ ДЛЯ ПОЖИЛЫХ ЛЮДЕЙ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Есть у пожилых жителей деревень Карабановщина и Большие Остроги излюбленное место, где они собираются на посиделки или ждут автолавку. На центральную усадьбу им ходить уже тяжеловато, а кто бы и рад дойти, да уже не в силах. Добрые люди сделали им там скамейки в тени деревьев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Вот там – то и организовали, прямо на улице, под открытым небом</w:t>
      </w:r>
      <w:r>
        <w:rPr>
          <w:rFonts w:cs="Arial" w:ascii="Arial" w:hAnsi="Arial"/>
          <w:color w:val="000000"/>
          <w:sz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 концерт школьники МБОУ Новомихайловской СОШ, посещающие детский оздоровительный лагерь, чтобы развлечь пожилых людей и внести разнообразие в их однообразные будни. Гостями праздника стали </w:t>
      </w:r>
      <w:r>
        <w:rPr>
          <w:rFonts w:cs="Arial" w:ascii="Arial" w:hAnsi="Arial"/>
          <w:color w:val="000000"/>
          <w:sz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дедушки и бабушки – люди, без которых не было бы и нас с вами. Учителя, домохозяйки, завхозы и бухгалтера -</w:t>
      </w:r>
      <w:r>
        <w:rPr>
          <w:rFonts w:cs="Arial" w:ascii="Arial" w:hAnsi="Arial"/>
          <w:color w:val="000000"/>
          <w:sz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 они всю свою жизнь трудились на благо Родины, города, своих близких. Сегодня они – пожилые люди, те, кто требует особого внимания, заботы, терпения и ласки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Среди зрителей был один дедушка – всеми уважаемый и любимый Владимир Васильевич Грибков. И не удивительно, ведь раньше без Владимира Васильевича не обходился ни один концерт.</w:t>
      </w:r>
      <w:r>
        <w:rPr>
          <w:rFonts w:cs="Arial" w:ascii="Arial" w:hAnsi="Arial"/>
          <w:color w:val="000000"/>
          <w:sz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Юные артисты порадовали зрителей своими талантами, чтением стихов, пением, танцами. Ребята исполнили песни «Милые взрослые», «Про бабушку», «О дружбе», станцевали восточный и современные танцы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Пожилые зрители с большой благодарностью смотрели и слушали выступления детей и приглашали приходить ещё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21:08:00Z</dcterms:created>
  <dc:creator>olga</dc:creator>
  <dc:description/>
  <dc:language>en-US</dc:language>
  <cp:lastModifiedBy>olga</cp:lastModifiedBy>
  <dcterms:modified xsi:type="dcterms:W3CDTF">2013-10-17T21:08:00Z</dcterms:modified>
  <cp:revision>2</cp:revision>
  <dc:subject/>
  <dc:title/>
</cp:coreProperties>
</file>