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6"/>
          <w:szCs w:val="36"/>
          <w:u w:val="single"/>
        </w:rPr>
        <w:t xml:space="preserve">Общение в стиле </w:t>
      </w:r>
      <w:r>
        <w:rPr>
          <w:b/>
          <w:i/>
          <w:sz w:val="36"/>
          <w:szCs w:val="36"/>
          <w:u w:val="single"/>
          <w:lang w:val="en-US"/>
        </w:rPr>
        <w:t>LIFE</w:t>
      </w:r>
      <w:r>
        <w:rPr>
          <w:b/>
          <w:i/>
          <w:sz w:val="36"/>
          <w:szCs w:val="36"/>
          <w:u w:val="single"/>
        </w:rPr>
        <w:t xml:space="preserve">. 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Почему же именно «общение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иле </w:t>
      </w:r>
      <w:r>
        <w:rPr>
          <w:sz w:val="28"/>
          <w:szCs w:val="28"/>
          <w:lang w:val="en-US"/>
        </w:rPr>
        <w:t>LIFE</w:t>
      </w:r>
      <w:r>
        <w:rPr>
          <w:sz w:val="28"/>
          <w:szCs w:val="28"/>
        </w:rPr>
        <w:t>»? По тому, что зачастую люди не могут понять и наладить контакт друг с другом. А  происходит это из–за неумения строить коммуникационные связи. Для начало давайте разберемся, что же такое «Общение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щение – (</w:t>
      </w:r>
      <w:r>
        <w:rPr>
          <w:sz w:val="28"/>
          <w:szCs w:val="28"/>
        </w:rPr>
        <w:t>участники предлагают свои варианты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редача информации,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оммуникацию (обмен информацией),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нтеракцию (обмен действиями)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циальную перцепцию (восприятие и понимание партне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о иногда получается так, что коммуникация не получилась между людьми, и это  может произойти из-за того, что человек не прошел через «фильтры» собесе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го человека присутствуют свое определение, где «свой », а где «чужой». И нам необходимо стать для человека «свои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Тут то и возникает вопрос, как это сделать. Как стать « своим » и не быть «чужим»?</w:t>
      </w:r>
    </w:p>
    <w:p>
      <w:pPr>
        <w:pStyle w:val="Normal"/>
        <w:rPr/>
      </w:pPr>
      <w:r>
        <w:rPr>
          <w:sz w:val="28"/>
          <w:szCs w:val="28"/>
        </w:rPr>
        <w:t xml:space="preserve">Все мы прекрасно знаем, что есть </w:t>
      </w:r>
      <w:r>
        <w:rPr>
          <w:i/>
          <w:sz w:val="28"/>
          <w:szCs w:val="28"/>
          <w:u w:val="single"/>
        </w:rPr>
        <w:t>Визуалы,  Аудиалы,  Кинестетики и  Дигиталы</w:t>
      </w:r>
      <w:r>
        <w:rPr/>
        <w:t xml:space="preserve"> </w:t>
      </w:r>
      <w:r>
        <w:rPr>
          <w:sz w:val="28"/>
          <w:szCs w:val="28"/>
        </w:rPr>
        <w:t>(Дигиталу не столь важна красивая картинка, звучные слова или телесные ощущения - ему во всем важны смысл и чтобы все было понятн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помним, что именно присуще каждому тип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363"/>
        <w:gridCol w:w="2349"/>
        <w:gridCol w:w="2454"/>
      </w:tblGrid>
      <w:tr>
        <w:trPr>
          <w:trHeight w:val="42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изуальны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удиальны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инестет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Дигитал </w:t>
            </w:r>
          </w:p>
        </w:tc>
      </w:tr>
      <w:tr>
        <w:trPr>
          <w:trHeight w:val="704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к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сны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лядн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кост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но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ужны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ристы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трет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ядыва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мотреть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сый;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мк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тмичн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од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т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говор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оват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ипл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чат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жат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н; </w:t>
              <w:tab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вствоват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гать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щущени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ыт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агиват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ладн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оват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яжение; </w:t>
              <w:tab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ют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редственн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ост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ятн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ност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оятн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ни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ивить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роение;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еперь поговорим про каждый тип отдельно, и более подроб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изуалы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Вы женаты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Нет, просто я так выгляжу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чень часто Визуалы могут быть достаточно худощавы и поджары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Часто у них бывают тонкие, слегка приподнятые брови как знак внимания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Голос, чаще всего, высокий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изуалы сидят обычно прямо, да и стоят тоже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Если сутулятся, голову все равно задирают вверх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истанция такая, чтобы лучше разглядеть  собеседника. Например, когда группа садится в общий круг, часть людей обычно садится так, чтобы быть ближе (Кинестетики), а другие садятся напротив, чтобы было лучше видно (Визуал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Визуалов важно, чтобы было КРАСИВО. Они даже готовы надеть что-то эффектное, хорошенькое и яркое (зависит от вкуса), но неудобное. Это не означает, что у них обязательно неудобная одежда, просто внешний вид  для них важнее. Вы вряд ли увидите его в грязной, измятой одеж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уалы – хорошие рассказчики, они могут представить себе картину и описать ее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ример рассказ визуала</w:t>
      </w:r>
      <w:r>
        <w:rPr>
          <w:sz w:val="28"/>
          <w:szCs w:val="28"/>
        </w:rPr>
        <w:t xml:space="preserve">: Это было так красиво. Закат такого совершенно неземного цвета: красный, и в то же время не слишком режет глаз. Постепенно камера наезжает, солнце превращается в огромный сверкающий шар. Совершенно восхититель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Визуалов зрение и слух – это одна система. Если они не видят, то, как бы и не слыша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р: Мужчина  говорит своей жене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ослушай, какая музыка! </w:t>
      </w:r>
    </w:p>
    <w:p>
      <w:pPr>
        <w:pStyle w:val="Normal"/>
        <w:rPr/>
      </w:pPr>
      <w:r>
        <w:rPr>
          <w:i/>
          <w:sz w:val="28"/>
          <w:szCs w:val="28"/>
        </w:rPr>
        <w:t xml:space="preserve">- Она поворачивается и смотрит на магнитофон.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инестетик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уж собирается на курорт. Жена спрашивает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А почему ты обручальное кольцо не надел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>Кольцо? Да ты что? В такую-то жар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Это люди, ценящие удобство, комфорт и внимательно относящиеся к собственному телу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Оно у них бывает достаточно плотное, губы – широкие, полнокровные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Кинестетики обычно сидят с наклоном вперед, часто сутулятся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инестетики предпочитают  мягкую удобную мебель, как бы призывающую лечь и расслабитьс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Говорят они медленно, голос часто глухой и низк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те люди, которые могут носить старый потрепанный свитер с заплатками только потому, что он удобен. А каков его внешний вид – не столь важ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ят быть близко к собеседнику, чтобы потрогать. И если ваш партнер постоянно пытается потеребить какую-нибудь часть вашего туалета, крутит пуговицу, дотрагивается и т.п. – это, скорее всего Кинестетик. Хотя пылинку, нарушающую гармонию и режущую глаз, скорее снимет Визуал. </w:t>
      </w:r>
    </w:p>
    <w:p>
      <w:pPr>
        <w:pStyle w:val="Normal"/>
        <w:rPr/>
      </w:pPr>
      <w:r>
        <w:rPr>
          <w:sz w:val="28"/>
          <w:szCs w:val="28"/>
        </w:rPr>
        <w:t>Кинестетики  – это люди действия. Им необходимо двигаться, бегать, раскручивать, трогать, пробовать и нюхать. Это их способ восприятия мира, они по-другому просто ничего не понимают (</w:t>
      </w:r>
      <w:r>
        <w:rPr>
          <w:i/>
          <w:sz w:val="28"/>
          <w:szCs w:val="28"/>
          <w:u w:val="single"/>
        </w:rPr>
        <w:t>кстати, все глаголы действия обычно относятся к кинестетике: бегать, ходить, дергать, жать, катить, пилить, строгать, бить, размахивать</w:t>
      </w:r>
      <w:r>
        <w:rPr>
          <w:sz w:val="28"/>
          <w:szCs w:val="28"/>
        </w:rPr>
        <w:t xml:space="preserve">.). Но это не означает, что Кинестетики очень подвижные люди, просто их главный инструмент восприятия – тело, а способ – движение, действ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нигах и фильмах их, в основном, интересует сюжет, а изящные диалоги и красочные описания они опускают за ненадобностью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Пример рассказ кинестетика: </w:t>
      </w:r>
      <w:r>
        <w:rPr>
          <w:sz w:val="28"/>
          <w:szCs w:val="28"/>
        </w:rPr>
        <w:t xml:space="preserve">И тут он вбегает, хватает ее и на коня. Скачут, за ними погоня, но они вперед. Навстречу враги – он одного из пистолета бах, второго саблей, на его коня и вперед..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ипичная проблемная ситуация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муж – Кинестетик, жена – Визуал. Муж пришел с работы усталый, и пытается приласкать жену, дотрагиваясь до нее. Это вводит ее в легкий стресс, так как визуалы прикосновений особо не любят, к тому же жена тоже устала. Муж чувствует ее реакцию и также впадает в стресс, а чтобы уладить недоразумение, он пытается потрогать жену еще интенсивней. Это само собой усиливает ее стресс, а вместе с этим и его... Заканчивается все, естественно, скандалом, причем оба обычно совершенно не осознают его причин – просто вдруг они начинают сердиться друг на друга, считая другого причиной всего этого недоразум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Аудиа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онсерватория, все завороженно слушают прекрасную музыку. Один из зрителей толкает в бок соседа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Извините, это Вы сказали:”...твою мать?”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Конечно, нет!!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Извините, тогда может, Вы? Тоже нет? Наверно, музыкой навеяло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а Аудиала – нечто среднее между позами Визуала и Кинестетика – они сидят прямо, но с легким наклоном впере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них есть достаточно характерная “телефонная поза” – голова немного набок, ближе к плечу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счет тела сказать что-либо сложно, особо характерных признаков как бы нет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то говорить они любят. Это для них все, они живут в разговоре, в звуках, в мелодиях и ритмах. Они только ищут повод поговорить – для них нет риторических вопросов. Если вы спросите, как жизнь, они вам честно начнут рассказывать, как жизнь. При этом они могут не особенно упирать на аудиальные слова, а пользоваться и визуальными, и кинестетическими, зато в очень большом количеств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говорила одна героиня комедии Островского: “Как же я узнаю, о чем я думаю, если не скажу это вслух?”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удиалы любят диалоги (и в книгах любят, и в фильмах) – они их могут слышать внутри себя и рассказывать окружающ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чем содержание особой роли не играет, главное – голоса, которые звучат внутри и рвутся выйти наружу. Кстати, голоса у Аудиалов обычно очень выразительные, глубокие, мелодичные, часто хороший музыкальный слу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гитал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 английскому лорду, сидящему у камина, подходит жена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Плохая новость, сэр. То, что мы принимали за беременность, оказалось не беременностью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Значит, наследника не будет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К сожалению нет, сэр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О Боже, опять эти бессмысленные телодвижения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 Дигиталов поза зажатая и пряма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и практически не жестикулируют, так как это не несет для них никакой информации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Говорят достаточно монотонно – интонации не нужны, и они их воспринимают с трудом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истанция отдаленная, смотрят либо в лоб собеседнику, либо “поверх толпы”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икосновений не любят (прикосновения, по-моему, любят только Кинестетики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гиталы  – это весьма своеобразный тип лю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более ориентированы на смысл, содержание, важность и функциона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сказал один мальчик: Я полюбил чеснок после того, как узнал, какой он полезны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человек после рассказа о ваших трудностях говорит что-то вроде: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Я понимаю, что вы чувствуете, – он, скорее всего, находится в данный момент в дигитальном канале: Дигиталы не сочувствуют, они поним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дном английском колледже среди учащихся был объявлен конкурс на самый короткий рассказ. Тема любая, но есть четыре обязательных услов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чинении должна присутствовать короле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ен быть упомянут Б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много эро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была тайн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вую премию получил студент, который уместил рассказ в одну фразу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О Боже! – воскликнула королева. – Я беременна, и не знаю, от кого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авай те попробуем определить, кто из нас к какому типу относиться. Для этого нам нужно разделиться на группы, и в каждой группе каждый участник расскажет короткую историю, абсолютно в произвольном стиле буквально 20-30 сек. После каждого рассказа остальные участники попробуют определить, какой тип присущ данному человек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дним из эффективных приемов грамотно вести беседу является умение слушать собеседника. Умение слушать так, чтобы ваш собеседник хотел вам рассказывать, говорил, открыто и с удовольствием. Это умение помогает установить контакт и расположить к себе.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одстраивайтесь под собеседника, его эмоциональное состояние, позу, жесты, убеждения, ценности.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оддерживайте доброжелательный зрительный контакт, выражая внимание и заинтересованность.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збегайте осуждающего отношения. Даже если ваши мнения расходятся, не спешите критиковать. Выслушайте до конца, поймите позицию собеседника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вайте уточняющие вопросы. Переспрашивайте. Для лучшего понимания повторяйте мысли собеседника другими словами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Не перебивайте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Если ваш собеседник мужчина</w:t>
      </w:r>
      <w:r>
        <w:rPr>
          <w:sz w:val="28"/>
          <w:szCs w:val="28"/>
        </w:rPr>
        <w:t xml:space="preserve">, то главным ориентиром в общении будет: разум и логика. </w:t>
      </w:r>
    </w:p>
    <w:p>
      <w:pPr>
        <w:pStyle w:val="Normal"/>
        <w:rPr/>
      </w:pPr>
      <w:r>
        <w:rPr>
          <w:sz w:val="28"/>
          <w:szCs w:val="28"/>
          <w:u w:val="single"/>
        </w:rPr>
        <w:t>Если женщина</w:t>
      </w:r>
      <w:r>
        <w:rPr>
          <w:sz w:val="28"/>
          <w:szCs w:val="28"/>
        </w:rPr>
        <w:t xml:space="preserve"> - ориентируйтесь на чувства и отношения, эмо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У нас у всех есть свои цели, но иногда что бы их достичь, нам необходимо провести </w:t>
      </w:r>
      <w:r>
        <w:rPr>
          <w:b/>
          <w:sz w:val="28"/>
          <w:szCs w:val="28"/>
        </w:rPr>
        <w:t>«ревизию наших целей»</w:t>
      </w:r>
      <w:r>
        <w:rPr>
          <w:sz w:val="28"/>
          <w:szCs w:val="28"/>
        </w:rPr>
        <w:t>. И в заключение хотелось бы, чтобы каждый участник семинара ответил для себя на несколько вопросов, которые помогут каждому задуматься все ли он делает для достижения своих ц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существления своих долгосрочных планов полезно провести анализ существующего положения дел и найти ответы на ряд вопро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«Кто Я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«К чему я стремлюсь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«Какие качества делают меня уникальным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«Каких результатов я хочу достичь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«Как я могу оценить результаты своей деятельности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«Как я собираюсь достичь результатов?» (Стратегические шаги, планы, списки мероприятий для осуществления задач и ц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вая вопросы себе, и отвечая на них, мы делаем первый шаг на пути к цели. Вперед, тем же курсом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Домашнее задание: Попросить знакомых, в количестве 10 человек рассказать вам какую либо историю. А вам необходимо понять к какому типу человек относ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9:00Z</dcterms:created>
  <dc:creator>Полина</dc:creator>
  <dc:description/>
  <cp:keywords/>
  <dc:language>en-US</dc:language>
  <cp:lastModifiedBy>МЭЛТ</cp:lastModifiedBy>
  <dcterms:modified xsi:type="dcterms:W3CDTF">2013-11-23T09:42:00Z</dcterms:modified>
  <cp:revision>5</cp:revision>
  <dc:subject/>
  <dc:title/>
</cp:coreProperties>
</file>