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окружающего мира в 1 классе по программе « Школа 210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 А.А.Вахрушева « Я и мир в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Тяпкин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 Учимся быть пешеходами</w:t>
      </w:r>
    </w:p>
    <w:p>
      <w:pPr>
        <w:pStyle w:val="Normal"/>
        <w:rPr/>
      </w:pPr>
      <w:r>
        <w:rPr>
          <w:sz w:val="28"/>
          <w:szCs w:val="28"/>
        </w:rPr>
        <w:t xml:space="preserve">Цель урока:  повторить правила дорожного движения, обеспечивающие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хранение жизни и здоровь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ить в игровой форме знания детей о значениях сигналов светоф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торить назначения основных дорожных знаков для пеше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дисциплинированность при соблюдении правил дорожного движения, внимательность и ответственность на улицах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учебник, тетрадь, презентация, дорожные знаки, знаки светоф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Вступительное слово учителя</w:t>
      </w:r>
      <w:r>
        <w:rPr>
          <w:sz w:val="28"/>
          <w:szCs w:val="28"/>
        </w:rPr>
        <w:t xml:space="preserve"> (на экране </w:t>
      </w:r>
      <w:r>
        <w:rPr>
          <w:b/>
          <w:i/>
          <w:sz w:val="28"/>
          <w:szCs w:val="28"/>
        </w:rPr>
        <w:t>слайд №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ые пешеходы! Будущие водители!</w:t>
      </w:r>
    </w:p>
    <w:p>
      <w:pPr>
        <w:pStyle w:val="Normal"/>
        <w:tabs>
          <w:tab w:val="clear" w:pos="708"/>
          <w:tab w:val="left" w:pos="4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ти и родители!</w:t>
      </w:r>
    </w:p>
    <w:p>
      <w:pPr>
        <w:pStyle w:val="Normal"/>
        <w:tabs>
          <w:tab w:val="clear" w:pos="708"/>
          <w:tab w:val="left" w:pos="4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осипедисты и мотоциклисты!</w:t>
      </w:r>
    </w:p>
    <w:p>
      <w:pPr>
        <w:pStyle w:val="Normal"/>
        <w:tabs>
          <w:tab w:val="clear" w:pos="708"/>
          <w:tab w:val="left" w:pos="4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втомобилисты!</w:t>
      </w:r>
    </w:p>
    <w:p>
      <w:pPr>
        <w:pStyle w:val="Normal"/>
        <w:tabs>
          <w:tab w:val="clear" w:pos="708"/>
          <w:tab w:val="left" w:pos="4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ши гости, наши зрители!</w:t>
      </w:r>
    </w:p>
    <w:p>
      <w:pPr>
        <w:pStyle w:val="Normal"/>
        <w:tabs>
          <w:tab w:val="clear" w:pos="708"/>
          <w:tab w:val="left" w:pos="4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бро пожаловать! Привет!</w:t>
      </w:r>
    </w:p>
    <w:p>
      <w:pPr>
        <w:pStyle w:val="Normal"/>
        <w:tabs>
          <w:tab w:val="clear" w:pos="708"/>
          <w:tab w:val="left" w:pos="4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м путь открыт! Зелен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посмотрите на доску ( на доске рисунки ребят) и постарайтесь определить тему нашего урока, о чем мы будем с вами сегодня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предлагают разные ответы – (о правилах, о переходе дороги, о светофоре, о велосипедистах и т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№ 2</w:t>
      </w:r>
      <w:r>
        <w:rPr>
          <w:sz w:val="28"/>
          <w:szCs w:val="28"/>
        </w:rPr>
        <w:t xml:space="preserve"> посмотрите на экран. Тема нашего урока “Учимся быть пешеходами”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чему мы будем учиться? (соблюдать правила, правильно переходить дорогу и тд) Да. Правильно. Мы сегодня будем говорить о правилах дорожного движения и том что их обязательно нужно соблюдать чтобы сохранить своё здоровье и даже саму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, идя в школу, переходит улицу? Кто уже делает один, без взрослых? Расскажите, как вы переходите улицу. (Высказывания детей).</w:t>
      </w:r>
    </w:p>
    <w:p>
      <w:pPr>
        <w:pStyle w:val="Normal"/>
        <w:rPr/>
      </w:pPr>
      <w:r>
        <w:rPr>
          <w:sz w:val="28"/>
          <w:szCs w:val="28"/>
        </w:rPr>
        <w:t>- А для чего необходимо знать правила дорожного движени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ольших городах много улиц и дорог. По ним днем и ночью едут машины. Они подвозят хлеб, молоко и другие продукты к магазинам, чистят и моют улицы. Автобусы , трамваи и троллейбусы возят людей на работу. Водители всех машин должны строго соблюдать правила дорожного движения. Эти правила обязаны хорошо знать и выполнять пешеходы. Очень опасно ходить по улице, не зная правил дорожного движ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Проблемная ситуация</w:t>
      </w:r>
      <w:r>
        <w:rPr>
          <w:sz w:val="28"/>
          <w:szCs w:val="28"/>
        </w:rPr>
        <w:t>. Работа по учеб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Чем различаются эти рису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каком городе опаснее жить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айте сравним наши выводы с выводом в учебнике на  с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втомобили , автобусы, троллейбусы и трамваи облегчают жизнь людей. Однако машина на дороге может быть опасна. Поэтому знать и соблюдать правила дорожного движения должны все: и водители и пешех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бывают различные ситуации, посмотрите ребята рисунки на с. 15, почему художник зачеркнул некоторые из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авила поведения на улице вы знаете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Как вы думаете, для чего введены правила уличного движения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равил дорожных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 свете немал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се бы их выучи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м не мешало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о основное из правил движень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нать как таблиц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олжны умножень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 дороге нельзя ни играть, ни кататься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Если ты хочешь здоровым ост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 Ребята, а всегда ли вы, переходя дорогу, смотрите по сторо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на дорогу шаг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осмотрись: не опасен ли п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во сначала ты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о потом, в середине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, какие рекомендации нам дают авторы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 Знакомство со светофором</w:t>
      </w:r>
    </w:p>
    <w:p>
      <w:pPr>
        <w:pStyle w:val="Normal"/>
        <w:rPr/>
      </w:pPr>
      <w:r>
        <w:rPr>
          <w:sz w:val="28"/>
          <w:szCs w:val="28"/>
        </w:rPr>
        <w:t>Учитель: А знаете ли вы, кого называют «Волшебник-постово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лазищами мор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станно день и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шинам помо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могу пом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:  Это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итель показывает макет светофора </w:t>
      </w:r>
      <w:r>
        <w:rPr>
          <w:b/>
          <w:i/>
          <w:sz w:val="28"/>
          <w:szCs w:val="28"/>
        </w:rPr>
        <w:t>Слайд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, что вы знаете про цвета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1. Есть сигналы светофор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чиняйтесь им без спор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рлит в движении мостовая-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гут авто, спешат трамва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жите правильный ответ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ой для пешехода свет?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6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авильно! Красный свет нам говорит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той! Опасно! Путь закры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. Особый свет – предупрежденье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гнала ждите для движень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жите правильный ответ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й горит при этом свет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7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авильно! Жёлтый свет – предупрежденье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Жди сигнала для движень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3. Иди вперёд! Порядок знаешь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мостовой не пострадаеш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жите правильный ответ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акой для пешеходов св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8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авильно! Зелёный свет открыл дорогу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ереходить ребята могу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Физкультминутка  Игра « Светофор 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/>
      </w:pPr>
      <w:r>
        <w:rPr>
          <w:sz w:val="28"/>
          <w:szCs w:val="28"/>
        </w:rPr>
        <w:t xml:space="preserve">Внимание! Глядит в уп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ас трехглазый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еный, желтый, красный глаз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аждому дает ук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расный свет все стоят молч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желтый – хлоп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леный – шагают на месте. Итак, на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. Практическая работа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лайд № 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Слайд № 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Знакомство с дорожными зна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ля чего люди рисуют белые линии на проезжей части улиц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 имеет проезжую часть и тротуары. По проезжей части дороги движется транспорт. Тротуар –дорога для пешеходов. </w:t>
      </w:r>
    </w:p>
    <w:p>
      <w:pPr>
        <w:pStyle w:val="Normal"/>
        <w:rPr/>
      </w:pPr>
      <w:r>
        <w:rPr>
          <w:sz w:val="28"/>
          <w:szCs w:val="28"/>
        </w:rPr>
        <w:t>Вывод в учебнике: Эти линии –дорожная разметка. Пешеходам она показывает, где можно переходить улицу. Водителям помогает соблюдать правила дорожного движени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ЗБУКА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, в котором</w:t>
        <w:br/>
        <w:t>С тобой мы живём,</w:t>
        <w:br/>
        <w:t>Можно по праву</w:t>
        <w:br/>
        <w:t xml:space="preserve">Сравнить с буквар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ой улиц,</w:t>
        <w:br/>
        <w:t>Проспектов, дорог</w:t>
        <w:br/>
        <w:t>Город даёт нам</w:t>
        <w:br/>
        <w:t>Всё время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а азбука,-</w:t>
        <w:br/>
        <w:t>Над головой:</w:t>
        <w:br/>
        <w:t>Знаки развешаны</w:t>
        <w:br/>
        <w:t xml:space="preserve">Вдоль мостовой. </w:t>
      </w:r>
    </w:p>
    <w:p>
      <w:pPr>
        <w:pStyle w:val="Normal"/>
        <w:rPr/>
      </w:pPr>
      <w:r>
        <w:rPr>
          <w:sz w:val="28"/>
          <w:szCs w:val="28"/>
        </w:rPr>
        <w:t xml:space="preserve">Азбуку города </w:t>
        <w:br/>
        <w:t>Помни всегда,</w:t>
        <w:br/>
        <w:t>Чтоб не случилась</w:t>
        <w:br/>
        <w:t>С тобою беда.               Я. Пиш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 познакомимся с дорожными зн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я д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вижение запрещено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в красном круге млечн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то белое пятн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есь движение , конечно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обще запрещено!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ъезд запрещен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 том же круге крас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лый минус помещен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движении опасном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ъезд здесь строго запрещен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i/>
          <w:sz w:val="28"/>
          <w:szCs w:val="28"/>
        </w:rPr>
        <w:t>«Движение пешеходов запрещено»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руглом знаке «челов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ркнут красны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бегать напрямик</w:t>
      </w:r>
    </w:p>
    <w:p>
      <w:pPr>
        <w:pStyle w:val="Normal"/>
        <w:rPr/>
      </w:pPr>
      <w:r>
        <w:rPr>
          <w:sz w:val="28"/>
          <w:szCs w:val="28"/>
        </w:rPr>
        <w:t xml:space="preserve">Очень здесь оп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 xml:space="preserve">«Пешеходный переход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знак для пеше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месте пере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ированный 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о мной не поспеш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авив скорость, притормо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тит, если вдруг по зе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и взрослые 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«Подземный переход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о-синий и квад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виден всем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, белый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 лестницы пробе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 я чётко, гром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емлёй для вас дор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 xml:space="preserve">«Осторожно, дети!»: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ей треугольной формо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предительно напомню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ителям автомобилей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они здесь притормози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ь здесь мальчишки и девчонк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гут толпою на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о знаками в през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бота по учебнику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ение группы знаков : запрещают, предупреждают, разрешают, сообщ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6. Закре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тетради по окружающему миру с 42-4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, какие сигналы горят на светофорах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черкнуть рисунки, на которых дети не соблюдают правила уличного движ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, куда должен смотреть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инговые упражнения : игра «Это я, это я, это все мои друз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идет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м где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то, что красны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чает: хода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в трамвае те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упает взрослым ме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идя,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летит так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дь с 43. нарисовать 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тог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ся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.П.Бабина «Азбука дорожной безопасности» Учебное пособие для учащихся 1  класса  ОО «Издательство АСТ-ЛТД», 199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чителю о правилах дорожного движнения : рекомендации по организации внеклассной работы с детьми по правилам дорожного движения/ сост.Н.А. Извекова.- Москва, «Просвещение», 1982.- 160с.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хрушев А.А., Бурский О.В., Раутиан А.С. Окружающий мир. 1 класс ( « Я и мир  вокруг» М. : Баллас; Школьный дом , 2010.- 96с. (Образовательная система «Школа 2100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Корытько Правила дорожные-друзья надежные // Воспитание школьников -2009 -№ 5.- с.70-7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.В. Ловкис Страна светофория //Воспитание школьников – 2010 -№ 7 –с.72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3:00Z</dcterms:created>
  <dc:creator>=)</dc:creator>
  <dc:description/>
  <cp:keywords/>
  <dc:language>en-US</dc:language>
  <cp:lastModifiedBy>Larisa</cp:lastModifiedBy>
  <cp:lastPrinted>2011-01-19T23:01:00Z</cp:lastPrinted>
  <dcterms:modified xsi:type="dcterms:W3CDTF">2013-11-23T14:44:00Z</dcterms:modified>
  <cp:revision>11</cp:revision>
  <dc:subject/>
  <dc:title/>
</cp:coreProperties>
</file>