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казённое 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left" w:pos="78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редняя общеобразовательная школа № 92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20385" cy="981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2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сследовательск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77.3pt;width:442.5pt;height:77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сследовательская работа</w:t>
                      </w:r>
                    </w:p>
                  </w:txbxContent>
                </v:textbox>
                <v:path textpathok="t"/>
                <v:textpath on="t" fitshape="t" string="Исследовательская работ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color w:val="7030A0"/>
          <w:sz w:val="96"/>
          <w:szCs w:val="96"/>
        </w:rPr>
        <w:t>Полезны или вредны газированные напитки?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Выполнил: Рожков Даниил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ученик 4 «Б» клас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Учитель – консультант: Хохлова Н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Оглавление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Введение……………………………………………3-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2.Основная ча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стория создания газированных напитков……...5-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Состав напитков с газом (опыт)…..……………... 7- 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прос одноклассников   …………………………..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лияние газированных напитков на здоровье……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ола может заменить бытовую химию……………11-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Заключение. Выводы………………………………..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Памятка для детей и их родителей…………………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Литература………………………...............................1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  <w:t>Введение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7030A0"/>
          <w:sz w:val="40"/>
          <w:szCs w:val="40"/>
        </w:rPr>
      </w:pPr>
      <w:r>
        <w:rPr>
          <w:rFonts w:cs="Arial Black" w:ascii="Arial Black" w:hAnsi="Arial Black"/>
          <w:b/>
          <w:color w:val="7030A0"/>
          <w:sz w:val="40"/>
          <w:szCs w:val="40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опулярность газированных напитков резко возросла. Они продаются на каждом углу. Летом  их продажи достигают астрономических цифр. Ежегодно в мире употребляется свыше 300 млн. литров газированных напитк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агазинах прилавки пестрят разноцветными бутылочками, но мамы и папы почему-то  неохотно покупают нам этот продукт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часто от родителей  мы слышим такие слова: «Газировка вредна, пить ее нельзя». Почему же в магазинах продают газированную воду? Все ли люди думают так же, как наши родители? А может быть, они просто не хотят нам ее покупать? Все эти  вопросы наверняка не раз задавали  своим родителям дети.  Чего так боятся наши родители?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решил проверить, вредна ли газировка  на сам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057775" cy="2580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7030A0"/>
          <w:sz w:val="36"/>
          <w:szCs w:val="36"/>
        </w:rPr>
        <w:t>Цель работы:</w:t>
      </w:r>
      <w:r>
        <w:rPr>
          <w:sz w:val="28"/>
          <w:szCs w:val="28"/>
        </w:rPr>
        <w:t xml:space="preserve">  Выяснить, приносят ли вред газированные  напитки  нашему организму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rFonts w:cs="Arial Black" w:ascii="Arial Black" w:hAnsi="Arial Black"/>
          <w:color w:val="7030A0"/>
          <w:sz w:val="36"/>
          <w:szCs w:val="36"/>
        </w:rPr>
        <w:t xml:space="preserve">Актуальность: </w:t>
      </w:r>
    </w:p>
    <w:p>
      <w:pPr>
        <w:pStyle w:val="Normal"/>
        <w:ind w:left="-567" w:firstLine="567"/>
        <w:jc w:val="both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пулярность газированных напитков резко возрастает. Их пьют с большим удовольствием, как дети, так и взрослые. Люди очень мало знают о составе напитков и о вредности их у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rFonts w:cs="Arial Black" w:ascii="Arial Black" w:hAnsi="Arial Black"/>
          <w:b/>
          <w:color w:val="7030A0"/>
          <w:sz w:val="36"/>
          <w:szCs w:val="36"/>
        </w:rPr>
        <w:t>Гипотеза:</w:t>
      </w:r>
      <w:r>
        <w:rPr>
          <w:sz w:val="28"/>
          <w:szCs w:val="28"/>
        </w:rPr>
        <w:t xml:space="preserve">  Так ли вредна газировка, как нам говорят взрослы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rFonts w:cs="Arial Black" w:ascii="Arial Black" w:hAnsi="Arial Black"/>
          <w:b/>
          <w:color w:val="7030A0"/>
          <w:sz w:val="36"/>
          <w:szCs w:val="36"/>
        </w:rPr>
        <w:t>Задачи работы</w:t>
      </w:r>
      <w:r>
        <w:rPr>
          <w:rFonts w:cs="Arial Black" w:ascii="Arial Black" w:hAnsi="Arial Black"/>
          <w:color w:val="7030A0"/>
          <w:sz w:val="36"/>
          <w:szCs w:val="36"/>
        </w:rPr>
        <w:t>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учить научную литературу по данному вопросу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яснить, как появилась газированная вода?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3.  Исследовать химический состав газированных напитков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4 . Как влияет газировка на здоровье детей?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ытным путем установить наличие вредных веществ в составе газированной вод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 . Провести опрос одноклассник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color w:val="C00000"/>
          <w:sz w:val="36"/>
          <w:szCs w:val="36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color w:val="C00000"/>
          <w:sz w:val="36"/>
          <w:szCs w:val="36"/>
        </w:rPr>
        <w:t xml:space="preserve">«Здоровье – это бесценный дар природы, </w:t>
      </w:r>
    </w:p>
    <w:p>
      <w:pPr>
        <w:pStyle w:val="Normal"/>
        <w:ind w:left="-567" w:firstLine="567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ind w:left="-567" w:firstLine="567"/>
        <w:jc w:val="both"/>
        <w:rPr/>
      </w:pPr>
      <w:r>
        <w:rPr>
          <w:b/>
          <w:color w:val="C00000"/>
          <w:sz w:val="36"/>
          <w:szCs w:val="36"/>
        </w:rPr>
        <w:t xml:space="preserve">                      </w:t>
      </w:r>
      <w:r>
        <w:rPr>
          <w:b/>
          <w:color w:val="C00000"/>
          <w:sz w:val="36"/>
          <w:szCs w:val="36"/>
        </w:rPr>
        <w:t>оно даётся, не навечно, его надо беречь».</w:t>
      </w:r>
    </w:p>
    <w:p>
      <w:pPr>
        <w:pStyle w:val="Normal"/>
        <w:ind w:left="-567" w:firstLine="567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ind w:left="-567" w:firstLine="567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 xml:space="preserve">                                                                            </w:t>
      </w:r>
      <w:r>
        <w:rPr>
          <w:b/>
          <w:color w:val="C00000"/>
          <w:sz w:val="36"/>
          <w:szCs w:val="36"/>
        </w:rPr>
        <w:t>И.И.Павлов</w:t>
      </w:r>
    </w:p>
    <w:p>
      <w:pPr>
        <w:pStyle w:val="Normal"/>
        <w:ind w:left="-567" w:firstLine="567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ind w:left="-567" w:firstLine="56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color w:val="FF0000"/>
          <w:sz w:val="36"/>
          <w:szCs w:val="36"/>
        </w:rPr>
        <w:t xml:space="preserve"> </w:t>
      </w:r>
      <w:r>
        <w:rPr>
          <w:rFonts w:cs="Arial Black" w:ascii="Arial Black" w:hAnsi="Arial Black"/>
          <w:b/>
          <w:color w:val="FF0000"/>
          <w:sz w:val="36"/>
          <w:szCs w:val="36"/>
        </w:rPr>
        <w:t>История создания газированных напи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Современную жизнь невозможно себе представить без прохладительных напитков. Общеизвестно, что наш организм состоит на 80% из воды, запас которой мы пополняем ежедневно. Только вот как мы это делаем? Вернее, «правильную» ли жидкость мы вливаем в себя, чтобы обеспечить нормальную жизнедеятельность? Чай, кофе, соки, компоты или же просто вода – речь пойдет не о них. А о сладких  газированных напитках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на прилавках магазинов существует множество видов газированной воды, однако, что на самом деле о ней нам известно? Что же обозначает слово газировка? Я посмотрел значение этого слова в толковом словаре Ожегов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Газированные напитки</w:t>
      </w:r>
      <w:r>
        <w:rPr>
          <w:sz w:val="28"/>
          <w:szCs w:val="28"/>
        </w:rPr>
        <w:t xml:space="preserve"> – это напитки, насыщенные углекислым газом, отличающиеся своеобразным приятным вкусом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 же появилась газированная вода? Кто изобрел этот напиток?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ие секрета газированной воды было таким же неожиданным, как и большинство великих открытий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глийский ученый Джозеф Пристли, живя по соседству с пивоварней и наблюдая за ее работой, заинтересовался, какого рода пузырьки выделяет пиво при брожени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он водрузил два контейнера с водой над варящимся пивом. Через некоторое время вода зарядилась пивным углекислым газом. Попробовав получившуюся жидкость, ученый был поражен ее неожиданно приятным резким вкусом и в 1767 году он сам изготовил первую бутылку газированной воды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вое открытие Пристли был принят во французскую Академию наук и получил медаль Королевского Обществ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/>
        <w:drawing>
          <wp:inline distT="0" distB="0" distL="0" distR="0">
            <wp:extent cx="2219960" cy="2808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Шли годы, работа продолжалась, и газированные напитки начали выпускать сначала небольшими партиями и продавались они исключительно в аптеках, а затем процесс изобретения новых вкусов и напитков приобрел лавинообразный характер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лет тому назад газированная вода в нашей стране представляла собой очищенную через фильтры воду, которую после насыщали углекислым газ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/>
        <w:t xml:space="preserve">                     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Состав напитков с газ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жде чем приступить к анализу «вредно» или «полезно», надо разобраться, что же входит в состав напитков с газом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 компонентом является </w:t>
      </w:r>
      <w:r>
        <w:rPr>
          <w:b/>
          <w:color w:val="C00000"/>
          <w:sz w:val="28"/>
          <w:szCs w:val="28"/>
        </w:rPr>
        <w:t>очищенная вода</w:t>
      </w:r>
      <w:r>
        <w:rPr>
          <w:sz w:val="28"/>
          <w:szCs w:val="28"/>
        </w:rPr>
        <w:t>.</w:t>
      </w:r>
    </w:p>
    <w:p>
      <w:pPr>
        <w:pStyle w:val="Normal"/>
        <w:ind w:left="-567" w:firstLine="567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идания напиткам пузырьков, которые колют язык и забавно взрываются во рту, их заправляют </w:t>
      </w:r>
      <w:r>
        <w:rPr>
          <w:b/>
          <w:color w:val="C00000"/>
          <w:sz w:val="28"/>
          <w:szCs w:val="28"/>
        </w:rPr>
        <w:t>углекислым газом</w:t>
      </w:r>
      <w:r>
        <w:rPr>
          <w:sz w:val="28"/>
          <w:szCs w:val="28"/>
        </w:rPr>
        <w:t>. Человеку, который страдает болезнями желудка или нарушениями работы кишечного тракта, лучше отказаться от употребления газировки вообще. Углекислый газ может вызвать расстройство пищеварени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Кисл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злейший враг эмали зубов и верный друг кариесу. Она содействует быстрому вымыванию кальция из костной системы. В результате можно получить ослабленную костную ткань, ломкость и хрупкость костей.</w:t>
      </w:r>
    </w:p>
    <w:p>
      <w:pPr>
        <w:pStyle w:val="Normal"/>
        <w:ind w:left="-567" w:firstLine="567"/>
        <w:jc w:val="both"/>
        <w:rPr/>
      </w:pPr>
      <w:r>
        <w:rPr>
          <w:b/>
          <w:color w:val="C00000"/>
          <w:sz w:val="28"/>
          <w:szCs w:val="28"/>
        </w:rPr>
        <w:t>Сахар</w:t>
      </w:r>
      <w:r>
        <w:rPr>
          <w:b/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ует образованию жира. Употребление сладких газированных напитков ведет к ожирению, а в некоторых случаях и к такому заболеванию, как сахарный диабет. Но некоторые производители вместо сахара используют подсластители, вызывающие аллергию, от которой в настоящее время страдает треть населения планеты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</w:t>
      </w:r>
      <w:r>
        <w:rPr>
          <w:b/>
          <w:color w:val="C00000"/>
          <w:sz w:val="28"/>
          <w:szCs w:val="28"/>
        </w:rPr>
        <w:t>красители и ароматизаторы</w:t>
      </w:r>
      <w:r>
        <w:rPr>
          <w:sz w:val="28"/>
          <w:szCs w:val="28"/>
        </w:rPr>
        <w:t>, содержащиеся в газировке, расщепляются в печени. Они могут быть безвредными, но все равно дают нагрузку на печень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красителей самым распространенным является «желтый-5». Он может приводить к различным аллергическим реакциям – от насморка и сыпи до бронхиальной астмы. Натуральный красный краситель и кармин также могут стать причиной опасных для жизни аллергических реакц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в газировку добавляют </w:t>
      </w:r>
      <w:r>
        <w:rPr>
          <w:b/>
          <w:color w:val="C00000"/>
          <w:sz w:val="28"/>
          <w:szCs w:val="28"/>
        </w:rPr>
        <w:t>усилитель вкуса</w:t>
      </w:r>
      <w:r>
        <w:rPr>
          <w:sz w:val="28"/>
          <w:szCs w:val="28"/>
        </w:rPr>
        <w:t>. Таким образом, кислотность этого продукта очень высока и жидкости они выводят из организма гораздо больше, чем вводят. Любителям газировки следует помнить, что в их организме постоянно не хватает столь важных элементов, а следовательно не удивляться ломкости волос, плохим зубам и слабым костям.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Мои опыты.</w:t>
      </w:r>
    </w:p>
    <w:p>
      <w:pPr>
        <w:pStyle w:val="Normal"/>
        <w:ind w:left="-567" w:firstLine="567"/>
        <w:jc w:val="both"/>
        <w:rPr/>
      </w:pPr>
      <w:r>
        <w:rPr>
          <w:b/>
          <w:color w:val="6666FF"/>
          <w:sz w:val="28"/>
          <w:szCs w:val="28"/>
        </w:rPr>
        <w:t>Опыт 1:</w:t>
      </w:r>
      <w:r>
        <w:rPr>
          <w:sz w:val="28"/>
          <w:szCs w:val="28"/>
        </w:rPr>
        <w:t xml:space="preserve"> На только что открытую бутылку газированных напитков  надел воздушный шарик. Увидел, что шарик мгновенно надулся. </w:t>
      </w:r>
      <w:r>
        <w:rPr>
          <w:b/>
          <w:color w:val="00B050"/>
          <w:sz w:val="28"/>
          <w:szCs w:val="28"/>
        </w:rPr>
        <w:t>Вывод: в газировке содержится газ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drawing>
          <wp:inline distT="0" distB="0" distL="0" distR="0">
            <wp:extent cx="1875155" cy="24295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color w:val="6666FF"/>
          <w:sz w:val="28"/>
          <w:szCs w:val="28"/>
        </w:rPr>
        <w:t>Опыт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л кока – колу  в миску. Положил туда яйцо. На следующий день увидел  - скорлупа окрасилась.  </w:t>
      </w:r>
      <w:r>
        <w:rPr>
          <w:b/>
          <w:color w:val="00B050"/>
          <w:sz w:val="28"/>
          <w:szCs w:val="28"/>
        </w:rPr>
        <w:t>Вывод: газированная вода содержит красители</w:t>
      </w:r>
      <w:r>
        <w:rPr>
          <w:color w:val="00B050"/>
          <w:sz w:val="28"/>
          <w:szCs w:val="28"/>
        </w:rPr>
        <w:t>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drawing>
          <wp:inline distT="0" distB="0" distL="0" distR="0">
            <wp:extent cx="2456815" cy="21799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color w:val="6666FF"/>
          <w:sz w:val="28"/>
          <w:szCs w:val="28"/>
        </w:rPr>
        <w:t>Опыт 3:</w:t>
      </w:r>
      <w:r>
        <w:rPr>
          <w:sz w:val="28"/>
          <w:szCs w:val="28"/>
        </w:rPr>
        <w:t xml:space="preserve">  Проверю насколько газировка натуральна. </w:t>
      </w:r>
      <w:r>
        <w:rPr>
          <w:bCs/>
          <w:sz w:val="28"/>
          <w:szCs w:val="28"/>
        </w:rPr>
        <w:t>Кладу в газировку 1 ложку соды.</w:t>
      </w:r>
      <w:r>
        <w:rPr>
          <w:rFonts w:eastAsia="+mn-ea"/>
          <w:b/>
          <w:bCs/>
          <w:color w:val="FFFFFF"/>
          <w:spacing w:val="60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азировка  изменила цвет,  стала бурой не натуральная – это химия. </w:t>
      </w:r>
      <w:r>
        <w:rPr>
          <w:b/>
          <w:bCs/>
          <w:color w:val="00B050"/>
          <w:sz w:val="28"/>
          <w:szCs w:val="28"/>
        </w:rPr>
        <w:t>Вывод: в моём случае оказалась химия.</w:t>
      </w:r>
    </w:p>
    <w:p>
      <w:pPr>
        <w:pStyle w:val="Normal"/>
        <w:ind w:left="-567" w:firstLine="567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ind w:left="-567" w:firstLine="567"/>
        <w:jc w:val="both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ind w:left="-567" w:firstLine="567"/>
        <w:jc w:val="both"/>
        <w:rPr>
          <w:bCs/>
          <w:color w:val="00FFFF"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ind w:left="-567" w:firstLine="567"/>
        <w:jc w:val="both"/>
        <w:rPr>
          <w:bCs/>
          <w:color w:val="6666FF"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/>
          <w:bCs/>
          <w:color w:val="6666FF"/>
          <w:sz w:val="28"/>
          <w:szCs w:val="28"/>
        </w:rPr>
        <w:t xml:space="preserve">                                                </w:t>
      </w:r>
      <w:r>
        <w:rPr>
          <w:bCs/>
          <w:color w:val="6666FF"/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</w:p>
    <w:p>
      <w:pPr>
        <w:pStyle w:val="Normal"/>
        <w:ind w:lef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Опрос одноклассников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снил у продавца магазина, что газировку чаще покупают дети, чем взрослы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гие школьники признают, что не могут и дня прожить без колы. Я решил выяснить, как обстоит дело с употреблением газировки у ребят нашей школы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опроса, проведенным мною в моем 4 “Б” классе можно сделать следующий вывод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22 учеников, присутствующих на опросе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любят газировку -10 человек -45%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прос “Как часто вы пьете газировку?”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 человек – 27% пьют газированные напитки редко,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любят газировку - 7 человек – 32%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олько 4 человека – 18% пьет газировку несколько раз в день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от каковы результаты опроса, проведенного во 3”Б” классе нашей школы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просе присутствовало – 25 человек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ят газировку - 18 человек – 72%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ьют часто -11 человек – 44%, 7 человек – 28% не пьют газировку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 опроса показали, что почти все дети любят газированные напитки, пьют их очень редко 14 человек – 15%. Самые любимые напитки школьников:</w:t>
      </w:r>
    </w:p>
    <w:p>
      <w:pPr>
        <w:pStyle w:val="Normal"/>
        <w:jc w:val="both"/>
        <w:rPr/>
      </w:pPr>
      <w:r>
        <w:rPr>
          <w:sz w:val="28"/>
          <w:szCs w:val="28"/>
        </w:rPr>
        <w:t>1.Кока-кола-80%             2.Фанта-25%;                       3.Спрайт-2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Лимонад12%                 5.Другие напитки-2%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445" w:dyaOrig="4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9pt;height:237.35pt" filled="f" o:ole="">
            <v:imagedata r:id="rId7" o:title=""/>
          </v:shape>
          <o:OLEObject Type="Embed" ProgID="" ShapeID="ole_rId6" DrawAspect="Content" ObjectID="_1281033066" r:id="rId6"/>
        </w:objec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ие дети очень любят газированную воду и готовы пить  её всегда. Потом часто болеют, и не знают причины своих болезней. Возможно, когда я поделюсь результатами своего исследования, кто-то задумается, стоит ли употреблять газировку так часто, как ему хочетс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40"/>
          <w:szCs w:val="40"/>
        </w:rPr>
      </w:pPr>
      <w:r>
        <w:rPr>
          <w:rFonts w:cs="Arial Black" w:ascii="Arial Black" w:hAnsi="Arial Black"/>
          <w:b/>
          <w:color w:val="FF0000"/>
          <w:sz w:val="40"/>
          <w:szCs w:val="40"/>
        </w:rPr>
        <w:t>Как же влияют газированные напитки на здоровье детей?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видно, что сладкие газированные напитки не могут добавить здоровья. Сахар и другие химические вещества, входящие в состав, «обманывают» мозг, доставляя ему удовольствие, лишенное пользы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шний сахар сжигает дополнительное количество витаминов группы В и приводит к ожирению и диабету. Но не это главное, ведь сладких продуктов много. Сладкие шипучки содержат лимонную, яблочную или ортофосфорную кислоту, которая повреждает слизистую оболочку желудочно-кишечного тракта, а также постепенно растворяет эмаль зубов, вымывая из нее кальций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е же процессы происходят в костях. Поэтому длительное регулярное употребление сладких газированных напитков может стимулировать развитие остеопароз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инство газированных напитков, к сожалению, жажду не утоляет, а, наоборот, возбуждает. Это связано с тем, что все они содержат очень большое количество сахара, либо его заменителей (аспартам, цикламит, сахарин)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ахар, и пищевые добавки-подсластители оставляют приторное послевкусие, которое приходится запивать снова и снов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ребенок часто пьет газировку, значительно повышается нагрузка на поджелудочную железу, что впоследствии может привести к такому заболеванию, как сахарный диабет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сладких добавок во многие шипучие напитки входит кофеин и хинин, а также лимонная (Е330) и ортоффосфорная кислоты (Е338). Соли фосфора, содержащиеся в газировке, образуют нерастворимые и совершенно неусвояемые соединения с кальцием, которые быстро выводятся из организма. Это неблагоприятно сказывается на формировании костной ткани ребенк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ок кальция может проявляться также повышенной возбудимостью, бессонницей, раздражительностью, болезненностью десен, замедлением рост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газированных напитках обязательно присутсвуют консерванты, бензонат натрия (Е211) или сорбит калия (Е220), а также красители ароматизаторы. Все эти вещества, а также сами газы, оказывают неблагоприятное воздействие на слизистую оболочку всего пищеварительного тракт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образная реклама популярных газированных напитков, их сладкий вкус, приятный аромат, разнообразные цвета и яркие этикетки создают серьезную угрозу для здоровья детей и подростков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серьезными последствиями регулярного и частого употребления газированных напитков являются заболевания органов пищеварения; ожирение, сахарный диабет и кариес, аллергия. Все это может приводить к гиперактивности и снижению внимания. Детям труднее учиться, они не могут сосредоточиться на учеб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мериканских и европейских школах уже запретили продажу шипучк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урции запретной зоной для “жидких леденцов” как называют газировку диетологи, стал Стамбульский центр конгресс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  <w:t>Кола может заменить бытовую химию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  <w:t>Существует множество мифов о газировке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говорится, нет дыма без огня. Вот некоторые из них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Газировка растворяет ржавчин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Эти напитки снимают накипь с чайников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Газировка растворяет яичную скорлуп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 ней можно отстирывать масляные пятн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Газировкой можно испортить краску на машин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• Кусок мяса в стакане “шипучки” может раствориться за несколько дней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Молочный зуб растворяется в газировке за 2 дня, коренной за неделю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решил проверить некоторые мифы о газировке нашёл ржавые гвозди, чайник с кальциевым наростом на стенках и маслянистое полотенц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  <w:t>Опыт 4</w:t>
      </w:r>
      <w:r>
        <w:rPr>
          <w:sz w:val="28"/>
          <w:szCs w:val="28"/>
        </w:rPr>
        <w:t xml:space="preserve">:Я взял ржавый болт с гайкой. Намочил кусок ткани в кока-коле и в эту ткань завернул ржавый болт. Через 2 дня болт обтер этой же тканью. Ржавчина осталась вся на ткани, а гайка с болта хорошо скрутилась. Когда болт высох, то он стал чище.  </w:t>
      </w:r>
      <w:r>
        <w:rPr>
          <w:b/>
          <w:color w:val="6666FF"/>
          <w:sz w:val="28"/>
          <w:szCs w:val="28"/>
        </w:rPr>
        <w:t>Вывод: Газировка растворяет ржавчину.</w:t>
      </w:r>
    </w:p>
    <w:p>
      <w:pPr>
        <w:pStyle w:val="Normal"/>
        <w:ind w:left="-567" w:firstLine="567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0210" cy="232219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05710" cy="232600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6666FF"/>
          <w:sz w:val="28"/>
          <w:szCs w:val="28"/>
        </w:rPr>
        <w:t>Опыт 5:</w:t>
      </w:r>
      <w:r>
        <w:rPr>
          <w:sz w:val="28"/>
          <w:szCs w:val="28"/>
        </w:rPr>
        <w:t xml:space="preserve"> Взял чайник с кальциевым наростом на стенках и нагревательном элементе. Налил в него кока-колу и вскипятил. Чайник с кока-колой простоял всю ночь. Затем содержимое процедил. Налет после первого же кипячения остался незначительный. Хорошо снимать накипь и спрайтом.  </w:t>
      </w:r>
      <w:r>
        <w:rPr>
          <w:b/>
          <w:color w:val="6666FF"/>
          <w:sz w:val="28"/>
          <w:szCs w:val="28"/>
        </w:rPr>
        <w:t>Вывод: Эти напитки снимают накипь с чайн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1988820" cy="235140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876425" cy="234315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  <w:t xml:space="preserve">      </w:t>
      </w:r>
      <w:r>
        <w:rPr>
          <w:b/>
          <w:color w:val="6666FF"/>
          <w:sz w:val="28"/>
          <w:szCs w:val="28"/>
        </w:rPr>
        <w:t>Опыт 6:</w:t>
      </w:r>
      <w:r>
        <w:rPr>
          <w:sz w:val="28"/>
          <w:szCs w:val="28"/>
        </w:rPr>
        <w:t xml:space="preserve"> Газировкой  можно отстирывать масляные пятна. Я взял использованное кухонное полотенце. Замочил его в  спрайте. Через день пятен на нем не оказалось. </w:t>
      </w:r>
      <w:r>
        <w:rPr>
          <w:b/>
          <w:color w:val="6666FF"/>
          <w:sz w:val="28"/>
          <w:szCs w:val="28"/>
        </w:rPr>
        <w:t>Вывод:</w:t>
      </w:r>
      <w:r>
        <w:rPr>
          <w:color w:val="6666FF"/>
          <w:sz w:val="28"/>
          <w:szCs w:val="28"/>
        </w:rPr>
        <w:t xml:space="preserve"> </w:t>
      </w:r>
      <w:r>
        <w:rPr>
          <w:b/>
          <w:color w:val="6666FF"/>
          <w:sz w:val="28"/>
          <w:szCs w:val="28"/>
        </w:rPr>
        <w:t>Газировкой можно отстирывать масляные пятна.</w:t>
      </w:r>
    </w:p>
    <w:p>
      <w:pPr>
        <w:pStyle w:val="Normal"/>
        <w:jc w:val="both"/>
        <w:rPr>
          <w:b/>
          <w:b/>
          <w:color w:val="6666FF"/>
          <w:sz w:val="28"/>
          <w:szCs w:val="28"/>
        </w:rPr>
      </w:pPr>
      <w:r>
        <w:rPr>
          <w:b/>
          <w:color w:val="6666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695575" cy="199072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695575" cy="200914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се эти примеры звучат очень весело. Но, как бы то ни было, результаты научных исследований подтверждают, что сладкие газированные напитки опасны для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Выводы: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в  опыты и информацию, мы убедились, что газированные напитки действительно плохо влияют на организм человека, особенно на детск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ладкие газированные напитки не утоляют жажду, хотя мы покупаем их именно для этого. Для этого лучше использовать морсы, минеральную воду, очищенную питьевую вод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Химический состав напитков оказывает губительное действие на здоровье: разрушаются зубы, становятся хрупкими кости, может возникнуть аллергия, заболевания желудка, кофеиновая зависимость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Частое употребление газированных напитков негативно сказывается на психическом состоянии подростков. Ученые установили, что молодые люди, употребляющие чаще других газировку, больше склонны к  гиперактивности, а также чаще подвергаются стресс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 вредности употребления газировки необходимо рассказывать тем, кто об этом не знает или знает мало, в том числе и родителя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  <w:t>Памятка для детей и 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жде чем выпить что-то, подумайте несколько раз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вы хотите иметь железное здоровье и прожить много лет, как можно меньше употребляйте газированную воду. Она укорачивает жизн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шьте сырые овощи и фрукты. Они всегда полезны и их можно   есть  когда хотите и сколько хо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азированную воду можно заменить компотом, морсами, приготовленными в домашних условиях из варенья и джемов.</w:t>
      </w:r>
    </w:p>
    <w:p>
      <w:pPr>
        <w:pStyle w:val="Normal"/>
        <w:rPr/>
      </w:pPr>
      <w:r>
        <w:rPr>
          <w:sz w:val="28"/>
          <w:szCs w:val="28"/>
        </w:rPr>
        <w:t>-Пейте обычную воду. Вода имеет  важное  значение  для растущего организма. Но не пейте во время еды!!! Пить можно не менее чем за полчаса до еды и через час после.</w:t>
      </w:r>
      <w:r>
        <w:rPr/>
        <w:t xml:space="preserve"> </w:t>
      </w:r>
      <w:r>
        <w:rPr>
          <w:sz w:val="28"/>
          <w:szCs w:val="28"/>
        </w:rPr>
        <w:t>Помните об этом!!!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, чтобы и в нашей стране было принято решение не рекомендовать газировку для питания детей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ее должны полезные продукты – прежде всего, молоко и кефир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Здоровья  вам  и  долгих  лет  жизни!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36"/>
          <w:szCs w:val="36"/>
        </w:rPr>
      </w:pPr>
      <w:r>
        <w:rPr>
          <w:rFonts w:cs="Arial Black" w:ascii="Arial Black" w:hAnsi="Arial Black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  <w:t>Спасибо за внимание!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  <w:t>Список литературы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ind w:left="-567" w:firstLine="567"/>
        <w:jc w:val="both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1. Пиль А. «Мое тело» (Все обо всем). – М.: ООО «Издательство Астрель», 2002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айковский А.М., Шенкман А.Б. «Искусство быть здоровым». Сборник, часть 1 и 2. М.: Физкультура и спорт, 1987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3. «Что такое? Кто такой?»,  Москва. Педагогика. 2001г.</w:t>
      </w:r>
    </w:p>
    <w:p>
      <w:pPr>
        <w:pStyle w:val="Normal"/>
        <w:jc w:val="both"/>
        <w:rPr/>
      </w:pPr>
      <w:r>
        <w:rPr>
          <w:sz w:val="28"/>
          <w:szCs w:val="28"/>
        </w:rPr>
        <w:t>4. Д.Н.Трифонов. «Энциклопедический словарь юного химика».</w:t>
      </w:r>
    </w:p>
    <w:p>
      <w:pPr>
        <w:pStyle w:val="Normal"/>
        <w:jc w:val="both"/>
        <w:rPr/>
      </w:pPr>
      <w:r>
        <w:rPr>
          <w:sz w:val="28"/>
          <w:szCs w:val="28"/>
        </w:rPr>
        <w:t>М. Педагогика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.П.Яковенко. Энциклопедия - школьнику. Сканнер.2008г.</w:t>
      </w:r>
    </w:p>
    <w:p>
      <w:pPr>
        <w:pStyle w:val="Normal"/>
        <w:jc w:val="both"/>
        <w:rPr/>
      </w:pPr>
      <w:r>
        <w:rPr>
          <w:sz w:val="28"/>
          <w:szCs w:val="28"/>
        </w:rPr>
        <w:t>6. А.А.Григорьев. «Путешествие по чужим столам».М.Эскмо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нтернет – ресурс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851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57:00Z</dcterms:created>
  <dc:creator>Даниил</dc:creator>
  <dc:description/>
  <cp:keywords/>
  <dc:language>en-US</dc:language>
  <cp:lastModifiedBy>Женя</cp:lastModifiedBy>
  <cp:lastPrinted>2012-04-05T20:13:00Z</cp:lastPrinted>
  <dcterms:modified xsi:type="dcterms:W3CDTF">2013-11-23T13:35:00Z</dcterms:modified>
  <cp:revision>30</cp:revision>
  <dc:subject/>
  <dc:title>Проект «Секрет газированной воды»</dc:title>
</cp:coreProperties>
</file>