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ind w:left="567" w:hanging="0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спект открытого урока в 4 «В» классе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sz w:val="28"/>
          <w:szCs w:val="28"/>
        </w:rPr>
        <w:t>«Россия - любимая наша страна»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та: 14.05.2008г</w:t>
      </w:r>
    </w:p>
    <w:p>
      <w:pPr>
        <w:pStyle w:val="TextBody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и задачи:</w:t>
      </w:r>
    </w:p>
    <w:p>
      <w:pPr>
        <w:pStyle w:val="21"/>
        <w:numPr>
          <w:ilvl w:val="0"/>
          <w:numId w:val="2"/>
        </w:numPr>
        <w:ind w:left="567" w:hanging="567"/>
        <w:rPr/>
      </w:pPr>
      <w:r>
        <w:rPr/>
        <w:t>совершенствовать уровень исполнения русских народных хороводных и игровых песен;</w:t>
      </w:r>
    </w:p>
    <w:p>
      <w:pPr>
        <w:pStyle w:val="21"/>
        <w:numPr>
          <w:ilvl w:val="0"/>
          <w:numId w:val="2"/>
        </w:numPr>
        <w:ind w:left="567" w:hanging="567"/>
        <w:rPr/>
      </w:pPr>
      <w:r>
        <w:rPr/>
        <w:t>организовать совместную музыкально-творческую деятельность, применить музыку как средство коммуникации;</w:t>
      </w:r>
    </w:p>
    <w:p>
      <w:pPr>
        <w:pStyle w:val="21"/>
        <w:numPr>
          <w:ilvl w:val="0"/>
          <w:numId w:val="2"/>
        </w:numPr>
        <w:ind w:left="567" w:hanging="567"/>
        <w:rPr/>
      </w:pPr>
      <w:r>
        <w:rPr/>
        <w:t>формировать исследовательские способности, познавательный интерес;</w:t>
      </w:r>
    </w:p>
    <w:p>
      <w:pPr>
        <w:pStyle w:val="21"/>
        <w:numPr>
          <w:ilvl w:val="0"/>
          <w:numId w:val="2"/>
        </w:numPr>
        <w:ind w:left="567" w:hanging="567"/>
        <w:rPr/>
      </w:pPr>
      <w:r>
        <w:rPr/>
        <w:t xml:space="preserve">осуществить комплексный подход к уроку через межпредметные  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>связи (изобразительное искусство, музыка, внеклассная работа)</w:t>
      </w:r>
    </w:p>
    <w:p>
      <w:pPr>
        <w:pStyle w:val="21"/>
        <w:numPr>
          <w:ilvl w:val="0"/>
          <w:numId w:val="2"/>
        </w:numPr>
        <w:ind w:left="567" w:hanging="567"/>
        <w:rPr/>
      </w:pPr>
      <w:r>
        <w:rPr/>
        <w:t>прививать бережное отношение к культурным традициям народа.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  <w:t>Оборудование:</w:t>
      </w:r>
    </w:p>
    <w:p>
      <w:pPr>
        <w:pStyle w:val="21"/>
        <w:numPr>
          <w:ilvl w:val="0"/>
          <w:numId w:val="2"/>
        </w:numPr>
        <w:ind w:left="567" w:hanging="567"/>
        <w:rPr/>
      </w:pPr>
      <w:r>
        <w:rPr/>
        <w:t>компьютер; музыкальные инструменты: баян, аккордеон, бубен, погремушки;</w:t>
      </w:r>
    </w:p>
    <w:p>
      <w:pPr>
        <w:pStyle w:val="21"/>
        <w:numPr>
          <w:ilvl w:val="0"/>
          <w:numId w:val="2"/>
        </w:numPr>
        <w:ind w:left="567" w:hanging="567"/>
        <w:rPr/>
      </w:pPr>
      <w:r>
        <w:rPr/>
        <w:t xml:space="preserve">слайды с портретами композиторов Чайковского и Римского-Корсакова;  мультимедийная презентация «Изба знаний», выполненная с помощью пакета презентационной графики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;</w:t>
      </w:r>
    </w:p>
    <w:p>
      <w:pPr>
        <w:pStyle w:val="21"/>
        <w:numPr>
          <w:ilvl w:val="0"/>
          <w:numId w:val="2"/>
        </w:numPr>
        <w:ind w:left="567" w:hanging="567"/>
        <w:rPr/>
      </w:pPr>
      <w:r>
        <w:rPr/>
        <w:t xml:space="preserve">стол с народной утварью: ложки, кувшины, посуда деревянная; </w:t>
      </w:r>
    </w:p>
    <w:p>
      <w:pPr>
        <w:pStyle w:val="21"/>
        <w:numPr>
          <w:ilvl w:val="0"/>
          <w:numId w:val="2"/>
        </w:numPr>
        <w:ind w:left="567" w:hanging="567"/>
        <w:rPr/>
      </w:pPr>
      <w:r>
        <w:rPr/>
        <w:t>поделки из дерева и рисунки костюмов, узоров в народном стиле;</w:t>
      </w:r>
    </w:p>
    <w:p>
      <w:pPr>
        <w:pStyle w:val="21"/>
        <w:numPr>
          <w:ilvl w:val="0"/>
          <w:numId w:val="2"/>
        </w:numPr>
        <w:ind w:left="567" w:hanging="567"/>
        <w:rPr/>
      </w:pPr>
      <w:r>
        <w:rPr/>
        <w:t>самовар, рушники, блины, пироги, печенье.</w:t>
      </w:r>
    </w:p>
    <w:p>
      <w:pPr>
        <w:pStyle w:val="Normal"/>
        <w:spacing w:lineRule="auto" w:line="360"/>
        <w:ind w:left="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</w:t>
      </w:r>
    </w:p>
    <w:p>
      <w:pPr>
        <w:pStyle w:val="Normal"/>
        <w:spacing w:lineRule="auto" w:line="360"/>
        <w:ind w:left="426" w:hanging="0"/>
        <w:rPr/>
      </w:pPr>
      <w:r>
        <w:rPr>
          <w:b/>
          <w:i/>
          <w:sz w:val="28"/>
          <w:szCs w:val="28"/>
        </w:rPr>
        <w:t>1.Организация начала урока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лушание звона колоколов Ростова Великого «Юбилейный звон»</w:t>
      </w:r>
    </w:p>
    <w:p>
      <w:pPr>
        <w:pStyle w:val="Normal"/>
        <w:spacing w:lineRule="auto" w:line="360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Проверка выполнения домашнего задания </w:t>
      </w:r>
    </w:p>
    <w:p>
      <w:pPr>
        <w:pStyle w:val="Normal"/>
        <w:spacing w:lineRule="auto" w:line="360"/>
        <w:ind w:left="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 Чтение стихов Н.Яворского</w:t>
      </w:r>
    </w:p>
    <w:p>
      <w:pPr>
        <w:pStyle w:val="Normal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Ученик: Россия – мать! Тебе хвала!</w:t>
      </w:r>
    </w:p>
    <w:p>
      <w:pPr>
        <w:pStyle w:val="2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В веках ты видела немало.</w:t>
      </w:r>
    </w:p>
    <w:p>
      <w:pPr>
        <w:pStyle w:val="2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Когда б ты говорить могла,</w:t>
      </w:r>
    </w:p>
    <w:p>
      <w:pPr>
        <w:pStyle w:val="2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Ты многое бы рассказала.</w:t>
        <w:tab/>
      </w:r>
    </w:p>
    <w:p>
      <w:pPr>
        <w:pStyle w:val="2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Ты отражала в глади вод</w:t>
      </w:r>
    </w:p>
    <w:p>
      <w:pPr>
        <w:pStyle w:val="2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И первый Кремль, и город новый,</w:t>
      </w:r>
    </w:p>
    <w:p>
      <w:pPr>
        <w:pStyle w:val="2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строил русский наш народ</w:t>
      </w:r>
    </w:p>
    <w:p>
      <w:pPr>
        <w:pStyle w:val="2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первою стеной сосновой.</w:t>
      </w:r>
    </w:p>
    <w:p>
      <w:pPr>
        <w:pStyle w:val="2"/>
        <w:spacing w:lineRule="auto" w:line="360"/>
        <w:ind w:left="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3.Постановка цели занятия перед учащимися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: Сегодня у нас, ребята, обобщающий  урок – творчества «Россия – любимая наша страна». Мы в этом году совершили «Музыкальное путешествие» по разным странам, но начали мы с России и закончим его здесь же. Россия- это наша родина, а народ, живущий в России - наш народ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 Чтение стихов М.Потаров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Уч.: Россия, Россия - края дорогие,</w:t>
      </w:r>
    </w:p>
    <w:p>
      <w:pPr>
        <w:pStyle w:val="2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издавна русские люди живут,</w:t>
      </w:r>
    </w:p>
    <w:p>
      <w:pPr>
        <w:pStyle w:val="2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ни прославляют просторы родные,</w:t>
      </w:r>
    </w:p>
    <w:p>
      <w:pPr>
        <w:pStyle w:val="2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ольные песни поют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2 Исполнение</w:t>
      </w:r>
      <w:r>
        <w:rPr>
          <w:sz w:val="28"/>
          <w:szCs w:val="28"/>
        </w:rPr>
        <w:t xml:space="preserve">  « </w:t>
      </w:r>
      <w:r>
        <w:rPr>
          <w:b/>
          <w:i/>
          <w:sz w:val="28"/>
          <w:szCs w:val="28"/>
        </w:rPr>
        <w:t>Песня о Родине» Сл. М. Познанской, муз. А. Филипп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  Солнце золотое светит над страной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то край российский, это край родн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ал он светлым садом, век ему цвес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раше, лучше края в мире не найти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Краше лучше края нет на всей земл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орошо живётся в городе, в се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орошо ребятам жить в родном краю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й душой мы любим Родину свою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 Будем же верны мы Родине сво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за ласку скажем мы спасибо ей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>
          <w:sz w:val="28"/>
          <w:szCs w:val="28"/>
        </w:rPr>
        <w:t>Родине спасибо. Родине хв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олотое детство нам она дала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3 Чтение стихов В. Берестова.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sz w:val="28"/>
          <w:szCs w:val="28"/>
        </w:rPr>
        <w:t>Уч.: Очень часто за событиями</w:t>
      </w:r>
    </w:p>
    <w:p>
      <w:pPr>
        <w:pStyle w:val="2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за сутолокой дней.</w:t>
      </w:r>
    </w:p>
    <w:p>
      <w:pPr>
        <w:pStyle w:val="2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ины своей не помним,</w:t>
      </w:r>
    </w:p>
    <w:p>
      <w:pPr>
        <w:pStyle w:val="2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Забываем мы о ней.</w:t>
      </w:r>
    </w:p>
    <w:p>
      <w:pPr>
        <w:pStyle w:val="2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Хоть и более привычны</w:t>
      </w:r>
    </w:p>
    <w:p>
      <w:pPr>
        <w:pStyle w:val="2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полёты на Луну,</w:t>
      </w:r>
    </w:p>
    <w:p>
      <w:pPr>
        <w:pStyle w:val="2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спомним русские обычаи,</w:t>
      </w:r>
    </w:p>
    <w:p>
      <w:pPr>
        <w:pStyle w:val="2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спомним нашу старину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 .Введение в тему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У.: На этом уроке мы с вами обратимся к прошлому нашего народа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: Чем дальше в будущее входим,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 больше прошлым дорожим,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в старом красоту находим,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</w:rPr>
        <w:t>Хоть новому принадлежим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Организация восприятия и осмысления новой информаци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.: Давайте представим себя деревенскими жителями и так же, как они </w:t>
      </w:r>
    </w:p>
    <w:p>
      <w:pPr>
        <w:pStyle w:val="Style11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никнемся любовью к своей природе, к тяжёлому, но радостному труду, к традициям и обычаям и, конечно же, народным праздникам. Проникнемся духом того времени.</w:t>
      </w:r>
    </w:p>
    <w:p>
      <w:pPr>
        <w:pStyle w:val="Style11"/>
        <w:spacing w:lineRule="auto" w:line="360"/>
        <w:ind w:left="0" w:hanging="0"/>
        <w:jc w:val="both"/>
        <w:rPr/>
      </w:pPr>
      <w:r>
        <w:rPr>
          <w:b/>
          <w:i/>
          <w:sz w:val="28"/>
          <w:szCs w:val="28"/>
        </w:rPr>
        <w:t>5.1 Презентация рисунков</w:t>
      </w:r>
    </w:p>
    <w:p>
      <w:pPr>
        <w:pStyle w:val="Style11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, учащиеся готовили рисунки русских костюмов, домашней утвари, деревенских построек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.: Посмотрите на выставку рисунков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вы хотели передать в своих работах, и удалось ли вам это?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ебята рассказывают о том, что они нарисовали, о своих впечатлениях от поисков этой информации из различных источников, в том числе Интернет 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своём отношении к тому, что вы изображали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ассказы учеников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6.  Первичная проверка понимания</w:t>
      </w:r>
    </w:p>
    <w:p>
      <w:pPr>
        <w:pStyle w:val="TextBody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У.: Рассмотрев рисунки, я вижу, что вам удалось построить деревню в гармонии с природой. И сельские русские постройки, и природа едины и неповторимы. Так разнообразны и не похожи друг на друга избы. У каждой избы свой характер, «настроение» и непременно своё декоративное убранство.</w:t>
      </w:r>
    </w:p>
    <w:p>
      <w:pPr>
        <w:pStyle w:val="TextBodyIndent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Как и наши прадеды, мы также украсим избу узорчатыми резными ставенками, наличниками.</w:t>
      </w:r>
    </w:p>
    <w:p>
      <w:pPr>
        <w:pStyle w:val="TextBodyIndent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, кто мог сказать:</w:t>
      </w:r>
    </w:p>
    <w:p>
      <w:pPr>
        <w:pStyle w:val="TextBodyIndent"/>
        <w:spacing w:lineRule="auto" w:line="360"/>
        <w:ind w:left="-142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1.Топорная работа. 2.Без сучка и задоринки. 3. Разделать под орех?</w:t>
      </w:r>
    </w:p>
    <w:p>
      <w:pPr>
        <w:pStyle w:val="TextBody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Уч.: Плотник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Уч.: А умелые руки</w:t>
      </w:r>
    </w:p>
    <w:p>
      <w:pPr>
        <w:pStyle w:val="2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знают скуки.</w:t>
      </w:r>
    </w:p>
    <w:p>
      <w:pPr>
        <w:pStyle w:val="2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трудился от души-</w:t>
      </w:r>
    </w:p>
    <w:p>
      <w:pPr>
        <w:pStyle w:val="2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селись теперь, пляши.</w:t>
      </w:r>
    </w:p>
    <w:p>
      <w:pPr>
        <w:pStyle w:val="TextBody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ч.: Плотник.</w:t>
      </w:r>
    </w:p>
    <w:p>
      <w:pPr>
        <w:pStyle w:val="TextBody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.: Вот и украсили избу, а теперь споём песню « Русская изба».</w:t>
      </w:r>
    </w:p>
    <w:p>
      <w:pPr>
        <w:pStyle w:val="TextBodyIndent"/>
        <w:spacing w:lineRule="auto" w:line="360"/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1 Исполнение песни « Русская изба»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. М. Пляцковского, муз. Б. Птичкина)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У.: Только ли для красоты укрепляли украшения из дерева жители на своих домах?</w:t>
      </w:r>
    </w:p>
    <w:p>
      <w:pPr>
        <w:pStyle w:val="Style11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.:  В давние времена люди верили в их магическую силу и, украшая </w:t>
      </w:r>
    </w:p>
    <w:p>
      <w:pPr>
        <w:pStyle w:val="Style11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бу, они оберегали свои дома и свою семью от злых духов и </w:t>
      </w:r>
    </w:p>
    <w:p>
      <w:pPr>
        <w:pStyle w:val="Style11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родных стихий.</w:t>
      </w:r>
    </w:p>
    <w:p>
      <w:pPr>
        <w:pStyle w:val="Style11"/>
        <w:spacing w:lineRule="auto" w:line="360"/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Закрепление знаний</w:t>
      </w:r>
    </w:p>
    <w:p>
      <w:pPr>
        <w:pStyle w:val="TextBodyIndent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Широка и необъятна земля русская, и лесами, и реками богата. С давних пор основным занятием славян было земледелие. Работа в поле была тяжёлой, зависела от природных условий. Особенно тяжёлым был труд пахаря. Поэтому мужчина был сильным. Нелёгок труд и женщин, работающих в поле. Они жали серпом колосья, вязали снопы в жаркую погоду, ставили их в скирды. И в огороде для женщины для женщины было много работы. Жизнь крестьян связана с землёй.</w:t>
      </w:r>
    </w:p>
    <w:p>
      <w:pPr>
        <w:pStyle w:val="TextBodyIndent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7.1 Работа с терминами</w:t>
      </w:r>
    </w:p>
    <w:p>
      <w:pPr>
        <w:pStyle w:val="TextBodyIndent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.: Потому какие русские народные песни самые древние?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:  Календарно- земледельческие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>У.: Почему их так назвали?</w:t>
      </w:r>
    </w:p>
    <w:p>
      <w:pPr>
        <w:pStyle w:val="Style11"/>
        <w:spacing w:lineRule="auto" w:line="360"/>
        <w:ind w:left="-284" w:hanging="0"/>
        <w:jc w:val="both"/>
        <w:rPr/>
      </w:pPr>
      <w:r>
        <w:rPr>
          <w:sz w:val="28"/>
          <w:szCs w:val="28"/>
        </w:rPr>
        <w:t>Уч.: Каждая из песен исполнялась в  определённое время года и была связана с земледельческим календарём. Уклад жизни в деревне зависел от того или иного времени года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>У.: Какова  тематика календарных песен?</w:t>
      </w:r>
    </w:p>
    <w:p>
      <w:pPr>
        <w:pStyle w:val="TextBodyIndent"/>
        <w:spacing w:lineRule="auto" w:line="360"/>
        <w:ind w:left="-284" w:hanging="0"/>
        <w:jc w:val="both"/>
        <w:rPr/>
      </w:pPr>
      <w:r>
        <w:rPr>
          <w:sz w:val="28"/>
          <w:szCs w:val="28"/>
        </w:rPr>
        <w:t>Уч.: В песнях пелось о труде земледельца, о явлениях природы, от которых от которых зависел урожай, о природе родного края и об общении человека с ней.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sz w:val="28"/>
          <w:szCs w:val="28"/>
        </w:rPr>
        <w:t>У..: Силой  музыки и слова древние славяне хотели покорить природу.</w:t>
      </w:r>
    </w:p>
    <w:p>
      <w:pPr>
        <w:pStyle w:val="TextBodyIndent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ендарно- земледельческих праздников много. Но представим себя участниками  также нескольких самых известных и популярных народных праздников, связанных с христианской религией и совпадающих по времени с датами церковного календаря. Как традиционно в народе назывались праздничные дни от Рождества Христова? </w:t>
      </w:r>
    </w:p>
    <w:p>
      <w:pPr>
        <w:pStyle w:val="TextBodyIndent"/>
        <w:spacing w:lineRule="auto" w:line="360"/>
        <w:ind w:left="-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2 Слушание  и музыкальное наблюдение пьесы П.И. Чайковского «Святки». Показ слайда с портретом композитора П.И. Чайковского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: Святки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>У.: У какого композитора есть фортепианная пьеса, которая так и называется «Святки»?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.: У русского композитора П. И. Чайковского в фортепианном цикле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>« Времена года».</w:t>
      </w:r>
    </w:p>
    <w:p>
      <w:pPr>
        <w:pStyle w:val="Style11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: Как назывались песни, которые исполнялись ряжеными во время этого праздника                  </w:t>
      </w:r>
    </w:p>
    <w:p>
      <w:pPr>
        <w:pStyle w:val="Style11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.: Колядки.</w:t>
      </w:r>
    </w:p>
    <w:p>
      <w:pPr>
        <w:pStyle w:val="Style11"/>
        <w:spacing w:lineRule="auto" w:line="360"/>
        <w:ind w:left="-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Творческое применение и добывание знаний</w:t>
      </w:r>
    </w:p>
    <w:p>
      <w:pPr>
        <w:pStyle w:val="Style11"/>
        <w:spacing w:lineRule="auto" w:line="360"/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1 Театрализованное представление «Святки»</w:t>
      </w:r>
    </w:p>
    <w:p>
      <w:pPr>
        <w:pStyle w:val="TextBodyIndent"/>
        <w:spacing w:lineRule="auto" w:line="360"/>
        <w:ind w:left="-142" w:hanging="0"/>
        <w:jc w:val="both"/>
        <w:rPr/>
      </w:pPr>
      <w:r>
        <w:rPr>
          <w:i/>
          <w:sz w:val="28"/>
          <w:szCs w:val="28"/>
        </w:rPr>
        <w:t>Идёт процессия ряженых детей. Девочка обращается к зрителям, произнося стих нараспев:</w:t>
      </w:r>
    </w:p>
    <w:p>
      <w:pPr>
        <w:pStyle w:val="TextBody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ца: Зароди, Боже, </w:t>
      </w:r>
    </w:p>
    <w:p>
      <w:pPr>
        <w:pStyle w:val="2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ито в пшеницу,</w:t>
      </w:r>
    </w:p>
    <w:p>
      <w:pPr>
        <w:pStyle w:val="2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якую яровицу.</w:t>
      </w:r>
    </w:p>
    <w:p>
      <w:pPr>
        <w:pStyle w:val="2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в поле ядро.</w:t>
      </w:r>
    </w:p>
    <w:p>
      <w:pPr>
        <w:pStyle w:val="2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в доме добро.</w:t>
      </w:r>
    </w:p>
    <w:p>
      <w:pPr>
        <w:pStyle w:val="2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уда конь хвостом-</w:t>
      </w:r>
    </w:p>
    <w:p>
      <w:pPr>
        <w:pStyle w:val="2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ам жито кустом.</w:t>
      </w:r>
    </w:p>
    <w:p>
      <w:pPr>
        <w:pStyle w:val="2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уда коза рогом-</w:t>
      </w:r>
    </w:p>
    <w:p>
      <w:pPr>
        <w:pStyle w:val="2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ито стогом.</w:t>
      </w:r>
    </w:p>
    <w:p>
      <w:pPr>
        <w:pStyle w:val="List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: Дома ли хозяева?</w:t>
      </w:r>
    </w:p>
    <w:p>
      <w:pPr>
        <w:pStyle w:val="List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: Заходите, гостям рады.</w:t>
      </w:r>
    </w:p>
    <w:p>
      <w:pPr>
        <w:pStyle w:val="List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: Здравствуйте, хозяева добрые!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Колядующие исполняют песню «Сеем, сеем»,под её исполнение один из ряженых «сеет» зерно,  разбрасывая его во все углы. </w:t>
      </w:r>
    </w:p>
    <w:p>
      <w:pPr>
        <w:pStyle w:val="TextBodyIndent"/>
        <w:spacing w:lineRule="auto" w:line="360"/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2  Песня  «Сеем, сеем»</w:t>
      </w:r>
    </w:p>
    <w:p>
      <w:pPr>
        <w:pStyle w:val="TextBodyIndent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ем, сеем, посеваем,</w:t>
      </w:r>
    </w:p>
    <w:p>
      <w:pPr>
        <w:pStyle w:val="TextBodyIndent"/>
        <w:spacing w:lineRule="auto" w:line="360"/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сех хозяев поздравляем!</w:t>
      </w:r>
    </w:p>
    <w:p>
      <w:pPr>
        <w:pStyle w:val="TextBody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Уч.: Разрешите вам коляду пропеть?</w:t>
      </w:r>
    </w:p>
    <w:p>
      <w:pPr>
        <w:pStyle w:val="TextBodyIndent"/>
        <w:spacing w:lineRule="auto" w:line="360"/>
        <w:ind w:left="-142" w:hanging="0"/>
        <w:jc w:val="both"/>
        <w:rPr/>
      </w:pPr>
      <w:r>
        <w:rPr>
          <w:b/>
          <w:i/>
          <w:sz w:val="28"/>
          <w:szCs w:val="28"/>
        </w:rPr>
        <w:t>8.3  Исполнение коляды. Игра на детских музыкальных инструментах</w:t>
      </w:r>
      <w:r>
        <w:rPr>
          <w:i/>
          <w:sz w:val="28"/>
          <w:szCs w:val="28"/>
        </w:rPr>
        <w:t>.</w:t>
      </w:r>
    </w:p>
    <w:p>
      <w:pPr>
        <w:pStyle w:val="2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У.:Коляда, коляда!</w:t>
      </w:r>
    </w:p>
    <w:p>
      <w:pPr>
        <w:pStyle w:val="2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шла коляда</w:t>
      </w:r>
    </w:p>
    <w:p>
      <w:pPr>
        <w:pStyle w:val="2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нуне Рождества.</w:t>
      </w:r>
    </w:p>
    <w:p>
      <w:pPr>
        <w:pStyle w:val="2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оляда, коляда!</w:t>
      </w:r>
    </w:p>
    <w:p>
      <w:pPr>
        <w:pStyle w:val="2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ы ходили, мы искали</w:t>
      </w:r>
    </w:p>
    <w:p>
      <w:pPr>
        <w:pStyle w:val="2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оляду святую.</w:t>
      </w:r>
    </w:p>
    <w:p>
      <w:pPr>
        <w:pStyle w:val="2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оляда, коляда!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сем по дворам, по проулочкам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яда, коляда!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ли коляду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Петрова-то двора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яда, коляда! 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-то двор, железный тын,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еди двора три терема стоят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ервом терему - светел месяц;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</w:rPr>
        <w:t>В другом терему – красно солнце;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третьем терему – часты звёзды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тел месяц – Иван Александрович,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е солнце – Марья Петровна,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ы звёздочки – их детушки!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то хлеба не дал – 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го рожь худа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уколотиста, неумолотиста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яда, коляда!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то хлеба дал – 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го рожь хороша,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олотиста, умолотиста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яда, коляда!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олгие века, на многие лета!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</w:rPr>
        <w:t>Уч.: Ух, хорошо колядку спели!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Уч.: Не хулите, пожалуйста, нас. Богато одарим мы вас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Уч.: Вот вам на потешки конфеты и орешки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Колядовщиков одаривают гостинцами: сушками, печеньем.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Они складывают всё в корзины. Кланяются. Благодарят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: Чтоб у вас поле зеленело и скотина не болела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.: Если зимой люди праздновали начало земледельческого года, то весной</w:t>
      </w:r>
    </w:p>
    <w:p>
      <w:pPr>
        <w:pStyle w:val="Style11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здновали пробуждение природы и просили её быть доброй к ним.</w:t>
      </w:r>
    </w:p>
    <w:p>
      <w:pPr>
        <w:pStyle w:val="Style11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йчас вы услышите музыку из фортепианного цикла « Времена года» П.И.</w:t>
      </w:r>
    </w:p>
    <w:p>
      <w:pPr>
        <w:pStyle w:val="Style11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йковского и увидите праздник.</w:t>
      </w:r>
    </w:p>
    <w:p>
      <w:pPr>
        <w:pStyle w:val="Style11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бы вы назвали пьесу, которая передаёт образ праздника? Каков характер</w:t>
      </w:r>
    </w:p>
    <w:p>
      <w:pPr>
        <w:pStyle w:val="Style11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8.4  Слушание и музыкальное наблюдение пьесы П.И. Чайковского</w:t>
      </w:r>
      <w:r>
        <w:rPr>
          <w:sz w:val="28"/>
          <w:szCs w:val="28"/>
        </w:rPr>
        <w:t xml:space="preserve"> </w:t>
      </w:r>
    </w:p>
    <w:p>
      <w:pPr>
        <w:pStyle w:val="Style11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« Масленица» «Февраль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.: Пьесу назвали бы « Масленица». Музыка передаёт картину</w:t>
      </w:r>
    </w:p>
    <w:p>
      <w:pPr>
        <w:pStyle w:val="Style11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умного, многолюдного празд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Уч.:  Мелодия весёлая, яркая, радостная. Это своего рода  народная пляска..: Какое блюдо на этом празднике является главным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Уч. Бли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.: Что символизируют блины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.: Блины символизируют солнце. Солнце – это символ жизни и плодород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5 Театрализованное представление «Маслениц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сполнение  песен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 Блины»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давно блинов не ели,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блиночков захотели.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й, блины, блины, блины,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й, блиночки мои!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ют песню «Проводы зимы», водят хоровод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i/>
          <w:sz w:val="28"/>
          <w:szCs w:val="28"/>
        </w:rPr>
        <w:t>« Проводы зимы» (Прощай, Масленица)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ным-рано петухи у нас запели,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есну красну возвестили.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щай, прощай, прощай, масленица!</w:t>
      </w:r>
    </w:p>
    <w:p>
      <w:pPr>
        <w:pStyle w:val="2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щай, прощай, прощай, масленица!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ж проталины меж снегом зачернели.</w:t>
      </w:r>
    </w:p>
    <w:p>
      <w:pPr>
        <w:pStyle w:val="Style12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рыш сосульки зазвенели.  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щай, прощай, прощай, масленица!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щай, прощай, прощай, масленица!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весны- красны прихода ожидаем,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 пеньем зимушку провожаем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щай, прощай, прощай, масленица!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щай, прощай, прощай, масленица!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каз слайда с портретом композитора Н.А.Римского-Корсаков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У.: Какой русский композитор использовал в своём творчестве русские народные </w:t>
      </w:r>
    </w:p>
    <w:p>
      <w:pPr>
        <w:pStyle w:val="Style11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ни, в том числе и песню « Прощай масленица»?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: Композитор Н. А. Римский- Корсаков в опере « Снегурочка».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.: Воспевая свой народ, художники показывают его как труженика, и как  умеющего веселиться. Мы имели возможность увидеть на картинах и хороводы,   и кукольные представления, и езду на тройках в праздник.  А русский художник Кустодиев Борис Михайлович изобразил праздник «Масленица» на своей картине. Какое настроение объединяет музыку П.И.</w:t>
      </w:r>
    </w:p>
    <w:p>
      <w:pPr>
        <w:pStyle w:val="Style11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айковского и картину  Кустодиева?</w:t>
      </w:r>
    </w:p>
    <w:p>
      <w:pPr>
        <w:pStyle w:val="TextBody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: Настроение радости и веселья.</w:t>
      </w:r>
    </w:p>
    <w:p>
      <w:pPr>
        <w:pStyle w:val="TextBody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.: Молодцы, ребята. Правильно ответили на вопросы.</w:t>
      </w:r>
    </w:p>
    <w:p>
      <w:pPr>
        <w:pStyle w:val="TextBody"/>
        <w:spacing w:lineRule="auto" w:line="360"/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6  Загадки</w:t>
      </w:r>
    </w:p>
    <w:p>
      <w:pPr>
        <w:pStyle w:val="TextBody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Уч.:  Сяду рядышком на лавку.</w:t>
      </w:r>
    </w:p>
    <w:p>
      <w:pPr>
        <w:pStyle w:val="2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месте с вами посижу.</w:t>
      </w:r>
    </w:p>
    <w:p>
      <w:pPr>
        <w:pStyle w:val="2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гадаю вам загадку,</w:t>
      </w:r>
    </w:p>
    <w:p>
      <w:pPr>
        <w:pStyle w:val="2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то смышлёней погляжу!</w:t>
      </w:r>
    </w:p>
    <w:p>
      <w:pPr>
        <w:pStyle w:val="TextBody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.:        На полянках девчонки </w:t>
      </w:r>
    </w:p>
    <w:p>
      <w:pPr>
        <w:pStyle w:val="TextBody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белых рубашонках,</w:t>
      </w:r>
    </w:p>
    <w:p>
      <w:pPr>
        <w:pStyle w:val="2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зелёных полушалках.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и: Берёзки.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: В русской обрядности есть праздник, связанный с культом берёзы. 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ряд,   знаменующий прощание с весной и встречу лета.  В какое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ремя берёзке   поклонялись как некоему персонажу Весны и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славляли зеленеющую землю?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ч.: Это время  впоследствии стало совпадать с христианским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аздником Троицы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У.: Почему берёзка – это символ весны?</w:t>
      </w:r>
    </w:p>
    <w:p>
      <w:pPr>
        <w:pStyle w:val="Style11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авянской мифологии берёзка- это женское начало. Это </w:t>
      </w:r>
    </w:p>
    <w:p>
      <w:pPr>
        <w:pStyle w:val="Style11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диционный девичий и женский праздник.  В этот день женщины  и девушки как бы   воссоединяются  с Матерью – природой и берут  от неё плодородную  силу.  Где проводили этот праздник?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Уч.: В лесу, на поляне, где росли берёзы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У.: Чем украшали в это время дома внутри и снаружи?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ч.: Дома украшали ветками берёзы и цветами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У.: Как называлась зелень, которой украшали дома?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ч.: Её называли «маем».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ч.: Потому и в песнях использовали это слово в припевах - «мае, мае».</w:t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.: Пора и нам отправиться к берёзке.</w:t>
      </w:r>
    </w:p>
    <w:p>
      <w:pPr>
        <w:pStyle w:val="Normal"/>
        <w:spacing w:lineRule="auto" w:line="360"/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7. Театрализованное представление «Троица»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Уч.: Пойдёмте, девочки.</w:t>
      </w:r>
    </w:p>
    <w:p>
      <w:pPr>
        <w:pStyle w:val="2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 луги- лужочки, </w:t>
      </w:r>
    </w:p>
    <w:p>
      <w:pPr>
        <w:pStyle w:val="2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дем там гулять,</w:t>
      </w:r>
    </w:p>
    <w:p>
      <w:pPr>
        <w:pStyle w:val="2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нки завивать.</w:t>
      </w:r>
    </w:p>
    <w:p>
      <w:pPr>
        <w:pStyle w:val="2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завьем веночек</w:t>
      </w:r>
    </w:p>
    <w:p>
      <w:pPr>
        <w:pStyle w:val="2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целый годочек.</w:t>
      </w:r>
    </w:p>
    <w:p>
      <w:pPr>
        <w:pStyle w:val="TextBodyIndent"/>
        <w:spacing w:lineRule="auto" w:line="360"/>
        <w:ind w:left="-1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Девочки выстраиваются парами, соединяя ряды платками.</w:t>
      </w:r>
    </w:p>
    <w:p>
      <w:pPr>
        <w:pStyle w:val="TextBodyIndent"/>
        <w:spacing w:lineRule="auto" w:line="360"/>
        <w:ind w:left="-1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Шествие направляется к берёзкам. </w:t>
      </w:r>
    </w:p>
    <w:p>
      <w:pPr>
        <w:pStyle w:val="TextBodyIndent"/>
        <w:spacing w:lineRule="auto" w:line="360"/>
        <w:ind w:left="-142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8  Исполнение песни  « Ты не радуйся, дубник - ясенник»</w:t>
      </w:r>
    </w:p>
    <w:p>
      <w:pPr>
        <w:pStyle w:val="Style12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ы не радуйся дубник - ясенник.</w:t>
      </w:r>
    </w:p>
    <w:p>
      <w:pPr>
        <w:pStyle w:val="Style12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й, люли- люли, дубник - ясенник.</w:t>
      </w:r>
    </w:p>
    <w:p>
      <w:pPr>
        <w:pStyle w:val="2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е к тебе идут, красны девицы,</w:t>
      </w:r>
    </w:p>
    <w:p>
      <w:pPr>
        <w:pStyle w:val="2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й, люли – люли, красны девицы.</w:t>
      </w:r>
    </w:p>
    <w:p>
      <w:pPr>
        <w:pStyle w:val="2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 ты радуйся, белая берёзонька.</w:t>
      </w:r>
    </w:p>
    <w:p>
      <w:pPr>
        <w:pStyle w:val="2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й, люли – люли, белая берёзонька.</w:t>
      </w:r>
    </w:p>
    <w:p>
      <w:pPr>
        <w:pStyle w:val="2"/>
        <w:spacing w:lineRule="auto" w:line="360"/>
        <w:ind w:left="-142" w:hanging="0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Дети образуют хоровод у «берёзки»</w:t>
      </w:r>
    </w:p>
    <w:p>
      <w:pPr>
        <w:pStyle w:val="TextBody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ч.: Здравствуй, берёзонька! Мы к тебе пришли!</w:t>
      </w:r>
    </w:p>
    <w:p>
      <w:pPr>
        <w:pStyle w:val="TextBody"/>
        <w:spacing w:lineRule="auto" w:line="360"/>
        <w:ind w:left="-1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низко с платочками кланяются берёзе. Украшают берёзу лентами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.: Ну что, подружки, давайте покумимся! А как покумимся – будем со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воей кумой верными подружками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8.9 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Исполнение « Ты не бойся, берёзка»  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ы не бойся, берёзка,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тебя не ломаем.</w:t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й, мае – мае, мае зелено!</w:t>
      </w:r>
    </w:p>
    <w:p>
      <w:pPr>
        <w:pStyle w:val="3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тебя не ломаем,</w:t>
      </w:r>
    </w:p>
    <w:p>
      <w:pPr>
        <w:pStyle w:val="3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нки завиваем,</w:t>
      </w:r>
    </w:p>
    <w:p>
      <w:pPr>
        <w:pStyle w:val="3"/>
        <w:spacing w:lineRule="auto" w:line="276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8.10 </w:t>
      </w:r>
      <w:r>
        <w:rPr>
          <w:b/>
          <w:i/>
          <w:sz w:val="28"/>
          <w:szCs w:val="28"/>
        </w:rPr>
        <w:t xml:space="preserve"> Загадки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У.: А теперь отгадайте ещё одну загадку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чёрному пишу,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зелёному смотрю,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по золотому реж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.:  Посев, уборка урож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.: Как назывался праздник, связанный с уборкой урожа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.: Жнив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.: В чём особенности этого праздника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.:  Когда заканчивали жать последний сноп, его уносили с поля и ставили в красный угол, говорили – на будущий урожа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.: Ну, вот и осень пришла, в каждый дом урожай принесла. Да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поработали мы все  на славу. Много сделали запасов – на всю зиму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хватит! </w:t>
      </w:r>
    </w:p>
    <w:p>
      <w:pPr>
        <w:pStyle w:val="Style11"/>
        <w:spacing w:lineRule="auto" w:line="36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Обобщение и систематизация зна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.:  Мы гордимся стариною,</w:t>
      </w:r>
    </w:p>
    <w:p>
      <w:pPr>
        <w:pStyle w:val="Style11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ла нам она родно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: Из всего сказанного и увиденного на уроке можно сделать </w:t>
      </w:r>
      <w:r>
        <w:rPr>
          <w:b/>
          <w:i/>
          <w:sz w:val="28"/>
          <w:szCs w:val="28"/>
        </w:rPr>
        <w:t>вывод,</w:t>
      </w:r>
    </w:p>
    <w:p>
      <w:pPr>
        <w:pStyle w:val="Style11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русский человек прекрасен как в труде, так и на отдыхе.</w:t>
      </w:r>
    </w:p>
    <w:p>
      <w:pPr>
        <w:pStyle w:val="Style11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ята, на уроке себя показали хорошими деревенскими жителями,</w:t>
      </w:r>
    </w:p>
    <w:p>
      <w:pPr>
        <w:pStyle w:val="Style11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ющими  трудиться и веселитьс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Подведение итогов.</w:t>
      </w:r>
    </w:p>
    <w:p>
      <w:pPr>
        <w:pStyle w:val="21"/>
        <w:numPr>
          <w:ilvl w:val="0"/>
          <w:numId w:val="2"/>
        </w:numPr>
        <w:ind w:left="567" w:hanging="567"/>
        <w:rPr/>
      </w:pPr>
      <w:r>
        <w:rPr/>
        <w:t xml:space="preserve">Мультимедийная презентация «Изба знаний» подготовлена учителем и  выполненна с помощью пакета презентационной графики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</w:p>
    <w:p>
      <w:pPr>
        <w:pStyle w:val="Style11"/>
        <w:spacing w:lineRule="auto" w:line="360"/>
        <w:ind w:left="-142" w:hanging="0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10.1  Викторина</w:t>
      </w:r>
    </w:p>
    <w:p>
      <w:pPr>
        <w:pStyle w:val="Style11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.: А сейчас мы проведём викторину, которая поможет</w:t>
      </w:r>
    </w:p>
    <w:p>
      <w:pPr>
        <w:pStyle w:val="Normal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м построить  избу знаний.</w:t>
      </w:r>
    </w:p>
    <w:p>
      <w:pPr>
        <w:pStyle w:val="TextBodyIndent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ёвнами для избы будут жанры русских народных песен.  Одно </w:t>
      </w:r>
    </w:p>
    <w:p>
      <w:pPr>
        <w:pStyle w:val="TextBodyIndent"/>
        <w:spacing w:lineRule="auto" w:line="276"/>
        <w:ind w:left="-142" w:hanging="0"/>
        <w:jc w:val="both"/>
        <w:rPr/>
      </w:pPr>
      <w:r>
        <w:rPr>
          <w:sz w:val="28"/>
          <w:szCs w:val="28"/>
        </w:rPr>
        <w:t>бревно мы с вами уже заложили. Это – жанр календарно-   земледельческих  песен.</w:t>
      </w:r>
    </w:p>
    <w:p>
      <w:pPr>
        <w:pStyle w:val="TextBodyIndent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жанр русских народных песен происходит от слов « частый»,</w:t>
      </w:r>
    </w:p>
    <w:p>
      <w:pPr>
        <w:pStyle w:val="TextBodyIndent"/>
        <w:spacing w:lineRule="auto" w:line="276"/>
        <w:ind w:lef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частить»?</w:t>
      </w:r>
    </w:p>
    <w:p>
      <w:pPr>
        <w:pStyle w:val="TextBodyIndent"/>
        <w:spacing w:lineRule="auto" w:line="276"/>
        <w:ind w:left="-142" w:hanging="0"/>
        <w:jc w:val="both"/>
        <w:rPr/>
      </w:pPr>
      <w:r>
        <w:rPr>
          <w:sz w:val="28"/>
          <w:szCs w:val="28"/>
        </w:rPr>
        <w:t>Уч.: Частушка.</w:t>
      </w:r>
    </w:p>
    <w:p>
      <w:pPr>
        <w:pStyle w:val="TextBodyIndent"/>
        <w:spacing w:lineRule="auto" w:line="276"/>
        <w:ind w:left="-142" w:hanging="0"/>
        <w:jc w:val="both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Учитель показывает на компьютере инструмент гусли</w:t>
      </w:r>
    </w:p>
    <w:p>
      <w:pPr>
        <w:pStyle w:val="TextBodyIndent"/>
        <w:spacing w:lineRule="auto" w:line="276"/>
        <w:ind w:left="-142" w:hanging="0"/>
        <w:jc w:val="both"/>
        <w:rPr/>
      </w:pPr>
      <w:r>
        <w:rPr>
          <w:sz w:val="28"/>
          <w:szCs w:val="28"/>
        </w:rPr>
        <w:t>У.: Какие песни поются речитативно под звучание этого инструмента?</w:t>
      </w:r>
    </w:p>
    <w:p>
      <w:pPr>
        <w:pStyle w:val="TextBodyIndent"/>
        <w:spacing w:lineRule="auto" w:line="276"/>
        <w:ind w:left="-142" w:hanging="0"/>
        <w:jc w:val="both"/>
        <w:rPr/>
      </w:pPr>
      <w:r>
        <w:rPr>
          <w:sz w:val="28"/>
          <w:szCs w:val="28"/>
        </w:rPr>
        <w:t>Уч.: Былины. Инструмент – гусли.</w:t>
      </w:r>
    </w:p>
    <w:p>
      <w:pPr>
        <w:pStyle w:val="TextBodyIndent"/>
        <w:spacing w:lineRule="auto" w:line="360"/>
        <w:ind w:left="-142" w:hanging="0"/>
        <w:jc w:val="both"/>
        <w:rPr/>
      </w:pPr>
      <w:r>
        <w:rPr>
          <w:b/>
          <w:i/>
          <w:sz w:val="28"/>
          <w:szCs w:val="28"/>
        </w:rPr>
        <w:t>10.2  Слушание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и музыкальное наблюдение песни « Как у наших у ворот».</w:t>
      </w:r>
    </w:p>
    <w:p>
      <w:pPr>
        <w:pStyle w:val="TextBodyIndent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У..: Что это за песня? К какому жанру она относится</w:t>
      </w:r>
    </w:p>
    <w:p>
      <w:pPr>
        <w:pStyle w:val="TextBodyIndent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Уч.: Плясовая. Песня « Как у наших у ворот».</w:t>
      </w:r>
    </w:p>
    <w:p>
      <w:pPr>
        <w:pStyle w:val="TextBodyIndent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У..: К какому жанру относится песня, которую пел Шаляпин?</w:t>
      </w:r>
    </w:p>
    <w:p>
      <w:pPr>
        <w:pStyle w:val="TextBodyIndent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ч.:  К жанру трудовых песен. А песня – « Дубинушка».</w:t>
      </w:r>
    </w:p>
    <w:p>
      <w:pPr>
        <w:pStyle w:val="TextBodyIndent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У.: Как называются песни, посвящённые истории русского народа?</w:t>
      </w:r>
    </w:p>
    <w:p>
      <w:pPr>
        <w:pStyle w:val="TextBodyIndent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Уч.:  Исторические.</w:t>
      </w:r>
    </w:p>
    <w:p>
      <w:pPr>
        <w:pStyle w:val="TextBodyIndent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У.: В каких песнях распеваются слоги, а сами песни отличаются грустным,</w:t>
      </w:r>
    </w:p>
    <w:p>
      <w:pPr>
        <w:pStyle w:val="TextBodyIndent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чальным характером?</w:t>
      </w:r>
    </w:p>
    <w:p>
      <w:pPr>
        <w:pStyle w:val="TextBodyIndent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Уч.: В лирических песнях.</w:t>
      </w:r>
    </w:p>
    <w:p>
      <w:pPr>
        <w:pStyle w:val="TextBodyIndent"/>
        <w:spacing w:lineRule="auto" w:line="360"/>
        <w:ind w:left="-142" w:hanging="0"/>
        <w:jc w:val="both"/>
        <w:rPr/>
      </w:pPr>
      <w:r>
        <w:rPr>
          <w:sz w:val="28"/>
          <w:szCs w:val="28"/>
        </w:rPr>
        <w:t>У.: Достроить избу знаний помогут вам знания по изобразительному искусству. Как называется жанр картины, изображающий человека?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: Портрет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У.: Как называется жанр картины, изображающий природу?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: Пейзаж. 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.: Что даёт единство сельских  русских изб с природой?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: Гармонию души челове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У.: Вот мы и построили избу знаний. Молодцы! Вот и подходит к концу наш ур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0"/>
                            <a:ext cx="18295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144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342360"/>
                            <a:ext cx="1828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42360"/>
                            <a:ext cx="1714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913680"/>
                            <a:ext cx="1148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602800">
                            <a:off x="1599840" y="456480"/>
                            <a:ext cx="590400" cy="172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портре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65400">
                            <a:off x="3199680" y="456480"/>
                            <a:ext cx="523080" cy="172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пейза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143000"/>
                            <a:ext cx="3543840" cy="182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3000"/>
                            <a:ext cx="344880" cy="226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70880"/>
                            <a:ext cx="343440" cy="227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599480"/>
                            <a:ext cx="343440" cy="227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800"/>
                            <a:ext cx="345960" cy="227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056680"/>
                            <a:ext cx="344880" cy="227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5280"/>
                            <a:ext cx="343440" cy="227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514600"/>
                            <a:ext cx="343440" cy="227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743200"/>
                            <a:ext cx="343440" cy="2268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370880"/>
                            <a:ext cx="343440" cy="2268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43200"/>
                            <a:ext cx="343440" cy="227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514600"/>
                            <a:ext cx="343080" cy="2286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85280"/>
                            <a:ext cx="343080" cy="227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056680"/>
                            <a:ext cx="343080" cy="2268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828800"/>
                            <a:ext cx="343440" cy="227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599480"/>
                            <a:ext cx="343080" cy="227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143000"/>
                            <a:ext cx="343080" cy="224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685080"/>
                            <a:ext cx="695160" cy="172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гармон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3708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5994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817920" cy="11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лирические</w:t>
                              </w:r>
                            </w:p>
                          </w:txbxContent>
                        </wps:txbx>
                        <wps:bodyPr wrap="none" lIns="158760" rIns="158760" tIns="31320" bIns="31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429920"/>
                            <a:ext cx="58032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былины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8288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566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5280"/>
                            <a:ext cx="31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2738880"/>
                            <a:ext cx="31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713960"/>
                            <a:ext cx="97092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исторические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942560"/>
                            <a:ext cx="71316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трудовые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115720"/>
                            <a:ext cx="72324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плясовые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89424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хороводные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573640"/>
                            <a:ext cx="655920" cy="11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частушки</w:t>
                              </w:r>
                            </w:p>
                          </w:txbxContent>
                        </wps:txbx>
                        <wps:bodyPr wrap="none" lIns="158760" rIns="158760" tIns="31320" bIns="31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743200"/>
                            <a:ext cx="211536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календарно-земледельческие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080" y="20880"/>
                            <a:ext cx="205668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92200">
                            <a:off x="799200" y="799200"/>
                            <a:ext cx="345960" cy="3459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4400">
                            <a:off x="4113720" y="799200"/>
                            <a:ext cx="318600" cy="343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19,0" to="719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0" to="4319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440" to="143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539" to="4318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440" to="719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539" to="7018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439" to="7199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2519;top:719;width:929;height:271;mso-wrap-style:none;v-text-anchor:middle;rotation:343;mso-position-horizontal-relative:char" type="_x0000_t136">
                  <v:path textpathok="t"/>
                  <v:textpath on="t" fitshape="t" string=" портрет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719;width:823;height:271;mso-wrap-style:none;v-text-anchor:middle;rotation:31;mso-position-horizontal-relative:char" type="_x0000_t136">
                  <v:path textpathok="t"/>
                  <v:textpath on="t" fitshape="t" string=" пейзаж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39;top:1800;width:5580;height:28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439;top:1800;width:542;height:355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159;width:540;height:35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519;width:540;height:35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880;width:544;height:35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3239;width:542;height:35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3599;width:540;height:35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3960;width:540;height:35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4320;width:540;height:356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2159;width:540;height:356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4320;width:540;height:35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960;width:539;height:359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599;width:539;height:35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239;width:539;height:356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2880;width:540;height:35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2519;width:539;height:35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800;width:539;height:352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079;width:1094;height:271;mso-wrap-style:none;v-text-anchor:middle;mso-position-horizontal-relative:char" type="_x0000_t136">
                  <v:path textpathok="t"/>
                  <v:textpath on="t" fitshape="t" string=" гармония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2159" to="665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519" to="6659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980;width:1287;height:177;mso-wrap-style:none;v-text-anchor:middle;mso-position-horizontal-relative:char" type="_x0000_t136">
                  <v:path textpathok="t"/>
                  <v:textpath on="t" fitshape="t" string=" лирические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252;width:913;height:178;mso-wrap-style:none;v-text-anchor:middle;mso-position-horizontal-relative:char" type="_x0000_t136">
                  <v:path textpathok="t"/>
                  <v:textpath on="t" fitshape="t" string=" былины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2880" to="665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239" to="665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599" to="683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960" to="665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3,4313" to="6831,43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2699;width:1528;height:179;mso-wrap-style:none;v-text-anchor:middle;mso-position-horizontal-relative:char" type="_x0000_t136">
                  <v:path textpathok="t"/>
                  <v:textpath on="t" fitshape="t" string=" исторические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3059;width:1122;height:178;mso-wrap-style:none;v-text-anchor:middle;mso-position-horizontal-relative:char" type="_x0000_t136">
                  <v:path textpathok="t"/>
                  <v:textpath on="t" fitshape="t" string=" трудовые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3332;width:1138;height:178;mso-wrap-style:none;v-text-anchor:middle;mso-position-horizontal-relative:char" type="_x0000_t136">
                  <v:path textpathok="t"/>
                  <v:textpath on="t" fitshape="t" string=" плясовые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1407;height:179;mso-wrap-style:none;v-text-anchor:middle;mso-position-horizontal-relative:char" type="_x0000_t136">
                  <v:path textpathok="t"/>
                  <v:textpath on="t" fitshape="t" string=" хороводные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4053;width:1032;height:177;mso-wrap-style:none;v-text-anchor:middle;mso-position-horizontal-relative:char" type="_x0000_t136">
                  <v:path textpathok="t"/>
                  <v:textpath on="t" fitshape="t" string=" частушки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4320;width:3330;height:178;mso-wrap-style:none;v-text-anchor:middle;mso-position-horizontal-relative:char" type="_x0000_t136">
                  <v:path textpathok="t"/>
                  <v:textpath on="t" fitshape="t" string=" календарно-земледельческие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33" to="4317,14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8;top:1258;width:544;height:544;mso-wrap-style:none;v-text-anchor:middle;rotation:335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1259;width:501;height:540;mso-wrap-style:none;v-text-anchor:middle;rotation:24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11.</w:t>
      </w:r>
      <w:r>
        <w:rPr>
          <w:b/>
          <w:i/>
          <w:sz w:val="28"/>
          <w:szCs w:val="28"/>
        </w:rPr>
        <w:t>Рефлексия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.: Ребята, вам  понравился урок о нашей Родин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тветы учеников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Оценка зна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дцы добры - молодцы и красны девицы! Хорошо подготовились к уроку, я вам всем выставлю оценк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 Чаепит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в завершении урока вы  продолжите пословицу « Не красна изба углами, а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и: …красна пирогам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.: В избу твою жаркую мы пришли с подар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: Хлебом солью всех встреча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амовар на стол несё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за чаем не скуча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оворим о том, о сё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: Напекли мы для гост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ного разных слад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: Тары- бары-растабары,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пьем чай у самова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.: С чем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еник:  С сухаря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кренделя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бубликами вкус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сушками, ватруш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: Милости просим к стол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нашу изб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недь отвед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а чаю поп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сидят за сто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: На столе у нас пирог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ышки и ватру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ак споём же под чаё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 Чайные» частушк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а. Чаепитие, частушк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частушек много знаю и хороших и плохих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орошо тому послушать, кто не знает никаких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тобы печка разгорелась, надо жару поддавать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тоб частушка лучше пелась, надо пляской помогать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играй-ка, балалайка,  балалайка, три струн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певайте, не зевайте  выходите, плясун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азрешите поплясать,  разрешите топнуть.</w:t>
        <w:tab/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Неужели в этом доме половицы лопнут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ти пьют чай, угощаю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ют в русские народные игры « Ручеёк» и « Гори, гори, ясно»</w:t>
      </w:r>
      <w:r>
        <w:rPr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0"/>
                            <a:ext cx="18295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144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342360"/>
                            <a:ext cx="1828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42360"/>
                            <a:ext cx="1714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913680"/>
                            <a:ext cx="1148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602800">
                            <a:off x="1599840" y="456480"/>
                            <a:ext cx="590400" cy="172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портре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65400">
                            <a:off x="3199680" y="456480"/>
                            <a:ext cx="523080" cy="172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пейза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143000"/>
                            <a:ext cx="3543840" cy="182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3000"/>
                            <a:ext cx="344880" cy="2260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70880"/>
                            <a:ext cx="343440" cy="227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599480"/>
                            <a:ext cx="343440" cy="227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800"/>
                            <a:ext cx="345960" cy="227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056680"/>
                            <a:ext cx="344880" cy="227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5280"/>
                            <a:ext cx="343440" cy="227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514600"/>
                            <a:ext cx="343440" cy="227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743200"/>
                            <a:ext cx="343440" cy="2268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370880"/>
                            <a:ext cx="343440" cy="2268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43200"/>
                            <a:ext cx="343440" cy="227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514600"/>
                            <a:ext cx="343080" cy="2286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85280"/>
                            <a:ext cx="343080" cy="227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056680"/>
                            <a:ext cx="343080" cy="2268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828800"/>
                            <a:ext cx="343440" cy="227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599480"/>
                            <a:ext cx="343080" cy="2278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143000"/>
                            <a:ext cx="343080" cy="224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685080"/>
                            <a:ext cx="695160" cy="172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гармон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3708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5994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817920" cy="11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лирические</w:t>
                              </w:r>
                            </w:p>
                          </w:txbxContent>
                        </wps:txbx>
                        <wps:bodyPr wrap="none" lIns="158760" rIns="158760" tIns="31320" bIns="31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8288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566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5280"/>
                            <a:ext cx="31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2738880"/>
                            <a:ext cx="31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713960"/>
                            <a:ext cx="97092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исторические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942560"/>
                            <a:ext cx="71316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трудовые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115720"/>
                            <a:ext cx="72324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плясовые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89424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хороводные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573640"/>
                            <a:ext cx="655920" cy="11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частушки</w:t>
                              </w:r>
                            </w:p>
                          </w:txbxContent>
                        </wps:txbx>
                        <wps:bodyPr wrap="none" lIns="158760" rIns="158760" tIns="31320" bIns="31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743200"/>
                            <a:ext cx="211536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календарно-земледельческие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080" y="20880"/>
                            <a:ext cx="205668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92200">
                            <a:off x="799200" y="799200"/>
                            <a:ext cx="345960" cy="3459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4400">
                            <a:off x="4113720" y="799200"/>
                            <a:ext cx="318600" cy="3434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19,0" to="719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0" to="4319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440" to="143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539" to="4318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440" to="719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539" to="7018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439" to="7199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719;width:929;height:271;mso-wrap-style:none;v-text-anchor:middle;rotation:343;mso-position-horizontal-relative:char" type="_x0000_t136">
                  <v:path textpathok="t"/>
                  <v:textpath on="t" fitshape="t" string=" портрет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719;width:823;height:271;mso-wrap-style:none;v-text-anchor:middle;rotation:31;mso-position-horizontal-relative:char" type="_x0000_t136">
                  <v:path textpathok="t"/>
                  <v:textpath on="t" fitshape="t" string=" пейзаж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39;top:1800;width:5580;height:28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439;top:1800;width:542;height:355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159;width:540;height:35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519;width:540;height:35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880;width:544;height:35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3239;width:542;height:35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3599;width:540;height:35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3960;width:540;height:35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4320;width:540;height:356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2159;width:540;height:356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4320;width:540;height:35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960;width:539;height:359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599;width:539;height:35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239;width:539;height:356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2880;width:540;height:35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2519;width:539;height:35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800;width:539;height:352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079;width:1094;height:271;mso-wrap-style:none;v-text-anchor:middle;mso-position-horizontal-relative:char" type="_x0000_t136">
                  <v:path textpathok="t"/>
                  <v:textpath on="t" fitshape="t" string=" гармония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2159" to="665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519" to="6659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980;width:1287;height:177;mso-wrap-style:none;v-text-anchor:middle;mso-position-horizontal-relative:char" type="_x0000_t136">
                  <v:path textpathok="t"/>
                  <v:textpath on="t" fitshape="t" string=" лирические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2880" to="665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239" to="665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599" to="683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960" to="665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3,4313" to="6831,43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2699;width:1528;height:179;mso-wrap-style:none;v-text-anchor:middle;mso-position-horizontal-relative:char" type="_x0000_t136">
                  <v:path textpathok="t"/>
                  <v:textpath on="t" fitshape="t" string=" исторические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3059;width:1122;height:178;mso-wrap-style:none;v-text-anchor:middle;mso-position-horizontal-relative:char" type="_x0000_t136">
                  <v:path textpathok="t"/>
                  <v:textpath on="t" fitshape="t" string=" трудовые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3332;width:1138;height:178;mso-wrap-style:none;v-text-anchor:middle;mso-position-horizontal-relative:char" type="_x0000_t136">
                  <v:path textpathok="t"/>
                  <v:textpath on="t" fitshape="t" string=" плясовые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1407;height:179;mso-wrap-style:none;v-text-anchor:middle;mso-position-horizontal-relative:char" type="_x0000_t136">
                  <v:path textpathok="t"/>
                  <v:textpath on="t" fitshape="t" string=" хороводные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4053;width:1032;height:177;mso-wrap-style:none;v-text-anchor:middle;mso-position-horizontal-relative:char" type="_x0000_t136">
                  <v:path textpathok="t"/>
                  <v:textpath on="t" fitshape="t" string=" частушки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4320;width:3330;height:178;mso-wrap-style:none;v-text-anchor:middle;mso-position-horizontal-relative:char" type="_x0000_t136">
                  <v:path textpathok="t"/>
                  <v:textpath on="t" fitshape="t" string=" календарно-земледельческие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33" to="4317,14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8;top:1258;width:544;height:544;mso-wrap-style:none;v-text-anchor:middle;rotation:335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1259;width:501;height:540;mso-wrap-style:none;v-text-anchor:middle;rotation:24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</w:t>
      </w:r>
    </w:p>
    <w:p>
      <w:pPr>
        <w:pStyle w:val="Normal"/>
        <w:spacing w:lineRule="auto" w:line="360"/>
        <w:rPr/>
      </w:pPr>
      <w:r>
        <w:rPr/>
        <w:t xml:space="preserve">                </w:t>
      </w:r>
    </w:p>
    <w:p>
      <w:pPr>
        <w:pStyle w:val="Normal"/>
        <w:spacing w:lineRule="auto" w:line="360"/>
        <w:rPr/>
      </w:pPr>
      <w:r>
        <w:rPr/>
        <w:t xml:space="preserve">      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            </w:t>
      </w:r>
      <w:r>
        <w:rPr>
          <w:i/>
        </w:rPr>
        <w:t xml:space="preserve">  </w:t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/>
        <w:t xml:space="preserve">                    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558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360"/>
      <w:ind w:left="567" w:hanging="567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Style12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1:44:00Z</dcterms:created>
  <dc:creator>Оля</dc:creator>
  <dc:description/>
  <cp:keywords/>
  <dc:language>en-US</dc:language>
  <cp:lastModifiedBy>Мария</cp:lastModifiedBy>
  <cp:lastPrinted>2007-12-04T23:40:00Z</cp:lastPrinted>
  <dcterms:modified xsi:type="dcterms:W3CDTF">2013-11-23T16:10:00Z</dcterms:modified>
  <cp:revision>126</cp:revision>
  <dc:subject/>
  <dc:title>«Искусство моего народа»</dc:title>
</cp:coreProperties>
</file>