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ая форма в детском саду</w:t>
            </w:r>
          </w:p>
          <w:p>
            <w:pPr>
              <w:pStyle w:val="Style13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Уважаемые родители, у ребенка </w:t>
            </w:r>
            <w:r>
              <w:rPr>
                <w:b/>
                <w:sz w:val="28"/>
                <w:szCs w:val="28"/>
              </w:rPr>
              <w:t>обязательно</w:t>
            </w:r>
            <w:r>
              <w:rPr>
                <w:sz w:val="28"/>
                <w:szCs w:val="28"/>
              </w:rPr>
              <w:t xml:space="preserve"> должна быть специальная форма для занятий физкультурой – это, в первую очередь, вопрос гигиены. Физкультурная форма определенного цвета и даже собственная эмблема вырабатывает у детей командный дух при проведении эстафет и спортивных праздников, дисциплинирует в процессе реализации ОО «Физическая культура». В качестве физкультурной формы отлично подойдут шорты и футболка из несинтетических, дышащих материалов. В нашем саду единая форма: цвет футболок – белый, черные шорты (девочки можно бриджи), белые носочки. На ноги можно надеть чешки или плотные носочки с прорезиненной (нескользящей) подош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Задачи образовательной области «Физическая культура»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(2-я младшая группа)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. Продолжать развивать разнообразные виды движений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. Учить детей ходить и бегать свободно, не шаркая ногами, не опуская головы, сохраняя перекрестную координацию движений рук и ног. Приучать действовать совместно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3. Учить энергично отталкиваться двумя ногами и правильно приземляться в прыжках с высоты, на месте и с продвижением вперед; принимать правильное исходное положение в прыжках в длину и высоту с места; в метании предметов. Закреплять умение энергично отталкивать предметы при катании, бросании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4. Продолжать учить ловить мяч двумя руками одновременно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5. Обучать хвату за перекладину во время лазанья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6. Закреплять умение ползать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7. Учить строится в колонну по одному, шеренгу, круг, находить свое место при построениях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8. Учить сохранять правильную осанку в положениях сидя, стоя, в движении, при выполнении упражнений в равновесии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9. Учить кататься на санках, садиться на трехколесный велосипед, кататься на нем и сходить с него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10. Обучать детей надевать и снимать лыжи, ставить их на место, ходить на лыжах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11. Учить выполнять правила в подвижных играх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12. Развивать психофизические качества, самостоятельность и творчество при выполнении физических упражнений, в подвижных иг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К концу года дети умеют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  <w:p>
            <w:pPr>
              <w:pStyle w:val="Style13"/>
              <w:numPr>
                <w:ilvl w:val="0"/>
                <w:numId w:val="6"/>
              </w:numPr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дить прямо, не шаркая ногами, сохраняя заданное воспитателем направление; выполнять задания воспитателя: остановиться, присесть, повернуться.</w:t>
            </w:r>
          </w:p>
          <w:p>
            <w:pPr>
              <w:pStyle w:val="Style13"/>
              <w:numPr>
                <w:ilvl w:val="0"/>
                <w:numId w:val="6"/>
              </w:numPr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Бегать, сохраняя равновесие, изменяя направление, темп бега с соответствии с указанием взрослого.</w:t>
            </w:r>
          </w:p>
          <w:p>
            <w:pPr>
              <w:pStyle w:val="Style13"/>
              <w:numPr>
                <w:ilvl w:val="0"/>
                <w:numId w:val="6"/>
              </w:numPr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охранять равновесие при ходьбе и беге по ограниченной плоскости, перешагивая через предметы.</w:t>
            </w:r>
          </w:p>
          <w:p>
            <w:pPr>
              <w:pStyle w:val="Style13"/>
              <w:numPr>
                <w:ilvl w:val="0"/>
                <w:numId w:val="6"/>
              </w:numPr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лзать на четвереньках, лазать по лесенке- стремянке, гимнастической стенке произвольным способом.</w:t>
            </w:r>
          </w:p>
          <w:p>
            <w:pPr>
              <w:pStyle w:val="Style13"/>
              <w:numPr>
                <w:ilvl w:val="0"/>
                <w:numId w:val="6"/>
              </w:numPr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Энергично отталкиваться в прыжках на двух ногах, прыгать в длину с места не менее чем на 40см.</w:t>
            </w:r>
          </w:p>
          <w:p>
            <w:pPr>
              <w:pStyle w:val="Style13"/>
              <w:numPr>
                <w:ilvl w:val="0"/>
                <w:numId w:val="6"/>
              </w:numPr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атать мяч в заданном направлении с расстояния 1,5м бросать мяч двумя руками от груди, из-за головы; ударять мячом об пол, бросать его вверх 2-3 раза подряд ловить; метать предметы правой и левой рукой на расстояние не менее 5м.</w:t>
            </w:r>
          </w:p>
          <w:p>
            <w:pPr>
              <w:pStyle w:val="Style13"/>
              <w:numPr>
                <w:ilvl w:val="0"/>
                <w:numId w:val="6"/>
              </w:numPr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меть выполнять движения, проявляя элементы творчества и фантаз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сентябрь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  <w:u w:val="single"/>
              </w:rPr>
              <w:t>1 -2 недели</w:t>
            </w:r>
            <w:r>
              <w:rPr>
                <w:sz w:val="28"/>
                <w:szCs w:val="28"/>
              </w:rPr>
              <w:t xml:space="preserve">  - Мониторинг.</w:t>
            </w:r>
            <w:r>
              <w:rPr/>
              <w:t xml:space="preserve"> Изучение интегративного качества</w:t>
            </w:r>
            <w:r>
              <w:rPr>
                <w:color w:val="000000"/>
              </w:rPr>
              <w:t xml:space="preserve"> «овладевший необходимыми умениями и навыками в образовательной области </w:t>
            </w: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</w:rPr>
              <w:t>Физическая культу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аю</w:t>
            </w:r>
            <w:r>
              <w:rPr>
                <w:sz w:val="28"/>
                <w:szCs w:val="28"/>
              </w:rPr>
              <w:t xml:space="preserve"> на индивидуальные консультации по результатам диагностического обсле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 неделя</w:t>
            </w:r>
            <w:r>
              <w:rPr>
                <w:sz w:val="28"/>
                <w:szCs w:val="28"/>
              </w:rPr>
              <w:t xml:space="preserve"> -  Учились ходить в колонне по одному за инструктором, ходить на носочках, бегать в колонне друг за другом. Выполняли упражнения с кубиками. Ходить и бегать по прямой дорожке. Катать мяч друг другу. Играли в подвижную игру «По ровненькой дорожк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екомендуем вести работу по оздоровлению и закаливанию детей с учётом индивидуальных особенностей в домашних условиях. Беседы с детьми о здоровом образе жизн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обрести спортивный инвентарь (мяч). Совместные игры с мячо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– Повторили ходьбу в колонне друг за другом. Учились ходить на пятках;  перестраиваться в круг с помощью взросл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ли на четвереньках между расставленными пирамидками (вокруг ни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гали на двух ногах (на месте) с пауз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ли в подвижную игру «Пузыр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  Рекомендуем повторить дома с ребёнком ползание на четвереньках «Щенок» и прыжки на двух ногах «Зайчики».  Поиграть на прогулке в «Догонялк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октябрь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- Учились построению в шеренгу, ходьбе в колонне по одному  за направляющим, на носочках, на пятках, прыжкам с продвижением вперед, бегать со сменой темпа (по звучанию бубна), построению в круг. Выполняли упражнения с мячом. Играли в подвижную игру «Солнышко и дождик»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Предлагаем повторить ходьбу на носочках, на пятках, прыжки с продвижением вперёд. Поиграть с ребёнком в мяч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Ходили по доске, подпрыгивали вверх «Достань погремушку». Выполняли упражнения с мячом. Играли в подвижную игру «Самолёты»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Предлагаем повторить игровое упражнение «Достань погремушку» или игрушку для этого взрослый должен поднять игрушку на 5-10 см выше вытянутой руки ребён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Продолжали учиться строиться в круг. Выполняли упражнения с кубиками. Прыгали в длину с места «Через ручеёк». Играли в подвижную игру «Курица хохлатка»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Предлагаем повторить прыжки в длину с места (не менее 40 см) .Слова к П/И «Вышла курочка хохлатка с нею жёлтые цыплятки. Квохчет курочка: «Ко-ко, не ходите далеко. На скамейке у дорожки притаилась дремлет кошка, кошка глазки открывает и цыпляток догоняет»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>– бегали в среднем темпе 20 сек. Выполняли упражнения без предметов. Метали набивной мяч, прыгали на двух ногах с продвижением вперёд. Играли в подвижную игру «Мой весёлый звонкий мяч»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те, что необходимо следить за тем, чтобы при прыжках дети приземлялись на полусогнутые ноги. Организуйте совместные подвижные игры на прогулке «Догонялки», «Прят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ноябр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чились построению в шеренгу, ходьбе в колонне по одному за направляющим,  на носочках,  с высоким подниманием бедра, бегу со сменой направления по сигналу (бубна), построению в круг, сохранению равновесия; осторожно, не спеша лазать по наклонной гимнастической лестнице. Бросать мяч не сильно, стараться поймать с первого раза. Играли в подвижную игру «День – ночь»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азвивать ловкость и глазомер при прокатывании мяча двумя руками, при бросании его вверх и ловле двумя рук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родолжали учиться лазать по наклонной гимнастической лестнице. Ходили приставным шагом. Выполняли упражнения с гантелями. Играли в подвижную игру «Самолёты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риобрести детские пластмассовые гантельки для занятий физкультурой дома.  Выполнять с детьми комплекс упражнений пальчиковой гимнастики. Учить детей заботиться о своём здоровье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Учились бросать мячи вдаль правой и левой рукой. Выполняли упражнения с погремушками. Подтягивались на скамейке, лёжа на животе. Играли в подвижную игру «Лохматый пёс»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Предлагаем на прогулке закрепить метание предметов (шишки, камешки) вдаль правой и левой рукой. Следить за осанкой детей, за их дыханием. При беге следить, чтобы дышали носом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Продолжали учиться  ходить приставным шагом, внимательно слушать звук бубна, по сигналу инструктора менять направление в беге.; активно выполнять упражнения вместе со взрослым.;  самостоятельно выполнять простейшие перестроения. Играли в подвижную игру «Догонялки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3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комендуе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полнять комплекс утренней гимнастики дома в выходные дни. Закалять детей с учётом индивидуальных особенностей в домашних условия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беседы с детьми о здоровом образе жиз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декабр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чились ходить приставным шагом, согласовывать свои действия  с движениями других: начинать и заканчивать упражнения одновременно, соблюдать предложенный темп;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хранять правильное положение тела. Подтягивались на скамейке, лёжа на животе, перешагивали через рейки лестницы, лежащей на полу. Играли в подвижную игру «Найди свой домик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иучать детей к ежедневному выполнению комплексов утренней гимнастики. Посещать с детьми городские спортивные мероприятия. Организовывать совместные подвижные игры и упражнения на спортивной площадке около дом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Учились бросать мяча в горизонтальную цел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ыгивать со скамейки. Выполняли упражнения с платочками. Играли в подвижную игру «Зайка серенький сидит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организовать в выходные дни активный отдых для всей семьи– походы-прогулки  в лес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Повторяли бросание мяча в вертикальную цель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1,5м.), в горизонтальную цель(1,5-2м.); ползание по гимнастической скамейке на четвереньках. Играли в подвижную игру «Кот и мыши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закрепить навык метания в вертикальную и горизонтальную цель. Рассказывать о пользе утренней гимнастики, приучать детей к ежедневному выполнению комплексов утренней гимнасти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Учились лазать по гимнастической стенке(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,5м.). Повторили ходьбу по доске положенной на по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ли в подвижную игру «Зайка серенький сидит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/>
              <w:t xml:space="preserve"> </w:t>
              <w:tab/>
            </w:r>
            <w:r>
              <w:rPr>
                <w:sz w:val="28"/>
                <w:szCs w:val="28"/>
              </w:rPr>
              <w:t>Рекомендуем продолжать оздоровление и закаливание детей с учётом индивидуальных особенностей в домашних условия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беседы с детьми о здоровом образе жизни.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овкость и глазомер при прокатывании, метании мяч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январ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чились ходить “гусиным шагом”, строиться в 2 колонны по ориентирам, ходили по доске положенной наклонно, прыгали на двух ногах из обруча в обруч. Играли в подвижную игру «Бабка Ёжк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овторить ходьбу “гусиным шагом”, прыжки на двух ногах. Посещать с детьми городские спортивные мероприятия. Организовывать совместные подвижные игры и упражнения на спортивной площадке около дом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Учились проползать по туннелю. Повторяли бросание мяча в вертикальную цель (1-1,5м.), в горизонтальную цель(1,5-2м.). Играли в подвижную игру «Найди свой домик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водить совместные подвижные игры на прогулке, катание на санках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Повторили прыжки с продвижением вперед, ползание по туннелю. Выполняли упражнения с гантелями. Играли в подвижную игру «Мой весёлый звонкий мяч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Развивать ловкость и глазомер при метании снеж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прогулки на лыжах. Рассказывать о пользе утренней гимнастики, приучать детей к ежедневному выполнению комплексов утренней гимнасти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азучили прыжки в глубину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= 25 см.). Отбивание мяча об пол 2- 3 раза подряд. Выполняли упражнения с мячом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ли в подвижную игру «Лохматый пёс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Рекомендуем проводить комплекс закаливающих процедур (босохождение, прогулки на свежем воздухе), следить за осанкой в различных видах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феврал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Повторили </w:t>
            </w:r>
            <w:r>
              <w:rPr>
                <w:color w:val="000000"/>
                <w:sz w:val="28"/>
                <w:szCs w:val="28"/>
              </w:rPr>
              <w:t xml:space="preserve">лазание по гимнастической стенке. Ходьбу приставным шагом по скамейке (правым и левым боком). Выполняли упражнения с султанчиками. </w:t>
            </w:r>
            <w:r>
              <w:rPr>
                <w:sz w:val="28"/>
                <w:szCs w:val="28"/>
              </w:rPr>
              <w:t>Играли в подвижную игру «Кот и мыш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выполнение комплекса утренней гимнастики дома в выходные дни; формировать навыки безопасного поведения в подвижных играх на прогулке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Повторили </w:t>
            </w:r>
            <w:r>
              <w:rPr>
                <w:color w:val="000000"/>
                <w:sz w:val="28"/>
                <w:szCs w:val="28"/>
              </w:rPr>
              <w:t xml:space="preserve">метание мяча в     горизонтальную цель, ходьбу с высоким подниманием бедра. Выполняли упражнения с кубиками. </w:t>
            </w:r>
            <w:r>
              <w:rPr>
                <w:sz w:val="28"/>
                <w:szCs w:val="28"/>
              </w:rPr>
              <w:t>Играли в подвижную игру «Совушка - сова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упражнять детей  в сохранении равновесия при ходьбе на уменьшенной площади опоры. Выполнять с детьми комплекс упражнений пальчиковой гимнастики.  Учить детей заботиться о своём здоровье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Повторили подлезание под дугу, сгруппировавшись.    Спрыгивание со скамейки.</w:t>
            </w:r>
            <w:r>
              <w:rPr>
                <w:color w:val="000000"/>
                <w:sz w:val="28"/>
                <w:szCs w:val="28"/>
              </w:rPr>
              <w:t xml:space="preserve"> Выполняли упражнения с кубиками. </w:t>
            </w:r>
            <w:r>
              <w:rPr>
                <w:sz w:val="28"/>
                <w:szCs w:val="28"/>
              </w:rPr>
              <w:t>Играли в подвижную игру «Воробышки и автомобиль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 проводить с ребенком беседы о пользе закаливания и физической культуры для здоровья человека. Организовывать совместные лыжные прогулки в выходные дни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Повторили бросание и ловлю мяча. Прыжки с продвижением вперёд. </w:t>
            </w:r>
            <w:r>
              <w:rPr>
                <w:color w:val="000000"/>
                <w:sz w:val="28"/>
                <w:szCs w:val="28"/>
              </w:rPr>
              <w:t xml:space="preserve">Выполняли упражнения с мячами. </w:t>
            </w:r>
            <w:r>
              <w:rPr>
                <w:sz w:val="28"/>
                <w:szCs w:val="28"/>
              </w:rPr>
              <w:t>Играли в подвижную игру «Птички в гнёздышках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екомендуем повторить бросание и ловлю мяча. Прыжки с продвижением вперёд, </w:t>
            </w:r>
            <w:r>
              <w:rPr>
                <w:color w:val="000000"/>
                <w:sz w:val="28"/>
                <w:szCs w:val="28"/>
              </w:rPr>
              <w:t>упражнения с мячом.</w:t>
            </w:r>
            <w:r>
              <w:rPr>
                <w:sz w:val="28"/>
                <w:szCs w:val="28"/>
              </w:rPr>
              <w:t xml:space="preserve"> Рекомендуем проводить комплекс закаливающих процедур (босохождение, прогулки на свежем воздухе), следить за осанкой в различных видах деятель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март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 Учились ходить по шнуру, положенному прямо, приставляя пятку одной ноги к носку другой. Метание мешочков в даль.  </w:t>
            </w:r>
            <w:r>
              <w:rPr>
                <w:color w:val="000000"/>
                <w:sz w:val="28"/>
                <w:szCs w:val="28"/>
              </w:rPr>
              <w:t xml:space="preserve">Выполняли упражнения с погремушками. </w:t>
            </w:r>
            <w:r>
              <w:rPr>
                <w:sz w:val="28"/>
                <w:szCs w:val="28"/>
              </w:rPr>
              <w:t>Играли в подвижную игру «Совушка - сов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формировать навыки безопасного поведения в подвижных играх на прогулке, развивать ловкость и глазомер при метании в цель, упражнять в беге. Закреплять умение действовать по сигналу. Учить сохранять правильную осанку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Учились ходить с мешочком на голове. Повторили лазание по гимнастической лестнице.</w:t>
            </w:r>
            <w:r>
              <w:rPr>
                <w:color w:val="000000"/>
                <w:sz w:val="28"/>
                <w:szCs w:val="28"/>
              </w:rPr>
              <w:t xml:space="preserve"> Выполняли упражнения с погремушками. </w:t>
            </w:r>
            <w:r>
              <w:rPr>
                <w:sz w:val="28"/>
                <w:szCs w:val="28"/>
              </w:rPr>
              <w:t>Играли в подвижную игру «Поезд».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Рекомендуем повторить ходьбу с мешочком на голове. Организовать детские игры с мячом. Посещение с детьми городских спортивных мероприятий.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Учились метать мяч из-за головы(1кг.). Повторили ходьбу по гимнастической скамейке и прыжок с неё.</w:t>
            </w:r>
            <w:r>
              <w:rPr>
                <w:color w:val="000000"/>
                <w:sz w:val="28"/>
                <w:szCs w:val="28"/>
              </w:rPr>
              <w:t xml:space="preserve"> Выполняли упражнения с платочками. </w:t>
            </w:r>
            <w:r>
              <w:rPr>
                <w:sz w:val="28"/>
                <w:szCs w:val="28"/>
              </w:rPr>
              <w:t>Играли в подвижную игру «Самолёты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родолжать оздоровление и закаливание детей с учётом индивидуальных особенностей в домашних условия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беседы с детьми о здоровом образе жизни.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овкость и глазомер при прокатывании, метании, подбрасывании мяч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Учились прыгать через кубики (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=5см.). Выполняли непрерывный бег по кругу 30 сек.  </w:t>
            </w:r>
            <w:r>
              <w:rPr>
                <w:color w:val="000000"/>
                <w:sz w:val="28"/>
                <w:szCs w:val="28"/>
              </w:rPr>
              <w:t xml:space="preserve">Выполняли упражнения с платочками. </w:t>
            </w:r>
            <w:r>
              <w:rPr>
                <w:sz w:val="28"/>
                <w:szCs w:val="28"/>
              </w:rPr>
              <w:t>Играли в подвижную игру «Лиса и зайцы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Рекомендуем повторить прыжки через кубики (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=5см.). Формировать навыки безопасного поведения в подвижных играх на прогулке. Учить сохранять правильную осанку. Обсуждать пользу закаливания и занятий физической культур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апрел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Повторили прыжки из кружка в кружок, отбивание мяча об пол, ходьбу парами,  построение в колонну парами, с перешагиванием через предметы -30 сек. </w:t>
            </w:r>
            <w:r>
              <w:rPr>
                <w:color w:val="000000"/>
                <w:sz w:val="28"/>
                <w:szCs w:val="28"/>
              </w:rPr>
              <w:t xml:space="preserve">Выполняли упражнения с кубиками. </w:t>
            </w:r>
            <w:r>
              <w:rPr>
                <w:sz w:val="28"/>
                <w:szCs w:val="28"/>
              </w:rPr>
              <w:t>Играли в подвижную игру «Лиса и зайцы»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овторить прыжки из кружка в кружок, отбивание мяча об пол. Выполнять с детьми комплекс упражнений пальчиковой гимнастики.  Учить детей заботиться о своём здоровье.  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овторили лазание по гимнастической лестнице, перебрасывание мяча друг другу в парах.</w:t>
            </w:r>
            <w:r>
              <w:rPr>
                <w:color w:val="000000"/>
                <w:sz w:val="28"/>
                <w:szCs w:val="28"/>
              </w:rPr>
              <w:t xml:space="preserve"> Выполняли упражнения с кубиками. </w:t>
            </w:r>
            <w:r>
              <w:rPr>
                <w:sz w:val="28"/>
                <w:szCs w:val="28"/>
              </w:rPr>
              <w:t>Играли в подвижную игру «Мышеловка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роводить совместные подвижные игры на прогулке. Повторить перебрасывание мяча друг другу.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Повторили метание предметов в вертикальную цель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1-1.5м.). Прыжки в высоту с места.</w:t>
            </w:r>
            <w:r>
              <w:rPr>
                <w:color w:val="000000"/>
                <w:sz w:val="28"/>
                <w:szCs w:val="28"/>
              </w:rPr>
              <w:t xml:space="preserve"> Выполняли упражнения с султанчиками. </w:t>
            </w:r>
            <w:r>
              <w:rPr>
                <w:sz w:val="28"/>
                <w:szCs w:val="28"/>
              </w:rPr>
              <w:t>Играли в подвижную игру «Найди свой домик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овторить прыжки через кубики (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=5см.). Формировать навыки безопасного поведения в подвижных играх на прогулке. Учить сохранять правильную осанку. Обсуждать пользу закаливания и занятий физической культур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Учились подлезать под скамейку и выполнять повороты со спины на живот и обратно из исходного положения: лёжа на спине.</w:t>
            </w:r>
            <w:r>
              <w:rPr>
                <w:color w:val="000000"/>
                <w:sz w:val="28"/>
                <w:szCs w:val="28"/>
              </w:rPr>
              <w:t xml:space="preserve"> Выполняли упражнения с погремушками. </w:t>
            </w:r>
            <w:r>
              <w:rPr>
                <w:sz w:val="28"/>
                <w:szCs w:val="28"/>
              </w:rPr>
              <w:t>Играли в подвижную игру «Кот и мыши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комендуем повторить дома с ребёнком ползание на четвереньках «Щенок» и прыжки на двух ногах «Зайчики».  Поиграть на прогулке в «Догонялки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май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Повторили ходьбу приставным шагом по скамейке (правым и левым боком). Прыжки с продвижением вперед (заячьи бега)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грали в подвижную игру «Самолёты»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должать учить сохранять равновесие при ходьбе с мешочком на голове. При прыжках учить приземляться на полусогнутые ног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овторили бег с высоким подниманием бедра. Ползание на четвереньках и по «медвежьи» между предметами</w:t>
            </w:r>
            <w:r>
              <w:rPr>
                <w:vanish/>
                <w:sz w:val="28"/>
                <w:szCs w:val="28"/>
              </w:rPr>
              <w:t>ьиина четвереньках и по "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sz w:val="28"/>
                <w:szCs w:val="28"/>
              </w:rPr>
              <w:t xml:space="preserve">. Прыжки через предметы. </w:t>
            </w:r>
            <w:r>
              <w:rPr>
                <w:color w:val="000000"/>
                <w:sz w:val="28"/>
                <w:szCs w:val="28"/>
              </w:rPr>
              <w:t xml:space="preserve">Выполняли упражнения с гантелями. </w:t>
            </w:r>
            <w:r>
              <w:rPr>
                <w:sz w:val="28"/>
                <w:szCs w:val="28"/>
              </w:rPr>
              <w:t>Играли в подвижную игру «Колпачок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родолжать оздоровление и закаливание детей с учётом индивидуальных особенностей в домашних условия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беседы с детьми о здоровом образе жизн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 – 4 недели</w:t>
            </w:r>
            <w:r>
              <w:rPr>
                <w:sz w:val="28"/>
                <w:szCs w:val="28"/>
              </w:rPr>
              <w:t xml:space="preserve"> – Мониторинг Изучение интегративного качества</w:t>
            </w:r>
            <w:r>
              <w:rPr>
                <w:color w:val="000000"/>
                <w:sz w:val="28"/>
                <w:szCs w:val="28"/>
              </w:rPr>
              <w:t xml:space="preserve"> «овладевший необходимыми умениями и навыками в образовательной области «</w:t>
            </w:r>
            <w:r>
              <w:rPr>
                <w:bCs/>
                <w:sz w:val="28"/>
                <w:szCs w:val="28"/>
              </w:rPr>
              <w:t>Физическая культура» на конец год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по прямой дорожк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бивного мяч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предмета вдаль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глубину.</w:t>
              <w:br/>
              <w:t>Прыжок в длин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оиграть с ребёнком в игру «сбей кегли» (метание мячей в горизонтальную цель). Повторить бросание и ловлю мяча обеими рук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ая форма в детском саду</w:t>
            </w:r>
          </w:p>
          <w:p>
            <w:pPr>
              <w:pStyle w:val="Style13"/>
              <w:shd w:fill="FFFFFF" w:val="clear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родители, у ребенка обязательно должна быть специальная форма для занятий физкультурой – это, в первую очередь, вопрос гигиены. Физкультурная форма определенного цвета и даже собственная эмблема вырабатывает у детей командный дух при проведении эстафет и спортивных праздников, дисциплинирует в процессе реализации ОО «Физическая культура». В качестве физкультурной формы отлично подойдут шорты и футболка из несинтетических, дышащих материалов. В нашем саду единая форма: цвет футболок – белый, черные шорты (девочки можно бриджи), белые носочки. На ноги можно надеть чешки или плотные носочки с прорезиненной (нескользящей) подошв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Задачи образовательной области «Физическая культура»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(средняя группа)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Формировать правильную осанку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и совершенствовать двигательные умения и навыки детей, умение творчески использовать их в самостоятельной двигательной деятельности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акреплять умение ходить и бегать с согласованными движениями рук и ног. Учить бегать легко, ритмично, энергично отталкиваясь носком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ить ползать, пролезать, подлезать, перелезать через предметы. Учить перелезать с одного пролета гимнастической стенки на другой (вправо, влево)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ить энергично отталкиваться и правильно приземляться в прыжках на двух ногах на месте и с продвижением вперед, ориентироваться в пространстве. В прыжках в длину и в высоту с места учить сочетать отталкивание со взмахом рук, при приземлении сохранять равновесие. Учить прыжкам через короткую скакалку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акреплять умение принимать правильное исходное положение при метании, отбивать мяч о землю правой и левой рукой, бросать и ловить его кистями рук (не прижимая к груди).Учить кататься на двухколесном велосипеде по прямой, по кругу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Учить ходить на лыжах скользящим шагом, выполнять повороты, подниматься на гору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ить построения, соблюдению дистанции во время передвижения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психофизические качества: быстроту, выносливость, гибкость, ловкость и др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ить выполнять ведущую роль в подвижной игре, осознанно относиться к выполнению правил иг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К концу года дети умеют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дить и бегать, соблюдая правильную технику движений.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Лазать по гимнастической стенке, не пропуская реек, перелезая с одного пролета на другой; ползать разными способами : опираясь на кисти рук, колени и пальцы ног, на стопы и ладони; на животе, подтягиваясь руками.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инимать правильное исходное положение в прыжках с места, мягко приземляться, прыгать в длину с места на расстояние не менее 70см.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Ловить мяч кистями рук с расстояния до 1,5м; принимать правильное исходное положение при метании, метать предметы разными способами правой и левой рукой; отбивать мяч о землю (пол) не менее пяти раз подряд.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полнять упражнения на статическое и динамическое равновесие.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троиться в колонну по одному, парами, в круг, шеренгу.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кользить самостоятельно по ледяным дорожкам (длина 5 м.).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дить на лыжах скользящим шагом на расстояние до 500м, выполнять поворот переступанием, подниматься на горку.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ататься на двухколесном велосипеде, выполнять повороты направо и налево.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риентироваться в пространстве, находить левую и правую сторону.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идумывать варианты подвижных игр, самостоятельно и творчески выполнять движения.</w:t>
            </w:r>
          </w:p>
          <w:p>
            <w:pPr>
              <w:pStyle w:val="Style13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полнять имитационные упражнения, демонстрируя красоту, выразительность, грациозность, пластичность дви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сентябрь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  <w:u w:val="single"/>
              </w:rPr>
              <w:t>1 -2 недели</w:t>
            </w:r>
            <w:r>
              <w:rPr>
                <w:sz w:val="28"/>
                <w:szCs w:val="28"/>
              </w:rPr>
              <w:t xml:space="preserve">  - Мониторинг.</w:t>
            </w:r>
            <w:r>
              <w:rPr/>
              <w:t xml:space="preserve"> Изучение интегративного качества</w:t>
            </w:r>
            <w:r>
              <w:rPr>
                <w:color w:val="000000"/>
              </w:rPr>
              <w:t xml:space="preserve"> «овладевший необходимыми умениями и навыками в образовательной области </w:t>
            </w: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</w:rPr>
              <w:t>Физическая культур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глашаю</w:t>
            </w:r>
            <w:r>
              <w:rPr>
                <w:sz w:val="28"/>
                <w:szCs w:val="28"/>
              </w:rPr>
              <w:t xml:space="preserve"> на индивидуальные консультации по результатам диагностического обсле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 неделя</w:t>
            </w:r>
            <w:r>
              <w:rPr>
                <w:sz w:val="28"/>
                <w:szCs w:val="28"/>
              </w:rPr>
              <w:t xml:space="preserve"> -  Повторили ходьбу и бег между двумя линиями (Шир. 15 см Дл. 3 м). Учились выполнять подпрыгивание на двух ногах на месте с поворотом кругом вправо и влево в чередовании с небольшой паузой.  Играли в подвижную игру «Мы весёлые ребята». Выполняли упражнения с мяч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екомендуем вести работу по оздоровлению и закаливанию детей с учётом индивидуальных особенностей в домашних условиях. Приобрести спортивный инвентарь (мяч, гантели). Совместные игры с мяч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– Учились энергично отталкиваться от пола и приземляться на полусогнутые ноги при подпрыгивании вверх, доставая до предмета. Упражнялись в прокатывании мяча друг другу в парах. Выполняли упражнения с гантелями. Играли в подвижную игру «Карусель»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  Рекомендуем закрепить прыжки вверх доставая игрушку, прокатывание мяча друг другу.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октябр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Повторили ходьбу в колонне по одному, в беге врассыпную. Упражнялись в прокатывании мяча и  в лазанье под шнур. Выполняли упражнения с гантелями. Играли в подвижную игру «Огуречик, огуречик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выполнять с детьми комплекс упражнений пальчиковой гимнастики. Учить детей заботиться о своём здоровь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вместные игры подвижные игры на прогулке «Догонялки», «Прятки»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Повторили построение в шеренгу, перестроение в 3 звена, ходьбу на носках с различным положением рук Прокатывание мяча друг другу двумя руками И.П.-стойка на коленях рас. 2 м Лазанье под шнур, не касаясь руками пола выс. 50 см Выполняли упражнения с мячами. Играли в подвижную игру «Прятки на грядке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роводить комплекс закаливающих процедур (босохождение, прогулки на свежем воздухе), следить за осанкой в различных видах деятельности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Учились ходить по гимнастической скамейке, руки на поясе, на середине присесть, руки в стороны, встать, пройти до конца скамейки и сойти, не спрыгивая. Повторили прыжки на двух ногах, продвигаясь вперёд до предмета(кубика, кегли), на расстояние 3 м. Выполняли упражнения с шишками. Играли в подвижную игру «Найди своё место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овторить прыжки на двух ногах, продвигаясь вперёд до предмета (кубика, кегли), на расстояние 3 м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ились перепрыгивать из обруча в обруч на двух ногах Повторили прокатывание мячей друг другу. Выполняли упражнения с шишками. Играли в подвижную игру «Кот и мыши»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родолжать оздоровление и закаливание детей с учётом индивидуальных особенностей в домашних условиях. Проводить беседы с детьми о здоровом образе жиз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ноябр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звивали общую и мелкую моторику, физические качества. Занимались на тренажёрах </w:t>
            </w:r>
            <w:r>
              <w:rPr>
                <w:rFonts w:cs="Arial"/>
                <w:sz w:val="28"/>
                <w:szCs w:val="28"/>
              </w:rPr>
              <w:t>«Мини-твист», «Велосипед»,  «Бегущая по волнам»,  «Батут», «Наездник», «Диск», силовой, гребной. Играли в подвижную игру «Бабка Ёжка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организовывать совместные подвижные игры и упражнения на спортивной площадке около дома. С целью накопления и обогащения двигательного опыта (развитие основных движений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Выполняли прыжки на двух ногах между набивными мячами, ползание под дугу (высотой 50 см), не касаясь руками пола, прокатывание мяча по дорожке. </w:t>
            </w:r>
            <w:r>
              <w:rPr>
                <w:rFonts w:cs="Arial"/>
                <w:sz w:val="28"/>
                <w:szCs w:val="28"/>
              </w:rPr>
              <w:t>Играли в подвижную игру «Узелок». Выполняли упражнения с листочк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Формировать навыки безопасного поведения в подвижных играх на прогулке. Учить сохранять правильную осанку. Обсуждать пользу закаливания и занятий физической культурой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Учились ходить по гимнастической скамейке с мешочком на голове, руки в стороны, прыгать на двух ногах через 5-6 линий. Повторили бросание мяча вверх и ловлю его двумя руками (мяч 20-25 см).</w:t>
            </w:r>
            <w:r>
              <w:rPr>
                <w:rFonts w:cs="Arial"/>
                <w:sz w:val="28"/>
                <w:szCs w:val="28"/>
              </w:rPr>
              <w:t xml:space="preserve"> Выполняли упражнения с листочками. Играли в подвижную игру «Салки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Помните, что необходимо следить за тем, чтобы при прыжках дети приземлялись на полусогнутые ноги. Организуйте совместные подвижные игры на прогулке «Догонялки», «Прятк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>– Повторили  прыжки на двух ногах через 5-6 линий. Перебрасывание мяча друг другу стоя в шеренгах на рас. 1,5 м двумя руками снизу. Построение в колонну по рост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2 колонны.</w:t>
            </w:r>
            <w:r>
              <w:rPr>
                <w:rFonts w:cs="Arial"/>
                <w:sz w:val="28"/>
                <w:szCs w:val="28"/>
              </w:rPr>
              <w:t xml:space="preserve"> Выполняли упражнения с кубиками. Играли в подвижную игру «</w:t>
            </w:r>
            <w:r>
              <w:rPr>
                <w:sz w:val="28"/>
                <w:szCs w:val="28"/>
              </w:rPr>
              <w:t>Найди себе пару</w:t>
            </w:r>
            <w:r>
              <w:rPr>
                <w:rFonts w:cs="Arial"/>
                <w:sz w:val="28"/>
                <w:szCs w:val="28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овторить  прыжки на двух ногах через 5-6 линий. Перебрасывание мяча друг другу стоя на рас. 1,5 м двумя руками снизу. Следить за осанкой в различных видах деятельности.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декабр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чились бросать мяча о пол и ловить его двумя руками. Повторили ползание по гимнастической скамейке с опорой на ладони и колени. Прыжки на двух ногах между предметами, поставленными в один ряд (дистанция 3 м). выполняли упражнения с гантелями. Играли в подвижную игру «Догонялки».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закрепить с детьми дома броски мяча о пол и ловля его двумя руками. Рекомендуе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полнять комплекс утренней гимнастики дома в выходные дни. Закалять детей с учётом индивидуальных особенностей в домашних условия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беседы с детьми о здоровом образе жиз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Упражнялись в ходьбе и беге с остановкой по сигналу, в ползании на животе по гимнастической скамейке. Повторили прыжки на двух ногах до кубика (расстояние 3 м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ли в подвижную игру «Морозы».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осещать с детьми городские спортивные мероприятия. Закалять детей с учётом индивидуальных особенностей в домашних условиях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Учились прыгать через 4-5 брусков, помогая себе взмахом рук (высота бруска 6 см). Ходить по шнуру, положенному по кругу Повторили прокатывание мяча между 4-5 предметами, подталкивая его двумя руками снизу и не отпуская далеко от себя. Расстояние между предметами 1 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создать дома условия для активной двигательной деятельности ребёнка: иметь в наличии спортивный инвентарь, совместные игры с ребёнк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 xml:space="preserve">– Прыжки со скамейки на мат Выс. 20 см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сь выполнять упражнение на лыжах «Пружинка» (поочерёдное поднимание ног и полуприседан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у на лыжах ступающим шагом (30 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водить совместные подвижные игры на прогулке, катание на санках, на лыжах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7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январь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Повторили ползание в прямом направлении на четвереньках с опорой на ладони и стопы «по-медвежьи». Прыжки на двух ногах до лежащего на полу обруча, прыжок в обруч и из обруча. Ходьба на лыжах скользящим шаг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 Развивать ловкость и глазомер при метании снеж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прогулки на лыжах. Рассказывать о пользе утренней гимнастики, приучать детей к ежедневному выполнению комплексов утренней гимнасти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>– Упражнялись в ходьбе по канату: пятки на канате, носки на полу, руки на поясе. Повторили прыжки на двух ногах, продвигаясь вперёд вдоль каната и перепрыгивая через него справа и слева. Учились  принимать правильную позу лыжника. При ходьбе на лыжах перекрёстно работать руками и ногам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водить комплекс закаливающих процедур (босохождение, прогулки на свежем воздухе), следить за осанкой в различных видах деятельности.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февраль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пражнялись в спрыгивании с гимнастической скамейки Выс. 25 см. Повторили перебрасывание мячей друг другу с расстояния 2 м. Выполняли ходьбу в колонне по одному со сменой ведущего, бег врассыпную. Играли в подвижную игру «Найди себе пару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овторить упражнения из пройденного материа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комплекс закаливающих процедур (босохождение, прогулки на свежем воздухе), следить за осанкой в различных видах деятельност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Выполняли прыжки на двух ногах, продвигаясь вперёд, - прыжком ноги врозь, прыжком ноги вместе и так далее. Рас. 3 м. Ходьбу на носках между предметами, поставленными в ряд на рас. 0,4 м один от друг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ние малого мяча одной рукой о пол 3-4 раза подряд и ловля его двумя руками.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осещение с детьми городских спортивных мероприятий. Проводить с ребёнком беседы о пользе закаливания и физической культуры для здоровья человека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Повторили ходьбу в колонне по одному «змейкой», между предметами, ходьба с перешагиванием через шнуры, бег врассыпную. Выполняли комплекс упражнений  с летающей тарелкой. Ползание по гимнастической скамейке с опорой на ладони и ступни. Отбивание мяча о пол. Играли в подвижную игру «Лошадки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роводить беседы с детьми о пользе физических упражне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рокатывании мяча. Отбивание мяча о по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4 неделя </w:t>
            </w:r>
            <w:r>
              <w:rPr>
                <w:sz w:val="28"/>
                <w:szCs w:val="28"/>
              </w:rPr>
              <w:t>– Выполняли перебрасывание мячей друг другу,  стоя в шеренгах рас 2м. Броски двумя руками снизу. Ходьбу по гимнастической скамейке, на середине с остановкой, поворотом кругом, пройти дальше, сойти со скамейке. Прыжки через бруски выс.10 см, расстояние между брусками 40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выполнение с детьми комплексов упражнений пальчиковой гимнастики. Учить детей заботиться о своём здоровь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местные игры подвижные игры на прогулке, катание на санках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ктивный отдых – походы в ле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Чем мы занимались (март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чились выполнять ходьбу и бег по наклонной доске. Прыжки на двух ногах через скакалку. Закрепили перебрасывание мячей друг другу,  стоя в шеренгах рас 2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двумя руками снизу. Выполняли ходьбу и бег по наклонной дос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формировать навыки безопасного поведения в подвижных играх на прогулке. Развивать ловкость и глазомер при метании в цель. Упражнять в беге. Закреплять умение действовать по сигналу. Учить сохранять правильную осан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Повторили прыжки в длину с места. Перебрасывание мячей через шнур двумя руками из-за головы рас. от шнура 2м и ловля после отскока об пол. Прокатывание мяча друг другу из И.п. – сидя, ноги врозь рас.2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Советуем проводить оздоровление и закаливание детей с учётом индивидуальных особенностей в домашних условиях, беседы с ребёнком о режиме дня о влиянии его на здоровье человека. Вводить элементы ритмической гимнастики; проводить игры и упражнения под музыку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Выполняли ползание по гимнастической скамейке на животе, подтягиваясь двумя руками, хват руками с боков. Повторили ходьбу по скамейке с мешочком на голове. Упражнялись в прокатывание мяча между предметами. Играли в подвижную игру «Зайцы и волк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упражнять ребёнка  в прыжках в длину с места. Учить детей заботиться о своём здоровье. Проводить совместные игры подвижные игры на прогулке «Догонялки», «Прятки». Приобрести скакалку для ребён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ыгать через скакалку с продвижением вперё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Выполняли игровые упражнения: «Перепрыгни через ручеёк»; «Бег по дорожке» шир. 15 см; «Ловкие ребята» бросание мяча о землю, вверх и ловля двумя руками. Занимались на тренажёрах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Образовательная деятельность в семье: </w:t>
            </w:r>
            <w:r>
              <w:rPr>
                <w:sz w:val="28"/>
                <w:szCs w:val="28"/>
              </w:rPr>
              <w:t>Советуем развивать ловкость и глазомер ребёнка  при прокатывании мяча двумя руками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щение с детьми городских спортивных мероприятий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Активный отдых – походы в лес.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апрель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Выполняли ходьбу в колонне по одному, по сигналу переход к ходьбе с перешагиванием через бруски попеременно правой и левой ногой. Бег врассыпную. Упражнялись в ходьбе по доске, лежащей на полу, с мешочком на голове, руки в стороны. Учились метать мячи в горизонтальную цель правой и левой рукой  расстояние до цели 2,5 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должать учить сохранять правильную осанку. Обсуждать пользу закаливания и занятий физической культурой. Повторить упражнения в равновесии, метании и прыжк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Повторили построение в колонну, перестроение в три звена. Прыжки в длину с места. Метание мячей в вертикальную цель  с рас. 1,5 м от плеча, отбивание мяча одной рукой и ловля его двумя. Играли в подвижную игру «Совушк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упражнять ребенка в метании мячей в вертикальную цель. Упражнять в прыжках в длину с места. Упражнять в умении сохранять устойчивое равновесие при ходьбе и беге по ограниченной площади опоры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3 неделя </w:t>
            </w:r>
            <w:r>
              <w:rPr>
                <w:sz w:val="28"/>
                <w:szCs w:val="28"/>
              </w:rPr>
              <w:t>– Выполняли прыжки на двух ногах с продвижением вперёд (дистанция 3м). Метание мешочков на дальность правой и левой рукой. Ползание по скамейке с опорой на ладони и ступни. Играли в подвижную игру «Догони пару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Советуем обсуждать с ребёнком пользу закаливания и занятий физической культурой. Провести прогулка на стадион им. Гагарина с рассказом о различных видах спорта. Упражнять в метании на дальность правой и левой руко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/>
              <w:t xml:space="preserve">  - </w:t>
            </w:r>
            <w:r>
              <w:rPr>
                <w:sz w:val="28"/>
                <w:szCs w:val="28"/>
              </w:rPr>
              <w:t>Учились выполнять прыжки на двух ногах из обруча в обруч. Выполняли ходьбу по гимнастической скамейке приставным шагом, руки на поясе, на середине присесть, вынести руки вперёд, подняться и пройти дальше. Игровые упражнения «Пробеги – не задень», «Накинь кольцо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ли в подвижную игру «Цветные автомобили» и игру малой подвижности и на внимание «Светофор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Образовательная деятельность в семье: </w:t>
            </w:r>
            <w:r>
              <w:rPr>
                <w:sz w:val="28"/>
                <w:szCs w:val="28"/>
              </w:rPr>
              <w:t xml:space="preserve">Рекомендуем проводить комплекс закаливающих процедур (босохождение, прогулки на свежем воздухе), следить за осанкой в различных видах деятельности. Повторить прыжки на двух ногах.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 детьми городских спортивных мероприятий</w:t>
            </w:r>
            <w:r>
              <w:rPr>
                <w:rFonts w:cs="Georgia" w:ascii="Georgia" w:hAnsi="Georgia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ма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чились прыгать в длину с места через5-6 шнуров рас. между шнурами 30-40 см. Повторили ходьбу по гимнастической скамейке боком приставным шагом, на середине присесть, встать и пройти дальше. Выполняли игровые упражнения «Достань до мяча», «Пробеги – не задень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должать учить детей заботиться о своём здоровь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вместные игры подвижные игры на прогулке «Догони меня», «Кто дальше прыгнет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Выполняли перебрасывание мячей друг другу в парах дистанция 2 м из-за головы. Метание мешочков на дальность правой и левой рукой.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Играли в подвижную игру «Муравьи, бабочки, жуки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упражнять детей в прыжках через короткую скакалку. Упражнять в перебрасывании мячей. Упражнять в метании на дальность. Развивать ловкость и координацию движений. Развивать ловкость в упражнениях с мяч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 неделя - В</w:t>
            </w:r>
            <w:r>
              <w:rPr>
                <w:sz w:val="28"/>
                <w:szCs w:val="28"/>
              </w:rPr>
              <w:t>ыполняли ходьбу в колонне по одному с высоким подниманием колен, руки на поясе. Бег врассыпную и ходьбу с перешагиванием через шнуры попеременно правой и левой ногой. Метание в вертикальную цель с расстояния 1,5-2 м правой и левой рукой от плеча в щит с круговой мишенью. Играли в подвижную игру «Птички в гнёздах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упражнять в ползании. Упражнять в метании в вертикальную цель. Закреплять умение реагировать на сигнал. Закреплять прыжки через короткую скакалку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учать детей езде на велосипеде, самокат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Повторили ходьбу по скамейке с мешочком на голове, руки в стороны. Прыжки на двух ногах через шнур справа и слева, продвигаясь вперёд. Лазанье по гимнастической стенке и спуск с неё. Играли в подвижные игры «Самолёты» и «Зоопарк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Образовательная деятельность в семье:  </w:t>
            </w:r>
            <w:r>
              <w:rPr>
                <w:sz w:val="28"/>
                <w:szCs w:val="28"/>
              </w:rPr>
              <w:t>Рекомендуем упражнять детей в ходьбе и беге с изменением направления движения. Упражнять в подбрасывании и ловле мяч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игры с мячом, прыжками и бегом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вать физические качества (быстроту, силу, ловкость)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ая форма в детском саду</w:t>
            </w:r>
          </w:p>
          <w:p>
            <w:pPr>
              <w:pStyle w:val="Style13"/>
              <w:shd w:fill="FFFFFF" w:val="clear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родители, у ребенка обязательно должна быть специальная форма для занятий физкультурой – это, в первую очередь, вопрос гигиены. Физкультурная форма определенного цвета и даже собственная эмблема вырабатывает у детей командный дух при проведении эстафет и спортивных праздников, дисциплинирует в процессе реализации ОО «Физическая культура». В качестве физкультурной формы отлично подойдут шорты и футболка из несинтетических, дышащих материалов. В нашем саду единая форма: цвет футболок – белый, черные шорты (девочки можно бриджи), белые носочки. На ноги можно надеть чешки или плотные носочки с прорезиненной (нескользящей) подошв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Задачи образовательной области «Физическая культура»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(старшая группа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4" w:before="317" w:after="0"/>
              <w:ind w:left="360" w:right="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изические качества в разнообразных формах двигательн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правильную осанку, умение осознанно выполнять движе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быстроту, силу, выносливость, гибкость, ловкость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двигательные умения и навыки детей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4"/>
              <w:ind w:left="360" w:right="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легко ходить и бегать, энергично отталкиваясь от опоры; бегать наперегонки, с преодолением препятствий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лазать по гимнастической стенке, меняя темп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прыгать в длину, в высоту с разбега, правильно разбегаться, отталкиваться и приземляться в зависимости от вида прыжка, прыгать на мягкое покрытие через длинную скакалку, сохранять равновесие при приземлени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4"/>
              <w:ind w:left="360" w:right="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сочетать замах с броском при метании, подбрасывать и ловить мяч одной рукой, отбивать его правой и левой рукой на месте и вести при ходьб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ходить на лыжах скользящим шагом, подниматься на склон, спускаться с горы; кататься на двухколесном велосипеде; кататься на самокате, отталкиваясь одной ногой (правой и левой); ориентироваться в пространств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8"/>
              <w:ind w:left="360" w:right="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о спортивными играми и упражнениями, с играми с элементами соревнования, играми-эстафетами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К концу года дети умеют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дить и бегать легко, ритмично, сохраняя правильную осанку, направление и темп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Лазать по гимнастической стенке (высота 2,5 м) с изменением темпа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ыгать на мягкое покрытие (высота 20см), прыгать в обозначенное место с высоты 30см, прыгать в длину с места (не менее 80см), с разбега (не менее 100см); в высоту с разбега (не менее 40см); прыгать через короткую и длинную скакалку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етать предметы правой и левой рукой на расстоянии 5-9 м, в вертикальную и горизонтальную цель с расстояния 3-4 м, сочетать замах с броском, бросать мяч вверх, о землю и ловить его одной рукой, отбивать мяч на месте не менее 10 раз, в ходьбе (расстояние 6м), владеть школой мяча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полнять упражнения на статическое и динамическое равновесие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ерестраиваться в колонну по трое, четверо; равняться, размыкаться в колонне шеренге; выполнять повороты направо, налево, кругом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нать исходное положения, последовательность выполнения общеразвивающих упражнений, понимать их оздоровительное значение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кользить по ледяным дорожкам, выполняя задание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дить на лыжах скользящим шагом на расстоянии около 2 км.; ухаживать за лыжами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ататься на самокате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аствовать в упражнениях с элементами спортивных игр: городки, бадминтон, футбол, хоккей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сентябрь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-2 недели</w:t>
            </w:r>
            <w:r>
              <w:rPr>
                <w:sz w:val="28"/>
                <w:szCs w:val="28"/>
              </w:rPr>
              <w:t xml:space="preserve">  - Мониторинг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зучение интегративного качества</w:t>
            </w:r>
            <w:r>
              <w:rPr>
                <w:color w:val="000000"/>
                <w:sz w:val="28"/>
                <w:szCs w:val="28"/>
              </w:rPr>
              <w:t xml:space="preserve"> «овладевший необходимыми умениями и навыками в образовательной области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Физическая культур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глашаю</w:t>
            </w:r>
            <w:r>
              <w:rPr>
                <w:sz w:val="28"/>
                <w:szCs w:val="28"/>
              </w:rPr>
              <w:t xml:space="preserve"> на индивидуальные консультации по результатам диагностического обсле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3 неделя</w:t>
            </w:r>
            <w:r>
              <w:rPr>
                <w:sz w:val="28"/>
                <w:szCs w:val="28"/>
              </w:rPr>
              <w:t xml:space="preserve"> - Повторили построение в колонну по ро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ли повороты направо, налево. Перестроение в 3 колонны. Ходьбу с перешагиванием через кубики. Прыжки на двух ногах с продвижением вперёд змейкой между предметами. Учились перебрасывать мяч стоя в шеренгах, двумя руками снизу, после удара мяча об пол, подбрасывать вверх.</w:t>
            </w:r>
          </w:p>
          <w:p>
            <w:pPr>
              <w:pStyle w:val="Normal"/>
              <w:ind w:right="113" w:hanging="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Советуем совместно с ребёнком изготовить нестандартное оборудования (махнушки – султанчики) для выполнения комплекса утренней гимнастики дома в выходные д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и закаливание детей с учётом индивидуальных особенностей в домашних услов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– Повторили подпрыгивание на двух ногах «Достань яблочко» (4-6 раз). Подбрасывание мяча вверх и ловлю его после хлопка. Ползание по гимнастической скамейке на ладонях и коленя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Образовательная деятельность в семье: </w:t>
            </w:r>
            <w:r>
              <w:rPr>
                <w:sz w:val="28"/>
                <w:szCs w:val="28"/>
              </w:rPr>
              <w:t xml:space="preserve"> Рекомендуем проводить комплекс закаливающих процедур (босохождение, прогулки на свежем воздухе), следить за осанкой в различных видах деятельности. Развивать ловкость и глазомер в метании мешочка в горизонтальную цель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Чем мы занимались (октябрь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Повторили построение в колонну по росту. Закрепили повороты направо, налево, перестроение в 3 колонны. Учились пролезать в обруч в группировке прямо. Повторили прыжки на двух ногах с мешочком между коленей. Совершенствовали динамическое равновесие во время ходьбы по гимнастической скамейке с мешочком на голове. Играли в подвижную игру «Шишки, желуди, орехи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овторить прыжки на двух ногах с мешочком между коленей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 детьми городских спортивны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Учились бросать мяч двумя руками от груди. Перебрасывать мяч друг другу из-за головы. Спрыгивать со скамейки на полусогнутые ноги. Ведение мяча правой и левой рукой (элемент баскетбола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упражнять детей в непрерывном беге до 1 мин. (в чередовании с ходьбой). Повторить игровые упражнения с прыжкам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овкость и глазомер в упражнениях с мяч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координацию движений и ловкость в бег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овкость, выносливость, быстроту движений. Отрабатывать навык бега с увёртыванием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3 неделя – </w:t>
            </w:r>
            <w:r>
              <w:rPr>
                <w:sz w:val="28"/>
                <w:szCs w:val="28"/>
              </w:rPr>
              <w:t>Учились  прыгать на двух ногах через препятствие (20 см). Повторили пролезание через три обруча прямо, правым, левым боком. Закрепили умение сохранять равновесие в ходьбе по гимнастической скамейке, на середине выполняя поворо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должать формировать навыки безопасного поведения в подвижных играх на прогулке. Повторить прыжки на двух ногах через препятствие (20 см), с третьего шага на препятствие. Учить игре в бадминтон. Упражнять в передаче мяча ногами (элементы футбола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Учились сохранять динамическое равновесие и правильную осанку в ходьбе по гимнастической скамейке, на середине выполнить приседание и перешагнуть через мяч. Повторили прыжки на двух ногах через препятствие (20 см), с третьего шага на препятствие. Упражнялись в ползании (пролезание в тоннель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упражнять детей в ходьбе и беге с перешагиванием через препятствия; непрерывном беге до 2 мин. Учить игре в бадминтон. Упражнять в передаче мяча ногами (элементы футбола) друг другу.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ноябрь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>Упражнялись в ползании по гимнастической скамейке на животе, подтягиваясь  двумя руками,  в ведение мяча с продвижением вперёд. Выполняли ходьбу по канату боком, приставным шагом, с мешочком на голове. Упражнялись в ходьбе с высоким подниманием коленей, беге врассыпную между предметами, с изменением направления движения. Закрепили правила народных подвижных игр  «Липкие пеньки», «Удочка» и разучить новую татарскую подвижную игру  «Узелок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Рекомендуем научить ребёнка, ползая на четвереньках подталкивать мяч головой. Закрепить  ведение мяча с продвижением вперёд между предметами. Повторить прыжки на двух ногах с продвижением вперё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 </w:t>
            </w:r>
            <w:r>
              <w:rPr>
                <w:b/>
                <w:sz w:val="26"/>
                <w:szCs w:val="26"/>
              </w:rPr>
              <w:t>Учились подбрасывать мяча вверх и ловля его после хлопка. Закрепили подпрыгивание на двух ногах «Достань до предмета» (4-6 раз). Повторили ползание по гимнастической скамейке на ладонях и коленя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Повторить подбрасывание мяча вверх и ловлю его после хлопка, 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дьбу по шнуру боком приставным шагом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3 неделя – </w:t>
            </w:r>
            <w:r>
              <w:rPr>
                <w:sz w:val="28"/>
                <w:szCs w:val="28"/>
              </w:rPr>
              <w:t>Учились перебрасывать мяча друг другу двумя руками из-за головы через сетку. Повторили подлезание под шнур боком, прямо не касаясь руками пола. Закрепили прыжки на правой и левой ноге между предметами. Играли в подвижную игру «Займи стульчик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продолжать развивать творчество детей в двигательной деятельности, формировать умение варьировать упражнения и игры, придумывать и выполнять имитационные упражнения, демонстрируя красоту, выразительность пластичность движ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Повторили прыжки через препятствия и на возвышенность. Упражнялись в подбрасывании и ловле мяча, ползании по туннелю. Играли в подвижную игру «Мяч водящему»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должать совершенствовать двигательные умения и навыки. Развивать физические качества. Повторить ходьбу с высоким подниманием коленей, бег  между кеглями, с изменением направления движе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декабрь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Учились выполнять прыжки попеременно на правой и левой ноге до обозначенного места. Упражнялись в лазание по гимнастической лестнице чередующим шагом. Повторили перебрасывание мяча двумя руками из-за головы, стоя на коленях. Играли в подвижную игру «Сова и зайцы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приобрести или взять на прокат инвентарь для зимних видов спорта (лыжи, клюшку, коньки). Продолжать оздоровление и закаливание детей с учётом индивидуальных особенностей в домашних условиях. Беседы с ребёнком о режиме дня о влиянии его на здоровье челове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 Упражнялись в  ползании по гимнастической скамейке на животе, подтягиваясь руками. Повторили  перебрасывание мяча друг другу и ловлю его после хлопка. Закрепили ходьбу по гимнастической скамейке с мешочком на голове. Играли в подвижную игру «Воробьи-вороны»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осещение с детьми городских спортивных мероприятий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ить перебрасывание мяча друг другу и ловля его после хлопка, прыжки попеременно на правой и левой ноге до обозначенного места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3 неделя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Повторили лазание по гимнастической стенке разными способами, не пропуская реек. Упражнялись в ходьбе по гимнастической скамейке боком с мешочком на голове и прокатывании мяча друг другу в парах Повторили ходьбу с высоким подниманием коленей, бег врассыпную, между кеглями, с изменением направления движения, перестроение в колонну по два и по три, ходьба и бег в чередовании с выполнением фигур. Играли в подвижную игру «Пятнашки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упражнять детей в перебрасывании мяча двумя руками снизу с хлопком перед ловлей. На прогулке организовывать совместные игры соревновательного характера «Кто быстрей добежит, допрыгает»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Повторили перебрасывание и прокатывание мяча из различных положений. Упражнялись в ходьбе на лыжах скользящим шагом. Играли в подвижную игру «Два Мороза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развивать координацию движений и устойчивое равновесие при скольжении по ледяным дорожкам, катании с горки. Поддерживать интерес детей  к различным видам спорта, сообщать им некоторые сведения о событиях спортивной жизни страны.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январь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Учились забрасывать мяч в баскетбольную корзин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лись в ходьбе по наклонной доске. Закрепили прыжки на правой и левой ноге между кубиками. Разучили новую подвижную игру с лазанием «Медведь и пчёлы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продолжать учить детей передвижению на лыжах скользящим шагом. Совершенствовать технику метания снежков на дальность. Повторить игровые упражнения на санках. Развивать психофизические качества: быстроту, силу, выносливост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 Упражнялись в ходьбе на лыжах скользящим шагом. Учились спускаться с небольшого склона. Повторить игровые упражнения с бегом и метанием. «Кто быстрее», «Пробеги – не задень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закреплять у детей навык скользящего шага в ходьбе на лыжах, спускаться с небольшого склона. Организовывать на прогулке катание с ледяной горки, игры с метанием снежков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3 неделя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Учились подлезать  под дуги, подталкивая мяч головой. Закрепили прыжки в длину с места. Повторили бросание мяч вверх двумя руками, снизу друг другу, от груди. Играли в подвижную игру «Котята и щенки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должать учить детей передвижению на лыжах скользящим шагом. Совершенствовать технику метания снежков на дальность. Повторить игровые упражнения на санках. Поддерживать интерес детей  к различным видам спорта, сообщать им некоторые сведения о событиях спортивной жизни стран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Учись играть в волейбол. Занимались на тренажёрах. Играли в подвижные игры «Лиса в курятнике» и «Гуси-гус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должать работу по формированию навыки безопасного поведения в подвижных играх на прогулке. Закреплять навык передвижения на лыжах скользящим шаг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февраль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Продолжали учиться забрасывать мяча в баскетбольное кольцо двумя руками из-за головы, от груди. Упражнялись в перепрыгивании через бруски толчком обеих ног прямо. Повторили бег по наклонной доске, спуск шагом. Закрепили правила подвижных игр «Бездомный заяц» и «Хитрая лиса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водить беседы с ребёнком о  пользе закаливания и занятий физической культурой.</w:t>
            </w:r>
            <w:r>
              <w:rPr>
                <w:bCs/>
                <w:sz w:val="28"/>
                <w:szCs w:val="28"/>
              </w:rPr>
              <w:t xml:space="preserve"> Проводить комплекс закаливающих процедур в домашних условиях.</w:t>
            </w:r>
            <w:r>
              <w:rPr>
                <w:sz w:val="28"/>
                <w:szCs w:val="28"/>
              </w:rPr>
              <w:t xml:space="preserve"> Упражнять в перепрыгивании через бруски толчком обеих ног прям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 Выполняли ходьбу скользящим шагом, повторили боковые шаги. Спуску с гор в основной стойке и подъёму. Скольжение по ледяной дорожке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грали в подвижную игру «Третий лишний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учить детей  подбрасывать мяч одной рукой и ловить двумя. Повторить прыжки в длину с места. Упражнять в ползании под палку, перешагивании через неё (высота 40 см). Воспитывать ответственность, самостоятельность при выполнении заданий по физкультуре. Закреплять технику основных видов движений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3 неделя –</w:t>
            </w:r>
            <w:r>
              <w:rPr>
                <w:sz w:val="28"/>
                <w:szCs w:val="28"/>
              </w:rPr>
              <w:t xml:space="preserve"> Учились прыгать с ноги на ногу между предметами поставленными в один ряд. Упражнялись в лазании по гимнастической стенке одноимённым  способом. Повторили ходьбу по гимнастической скамейке, приставляя пятку одной ноги к носку другой, руки за головой. Играли в подвижную игру «Меткие стрелки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упражнять детей в ходьбе на лыжах. Повторить метание снежков на дальность. «Кто дальше». Игровые упражнения с бегом и прыжками. «Кто быстрее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Учились ползать на четвереньках между кеглями с мешочком на спине. Упражнялись в метании в движущуюся цель (обруч). Упражнялись в статическом равновесии, выполняя  упражнение «Ласточка». Играли в подвижную игру «Выше ноги от  земл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развивать координацию движений и устойчивое равновесие при скольжении по ледяным дорожкам, катании с горки. Поддерживать интерес детей  к различным видам спорта, сообщать им некоторые сведения о событиях спортивной жизни стран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март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чились координировать свои движения при выполнении перебрасывания мяча с отскоком от пола и ловле двумя руками с хлопком в ладоши. Повторили прыжки из обруча в обруч через набивные мячи. Совершенствовали динамическое равновесие при ходьба по канату боком, приставным шагом с мешочком на голове. Играли в подвижную игру «Вышибалы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совершенствовать динамическое равновесие при ходьба по скакалке боком, приставным шагом с мешочком на голове. Учить сохранять правильную осанку. Обсуждать с детьми пользу закаливания и занятий физической культур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 Разучили технику прыжка в высоту с разбега (высота 30см). Упражнялись в метании мешочка в цель правой и левой рукой. Повторили  ползание по скамейке «по- медвежьи». Закрепили правила знакомых подвижных иг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упражнять детей в непрерывном беге в среднем темпе. Повторить игровые  упражнения с прыжками на правой левой ноге. «Кто быстрее». Повторить игровые упражнения с мячом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  <w:u w:val="single"/>
              </w:rPr>
              <w:t>3 неделя –</w:t>
            </w:r>
            <w:r>
              <w:rPr>
                <w:sz w:val="28"/>
                <w:szCs w:val="28"/>
              </w:rPr>
              <w:t xml:space="preserve"> Учились сохранять равновесие в сложнокоординированном упражнении: ходьба по гимнастической скамейке боком, приставным шагом, на середине присесть, повернуться кругом и пойти дальше. Совершенствовали технику основного движения при выполнении прыжков правым и левым боком через косички  (40 см) на двух ногах. Упражнялись в метании мешочка в горизонтальную цел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Style w:val="FontStyle207"/>
                <w:rFonts w:cs="Times New Roman"/>
                <w:sz w:val="28"/>
                <w:szCs w:val="28"/>
              </w:rPr>
              <w:t xml:space="preserve">Развивать у детей творчество, самостоятельность, инициативу в двигательных действиях, осознанное отношение </w:t>
            </w:r>
            <w:r>
              <w:rPr>
                <w:rStyle w:val="FontStyle292"/>
                <w:rFonts w:cs="Times New Roman"/>
                <w:b w:val="false"/>
                <w:sz w:val="28"/>
                <w:szCs w:val="28"/>
              </w:rPr>
              <w:t>к</w:t>
            </w:r>
            <w:r>
              <w:rPr>
                <w:rStyle w:val="FontStyle292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07"/>
                <w:rFonts w:cs="Times New Roman"/>
                <w:sz w:val="28"/>
                <w:szCs w:val="28"/>
              </w:rPr>
              <w:t>ним, способность к самоконтролю, само</w:t>
              <w:softHyphen/>
              <w:t>оценке при выполнении движений. Формировать интерес и любовь к спор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Играли в подвижные игры «Ловишка с мячом», «Удочка». Бегали эстафет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совместные прогулки, походы с познавательными целями. Посещение городских соревнований с участием детей. Учить детей выполнять прыжки в высоту с целью достать предмет. Упражнять детей в метании в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апрель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чились ходить по гимнастической скамейке с поворотом на 360* на середине, с передачей мяча на каждый шаг перед собой и за спиной. Повторили прыжки из обруча в обруч на двух ногах правым и левым боком. Упражнялись в метании в вертикальную цель правой и левой рукой. Играли в подвижную игру «Утка, утка, гусь…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Упражнять детей в ходьбе и беге в чередовании. Воспитывать умение сохранять правильную осанку в различных видах деятельности. Повторить подбрасывание малого мяча одной рукой и ловля двумя после отскока от пола. Развивать глазомер в метании в вертикальную цель правой и левой рук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 Учились прыгать через скакалку на месте. Упражнялись в прокатывании обруча друг другу. Повторили пролезание в обруч. Играли в подвижную игру «Космонавты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 организовывать на прогулке совместные игры соревновательного характера «Кто быстрей добежит, допрыгает». Приобрести скакалку для ребёнка. Учить прыгать через скакалку с продвижением вперёд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3 неделя –</w:t>
            </w:r>
            <w:r>
              <w:rPr>
                <w:sz w:val="28"/>
                <w:szCs w:val="28"/>
              </w:rPr>
              <w:t xml:space="preserve"> Упражнялись в лазанье по гимнастической стенке, прыжках через скакалку. Повторили правила спортивной игры волейбол. Играли в подвижную игру «Мы весёлые ребята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формировать представление о правилах и видах закаливания, пользе пребывания на свежем воздухе, испытывать потребность в ежедневной двигательной активности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вторить игровое упражнение с ходьбой и бегом, игровые задания в прыжках, с мяч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Занимались на тренажёрах. Выполняли упражн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</w:rPr>
              <w:t>«Догони мяч»,  «Сбей кеглю»,  «Ползание по туннелю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жнялись в бросании мяча в ходьбе и ловле его одной рукой. Повторили игровые упражнения с бегом и прыжк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организовывать совместные игры с детьми «Прятки», «Ловишки». Использование природного материала для совершенствования навыков метания, брос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журналов иллюстраций, телепередач о физкультуре и спорт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май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пражнялись в ходьбе по гимнастической скамейке, перешагивая через набивные мячи. Повторили прыжки на двух ногах с продвижением вперёд, перебрасывание мяча друг другу, ходьбу и бег между предметами, бег и ходьбу с поворотом в другу сторону. Играли в подвижную игру «Часовой на посту» и «Меткие стрелк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развивать и укреплять мышцы плечевого пояса и рук, брюшного пресса и  спины, гибкости позвоночника и ног.  </w:t>
            </w:r>
            <w:r>
              <w:rPr>
                <w:color w:val="000000"/>
                <w:sz w:val="28"/>
                <w:szCs w:val="28"/>
              </w:rPr>
              <w:t>Упражнять детей в продолжительном беге. Развивая выносливость; развивать точность движ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Упражнялись в непрерывном беге между предметами до 2 мин. и  в прокатывании плоских обруч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ли игровые упражнения с мячом и прыжка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ли выполнение разнообразных видов бег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пражнять детей в ходьбе и беге между предметам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07"/>
                <w:rFonts w:cs="Times New Roman"/>
                <w:sz w:val="28"/>
                <w:szCs w:val="28"/>
              </w:rPr>
              <w:t>Развивать интерес к народным играм.</w:t>
            </w:r>
            <w:r>
              <w:rPr>
                <w:sz w:val="28"/>
                <w:szCs w:val="28"/>
              </w:rPr>
              <w:t xml:space="preserve"> Совместные игры с детьми «Кегельбан» и  «Догонялки». Организовывать прогулки  на велосипеде, самокате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  <w:u w:val="single"/>
              </w:rPr>
              <w:t>3 неделя –</w:t>
            </w:r>
            <w:r>
              <w:rPr>
                <w:sz w:val="28"/>
                <w:szCs w:val="28"/>
              </w:rPr>
              <w:t xml:space="preserve"> Продолжали совершенствовать динамическое и статическое равновесие при ходьбе по гимнастической скамейке, ударяя мячом о пол, и ловя его двумя рук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ли прыжки на левой и правой ноге между кегля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лись в  ползании по гимнастической скамейке на животе, подтягиваясь руками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расширять представление о важнейших компонентах здорового образа жизни (движение, солнце, воздух). Формировать представление о правилах и видах закаливания, пользе пребывания на свежем воздухе, испытывать потребность в ежедневной двигательной актив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Повторили прыжки через скакалку. Учились играть в бадминтон. Играли в подвижные игры по желанию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проводить беседы с ребёнком о режиме дня о влиянии его на здоровье человека, закреплять знания детей о значении двигательной активности в жизни людей. Учить игре в бадминтон. Упражнять в передаче мяча ногами (элементы футбола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ая форма в детском саду</w:t>
            </w:r>
          </w:p>
          <w:p>
            <w:pPr>
              <w:pStyle w:val="Style13"/>
              <w:shd w:fill="FFFFFF" w:val="clear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родители, у ребенка обязательно должна быть специальная форма для занятий физкультурой – это, в первую очередь, вопрос гигиены. Физкультурная форма определенного цвета и даже собственная эмблема вырабатывает у детей командный дух при проведении эстафет и спортивных праздников, дисциплинирует в процессе реализации ОО «Физическая культура». В качестве физкультурной формы отлично подойдут шорты и футболка из несинтетических, дышащих материалов. В нашем саду единая форма: цвет футболок – белый, черные шорты (девочки можно бриджи), белые носочки. На ноги можно надеть чешки или плотные носочки с прорезиненной (нескользящей) подошв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Задачи образовательной области «Физическая культура»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(подготовительная к школе группа)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Формировать потребность в ежедневной двигательной деятельности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Воспитывать умение сохранять правильную осанку в различных видах деятельности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Совершенствовать технику основных движений, добиваясь естественности, легкости, точности выразительности их выполнения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Закреплять умение соблюдать заданный темп в ходьбе и беге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Учить сочетать разбег с отталкиванием в прыжках на мягкое покрытие, в длину и высоту с разбега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Добиваться активного движения кисти руки при броске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Учить перелезать с пролета на пролет гимнастической стенки по диагонали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Учить быстро перестраиваться на месте и во время движения, равняться в колонне, шеренге, кругу; выполнять упражнения ритмично, в указанном воспитателем темпе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Развивать психофизические качества: силу, быстроту, выносливость, ловкость, гибкость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Продолжить упражнять детей в статическом и динамическом равновесии, развивать координацию движений и ориентировку пространстве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Закреплять навыки выполнения спортивных упражнений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Учить самостоятельно следить за состоянием физкультурного инвентаря, спортивной формы, активно участвовать в уходе за ними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Обеспечивать разностороннее развитие личности ребенка. Воспитывать выдержку, настойчивость, решительность, смелость, организованность, инициативность, самостоятельность, творчество, фантазию.</w:t>
            </w:r>
          </w:p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</w:rPr>
              <w:t>Продолжать учить детей самостоятельно организовывать подвижные игры, придумывать собственные игры, варианты игр, комбинировать дви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К концу года дети умеют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полнять правильно все виды основных движений (ходьба, бег, прыжки, метание, лазанье).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ыгать на мягкое покрытие с высоты до 40см; мягко приземляться, прыгать в длину с места на расстояние не менее 100см., с разбега 180см; в высоту с разбега – не менее 50см; прыгать через короткую и длинную скакалку разными способами.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еребрасывать набивные мячи (вес 1кг), бросать предметы в цель из разных исходных положений, попадать в вертикальную и горизонтальную цель с расстояния 4-5м, метать предметы правой и левой рукой на расстояние 5-12м, метать предметы в движущуюся цель; владеть школой мяча.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ерестраиваться в 3-4 колонны, в 2-3 круга на ходу, в две шеренги после расчета на первый –второй, соблюдать интервалы во время передвижения.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полнять физические упражнения из разных исходных положений четко и ритмично, в заданном темпе, под музыку, по словесной инструкции.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охранять правильную осанку.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дить на лыжах переменным скользящим шагом на расстояние 3км., подниматься на горку и спускаться с нее, тормозить при спуске.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ктивно участвовать в играх с элементами спорта (городки, бадминтон, баскетбол, футбол, хоккей, настольный теннис).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являть дисциплинированность, выдержку, самостоятельность и творчество в двигательной деятельности, демонстрировать красоту, грациозность, выразительность дви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сентяб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  <w:u w:val="single"/>
              </w:rPr>
              <w:t>1 -2 недели</w:t>
            </w:r>
            <w:r>
              <w:rPr>
                <w:sz w:val="28"/>
                <w:szCs w:val="28"/>
              </w:rPr>
              <w:t xml:space="preserve">  - Мониторинг.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Развитие физических качеств (скоростных, силовых, гибкости, выносливости и координации). Тестирование: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может прыгать на мягкое покрытие (с высоты до 40см)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мягко призем</w:t>
              <w:softHyphen/>
              <w:t>ляться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прыгать в длину с места  (на расстояние не менее 100 см)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 с разбега  (180 с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he-IL"/>
              </w:rPr>
              <w:t>- в высоту с разбега  (не менее 50 см) - прыгать через короткую и длинную скакалку разными способами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- может перебрасывать набивные мячи (вес 1 кг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he-IL"/>
              </w:rPr>
              <w:t xml:space="preserve">- бросать предметы в цель из разных исходных положени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he-IL"/>
              </w:rPr>
              <w:t xml:space="preserve">- попадать в вертикальную и горизонтальную цель с расстояния 4-5 м, 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- метать предметы правой и левой рукой на расстояние 5-12 м, 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метать предметы в движущуюся цель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проявляет статическое и динамическое равновесие, координацию движений при выполнении сложных упражнений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копление и обогащение двигательного опыта детей (овладение основными движениями). Тестировании, наблюдение.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-выполняет правильно технику всех видов основных движений:  ходьбы, бега, прыжков, метания, лазанья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умеет перестраиваться: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 в 3-4 колонны,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 в 2-3 круга на ходу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в две шеренги после расчета на «первый-второй»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- соблюдать интервалы во время передвижения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выполняет физические упражнения из разных исходных положений четко и ритмично, в заданном темпе, под музыку, по словесной инструкции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следит за правильной осанкой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Формирование у воспитанников потребности в двигательной активности и физическом совершенствовании. Наблюдение, беседа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участвует в играх с элементами спорта (городки, бадминтон, баскетбол, футбол, хоккей, настольный теннис)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умеет самостоятельно организовывать подвижные игры, придумывать собственные игры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проявляет интерес к физической культуре и спорту, отдельным достижениям в области спорта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проявляет интерес к спортивным играм и упражнениям (городки, бадминтон, баскетбол, теннис, хоккей, футбол)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сентябрь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3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Учились ходить по гимнастическому буму боком, приставным шагом, руки за голов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ли прыжки на двух ногах с продвижением вперёд до обозначенного мест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ли пролезание в обруч правым и левым боком. Повторили  построение в колонну по рос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ли повороты направо, налево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ли навык бега с увёртыванием в подвижных игр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сь перебрасывать мяч через сетку двумя руками из-за головы. Закрепили прыжки с мячом между кеглями - мяч зажат между кол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 ребёнком изготовить нестандартное оборудование (спортивная бутылочка) для выполнения комплекса утренней гимнастики дома в выходные дни.  Продолжать оздоровление и закаливание детей с учётом индивидуальных особенностей в домашних условия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беседы с детьми о здоровом образе жизни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вороты направо, налев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брасывать мяч через сетку двумя руками из-за головы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–  Отрабатывали  технику броска в баскетбольную корзину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ли подлезание в воротики высотой=50с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лись в лазанье по гимнастической стенке с ускорением и замедлением темпа передви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ли подвижную игру «Северный и южный ветер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сь, не только понимать правила игры, но и выполнять и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лись  в непрерывном бег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ехнику прыжков через пуфики разной высоты 10-20-30 с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сь выполнять прыжки вверх из глубокого приседа, продвигаясь вперё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</w:t>
            </w:r>
            <w:r>
              <w:rPr>
                <w:bCs/>
                <w:sz w:val="28"/>
                <w:szCs w:val="28"/>
              </w:rPr>
              <w:t>формировать навыки безопасного поведения во время выполнения прыжков с продвижением вперёд, ходьбы по гимнастическому буму, в подвижной игр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совершенствованию координации движ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одлезание в воротики высотой=50с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пособности дифференцировать пространство, скоростные качества в П/И. Продолжать развивать творчество в двигательной деятельности. Занятия детей в спортивных секци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октябрь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Отработали нахождение своего места в колонне по сигналу, перестроение в колонну по три. Упражнялись в ходьбе в колонне по одному, в чередовании с бегом </w:t>
            </w:r>
            <w:r>
              <w:rPr>
                <w:sz w:val="20"/>
                <w:szCs w:val="20"/>
              </w:rPr>
              <w:t>(10 м – ходьба, 20 м – бе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сь выполнять прыжки на двух ногах с продвижением вперёд вдоль шнура, перепрыгивая  через него справа и сл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лись в перебрасывании мяча, стоя в шеренгах: один ребёнок бросает мяч, другой ловит его двумя руками, предварительно хлопнув в ладош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расширять представление о важнейших компонентах здорового образа жизни (движение, солнце, воздух). Формировать представление о правилах и видах закаливания, пользе пребывания на свежем воздухе, испытывать потребность в ежедневной двигательной актив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Учились выполнять качественно основные движения в играх, эстафетах. Повторили лазание по гимнастической лестнице произвольным способом. Учились выполнять бросок мешочка в горизонтальную цель с расстояния 3 м. Играли в подвижную игру «Ловишки с лентами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закрепить навык метания предметов в горизонтальную цель с расстояния 3 м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Закрепить с ребёнком повороты направо, налево, кругом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3 неделя –</w:t>
            </w:r>
            <w:r>
              <w:rPr>
                <w:sz w:val="28"/>
                <w:szCs w:val="28"/>
              </w:rPr>
              <w:t xml:space="preserve"> Упражнялись в  лазании по гимнастической лестнице одноимённым способом. Повторили  подбрасывание мяча вверх и ловле его после поворота кругом. Упражнялись в ходьбе по рейке гимнастической скамейке с мешочком на голове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28"/>
                <w:szCs w:val="28"/>
              </w:rPr>
              <w:t>Играли в подвижную игру «Прятки на грядке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закреплять с детьми ранее полученные умения и навыки, совершенствовать их в играх и игровых упражнениях. Упражнять в подбрасывании мяча вверх и ловле его после поворота кругом. Развивать физические качества: силу, ловкость, быстроту, выносливость, ловкость в подвижных играх. Занятия детей в спортивных секциях. Посещение бассейн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Упражнялись в прыжках на правой и левой ноге из обруча в обруч. Учились отбивать мяч правой и левой рукой поочерёдно, стоя на месте. Совершенствовали технику владения мячом в движении: ведение мяча одной рукой. Повторили спрыгивание со скамейки в плоский обруч. Играли в подвижную игру «Вышибалы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проводить беседы с ребёнком о режиме дня о влиянии его на здоровье человека, закреплять знания детей о значении двигательной активности в жизни людей. Учить игре в бадминтон. Упражнять в передаче мяча ногами (элементы футбола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ноябрь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чились бросать мяч в кольцо одной рукой от плеч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лись в передаче мяча ногами, продвигаясь вперё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ть народные подвижные игры народов Южного Урала: татарская народная игра «Узелок», башкирская народная игр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Липкие пеньки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упражнять детей в лазанье, преодолении препятствий в естественных условиях, способствующих развитию крупных и мелких групп мышц. Использование природного материала для совершенствования навыков метания, бросания. Совместный просмотр журналов иллюстраций, телепередач о физкультуре, спорте, российских спортсменах. Совместные подвижные игры с детьми: «Быстро в домик», «Море волнует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Учились ходить по гимнастической скамейке на носках, приседая на одной ноге, другую прямую махом проносить сбоку вперёд. Повторили ползание на четвереньках, перешагивая через предметы на скамейке. Упражнялись в прыжках вверх из глубокого приседа на мягкое покрытие (высота=20см). Играли в подвижную игру «Выше ноги от земли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совместные прогулки, походы с познавательными целями. Вводить элементы ритмической гимнастики; проводить игры и упражнения под музык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3 неделя –</w:t>
            </w:r>
            <w:r>
              <w:rPr>
                <w:sz w:val="28"/>
                <w:szCs w:val="28"/>
              </w:rPr>
              <w:t xml:space="preserve"> Обучались вису, раскачиванию, соскоку на гимнастических кольцах. Упражнялись в прыжках из глубокого приседа, согнувшись с продвижением вперёд. Повторили ведение мяча одной рукой. Упражнялись в ползании по гимнастической скамейке, подтягиваясь руками, лёжа на животе. Играли в подвижную игру «Перелёт птиц».</w:t>
            </w:r>
          </w:p>
          <w:p>
            <w:pPr>
              <w:pStyle w:val="Style111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комендуем </w:t>
            </w:r>
            <w:r>
              <w:rPr>
                <w:rStyle w:val="FontStyle207"/>
                <w:rFonts w:cs="Times New Roman" w:ascii="Times New Roman" w:hAnsi="Times New Roman"/>
                <w:sz w:val="28"/>
                <w:szCs w:val="28"/>
              </w:rPr>
              <w:t>продолжать знакомить детей с особенностями строения и функциями организма человека.</w:t>
            </w:r>
            <w:r>
              <w:rPr>
                <w:rStyle w:val="FontStyle226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8"/>
                <w:szCs w:val="28"/>
              </w:rPr>
              <w:t>Формировать представления о значении двигательной активности в жизни человека.</w:t>
            </w:r>
          </w:p>
          <w:p>
            <w:pPr>
              <w:pStyle w:val="Style11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8"/>
                <w:szCs w:val="28"/>
              </w:rPr>
              <w:t>Учить использовать специальные физические упражне</w:t>
              <w:softHyphen/>
              <w:t>ния для укрепления своих органов и сист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Учились  играть в спортивную игру  «Кегельбан». Выполняли упражнение в парах «Перетягивание каната». Упражнялись в  ползании по гимнастической скамейке на спине, подтягиваясь руками.</w:t>
            </w:r>
            <w:r>
              <w:rPr>
                <w:color w:val="000000"/>
                <w:sz w:val="28"/>
                <w:szCs w:val="28"/>
              </w:rPr>
              <w:t xml:space="preserve"> Выполняли игровые упражн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ередай мяч»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С кочки на кочку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совместные игры с детьми «Кегельбан», «Перетягивание каната», «Догонялки» - развивать ловкость, координацию движений. Совершенствовать технику владения мячом. Ведение мяча одной рукой по сигналу перейти на бег.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декабрь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пражнялись в перестроении в две, три колонны на месте по расчёту на 1-2-3 в движении, в ходьбе пара ми, по сигналу - ходьба врассып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сь прыгать через 8-10 набивных мячей, последовательно через каждый, в плотной группировке. Упражнялись в  ведение мяча в разных направлениях правой и левой рукой, по сигналу перейти на бег. Повторили ползание по гимнастической скамейке на животе с чередующим перехватом рук. Играли в подвижную игру «Воробьи – вороны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совместные лыжные прогулки, прогулки в лес. Продолжать </w:t>
            </w:r>
            <w:r>
              <w:rPr>
                <w:rStyle w:val="FontStyle207"/>
                <w:rFonts w:cs="Times New Roman"/>
                <w:sz w:val="28"/>
                <w:szCs w:val="28"/>
              </w:rPr>
              <w:t>учить детей использовать специальные физические упражне</w:t>
              <w:softHyphen/>
              <w:t>ния для укрепления своих органов и систе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Отработать  с детьми спрыгивание в обозначенное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Учились лазать по верёвочной лестнице чередующим шагом. Закрепили технику прыжков на двух ногах с мячом, зажатым между ног, стоя на месте и продвигаясь вперёд. Ползали по-пластунски до ориентира, прокатывая перед собой мяч. Играли в подвижную игру «Два мороза»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осещать с детьми городские спортивные мероприятия, бассейн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ть правильную осанку детей в различных видах деятельност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ть технику прыжков. Занятия детей в спортивных секциях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3 неделя –</w:t>
            </w:r>
            <w:r>
              <w:rPr>
                <w:sz w:val="28"/>
                <w:szCs w:val="28"/>
              </w:rPr>
              <w:t xml:space="preserve"> Учились принимать правильное И.П. и отрабатывали технику метания малого мяча в вертикальную цель правой и левой рукой с расстояния=3м. Продолжали учиться прыгать на месте через скакалку разными способ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на двух ногах, с ноги на ногу, на одной ног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Рекомендуем закреплять с детьми ранее полученные умения и навыки, совершенствовать их в играх и игровых упражнениях. Упражнять в подбрасывании мяча вверх и ловле его после поворота кругом. Развивать физические качества: силу, ловкость, быстроту, выносливость, ловкость в подвижных играх. Занятия детей в спортивных секциях. Посещение бассейн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 - Учились выполнять упражнения на кольцах: вис, раскачивание, вис согнувшись, стойка, соск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ли прыжки через скакалку между предмет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лись в ведении мяча правой и левой рукой. Играли в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вижную игру «Заморожу!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гулки с детьми на лыжах, коньках. Профилактические беседы с ребёнком о вредных привычках. </w:t>
            </w:r>
            <w:r>
              <w:rPr>
                <w:rStyle w:val="FontStyle207"/>
                <w:rFonts w:cs="Times New Roman"/>
                <w:sz w:val="28"/>
                <w:szCs w:val="28"/>
              </w:rPr>
              <w:t>Формировать представления о значении двигательной активности в жизни челове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январь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3 неделя</w:t>
            </w:r>
            <w:r>
              <w:rPr>
                <w:sz w:val="28"/>
                <w:szCs w:val="28"/>
              </w:rPr>
              <w:t xml:space="preserve"> – Участвовали в играх-эстафета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бросок мяча в баскетбольную корзин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олоса препятствий (подтягивание на гим. скамейке, прыжк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оведи шайбу клюшк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онести мячик на теннисной ракет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олезание тонне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ыжки на мяче-прыгун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тренажёра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совместный просмотр телепередач и журналов о спортивной жизни, о достижениях российских спортсмен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–  Учились приседать в парах на гимнастической скамейке, держа спину прямо. Упражнялись в перебрасывании мяча в парах способом снизу.</w:t>
            </w:r>
            <w:r>
              <w:rPr>
                <w:color w:val="000000"/>
                <w:sz w:val="28"/>
                <w:szCs w:val="28"/>
              </w:rPr>
              <w:t xml:space="preserve"> Выполняли упражнения с элементами хоккей; игровое задание в метании снежков на дальнос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Беседы с детьми о здоровом образе жизни. Оздоровление и закаливание детей с учётом индивидуальных особенностей в домашних условиях. Прогулки с детьми на лыжах, коньках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февраль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чились из виса на гим. стенке, разводить ноги в стороны, соединять, поднимать вверх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жали упражняться в перебрасывания мяча через сетку в пар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ли ходьбу по гим. скамейке на носках, на середине выполнить «ласточку», соскок. Играли в подвижную игру «Хитрая лиса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Style w:val="FontStyle207"/>
                <w:rFonts w:cs="Times New Roman"/>
                <w:sz w:val="28"/>
                <w:szCs w:val="28"/>
              </w:rPr>
              <w:t xml:space="preserve">Рекомендуем развивать интерес к народным подвижным играм, проводить совместные игры </w:t>
            </w:r>
            <w:r>
              <w:rPr>
                <w:color w:val="000000"/>
                <w:sz w:val="28"/>
                <w:szCs w:val="28"/>
              </w:rPr>
              <w:t>«Гонки санок», «Пас на клюшку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Упражнялись в ходьбе по гимнастической скамейке боком с мешочком на плече; в замахе и метании мешочков на дальность из-за спины, через плечо. Повторили скольжение по гимнастической скамейке на животе, подтягиваясь руками и прыжки с зажатым между ног мешочком с песком . Играли в подвижные игры «Тюлени на льдине», «Олени и охотни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должать работу по формированию правильной осанке через специальные упражнения из И.П. лёжа, стоя на коленях. Развивать меткость и глазомер. Повторить метание малого мяча в движущуюся цель произвольным способ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3 неделя</w:t>
            </w:r>
            <w:r>
              <w:rPr>
                <w:sz w:val="28"/>
                <w:szCs w:val="28"/>
              </w:rPr>
              <w:t xml:space="preserve"> – Учить выполнять прыжок в длину с разбега. Упражнялись в ходьбе боком по наклонной доске. Повторили лазание по верёвочной лестнице чередующим способом. Играли в подвижную игру «Часовой на посту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должать оздоровление и закаливание детей с учётом индивидуальных особенностей в домашних условиях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вороты направо, налево. Совершенствовать технику подлезания под верёвку правым и левым боком за игрушко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– Упражнялись в ходьбе по гим. скамейке, высоко поднимая ногу и выполняя под ней хлопок, соскок на мягкое покрытие. Учились отбивать ракеткой волан, на мест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улице выполняли игровые упражнения «Гонка санок», «Загони шайбу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</w:t>
            </w:r>
            <w:r>
              <w:rPr>
                <w:bCs/>
                <w:sz w:val="28"/>
                <w:szCs w:val="28"/>
              </w:rPr>
              <w:t>формировать навыки безопасного поведения у детей во время прогулки и занятий дома.</w:t>
            </w:r>
            <w:r>
              <w:rPr>
                <w:sz w:val="28"/>
                <w:szCs w:val="28"/>
              </w:rPr>
              <w:t xml:space="preserve"> Совершенствовать статическое равновесие упражнение  «Ласточка». Воспитывать физические качества (ловкость, быстрота, выносливость) в подвижных игра.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мар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 Упражнялись из виса на  гим. лестнице поднять ноги и держать угол. Выполняли упражнения с мячом - перебрасывание мяча в парах через сетку. Повторили прыжок в высоту с разбега (Высота=50см). </w:t>
            </w:r>
            <w:r>
              <w:rPr>
                <w:color w:val="000000"/>
                <w:sz w:val="28"/>
                <w:szCs w:val="28"/>
              </w:rPr>
              <w:t>Повторили упражнения в беге на скорость, игровые задания с прыжкам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грали в подвижную игру «Колечко, колечко…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 Советуем продолжать учить детей ориентироваться в пространстве. Дать им представления о значении двигательной активности в жизни человека. Развивать физические качества ребёнка: силу, ловкость, быстроту, выносливость, ловкость в подвижных игр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Учились лазать по канату в три приёма. Выполняли ходьбу по гим. скамейке на носках, на середине выполнить «ласточку», соскок. Выполняли комплекс ритмической гимнастики. Играли в подвижную игру «Мы весёлые ребята»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оддерживать интерес к различным видам спорт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учать элементам тенниса. Работа с теннисной ракеткой в парах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ились выполнять прыжки на одной ноге по гим. скамейке через кирпичик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ялись в  лазании по канату в три приём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ли прыжки через длинную скакалку. Повторили перестроение по расчёту на 1-2-3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воспитывать желание заботиться о своём здоровье. Учить детей выполнять бросок в цель из И.П – стоя на коленя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выполнять прыжки через длинную скакалку. </w:t>
            </w:r>
            <w:r>
              <w:rPr>
                <w:rStyle w:val="FontStyle207"/>
                <w:rFonts w:cs="Times New Roman"/>
                <w:sz w:val="28"/>
                <w:szCs w:val="28"/>
              </w:rPr>
              <w:t>Формировать интерес и любовь к спорту.</w:t>
            </w:r>
            <w:r>
              <w:rPr>
                <w:sz w:val="28"/>
                <w:szCs w:val="28"/>
              </w:rPr>
              <w:t xml:space="preserve"> Совместные игры на прогулке </w:t>
            </w:r>
            <w:r>
              <w:rPr>
                <w:color w:val="000000"/>
                <w:sz w:val="28"/>
                <w:szCs w:val="28"/>
              </w:rPr>
              <w:t>игровые упражнени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Кто скорее до мяча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«Пас ногой»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Упражнять детей в беге на скорость; повторить игровые упражнения с прыжками, с мяч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– Учились выполнять прыжки через большой обру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лись в метании в цель из И.П – стоя на коленях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ли статическое и динамическое равновесие. Кружение с закрытыми глаза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осещение городских соревнований с участием дете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татическое и динамическое равновесие. Кружение с закрытыми глазами.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</w:t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апрель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Повторили прыжки через большой обруч. Упражнялись в пробегании через обруч. Упражнялись в метании в цель из разных исходных положений. Играли в подвижную игру «Удочк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 Совершенствовать имеющиеся у детей навыки в основных движениях, путём применения их в изменяющихся игровых ситуациях. Проводить совместные игры с детьми «Догони меня», «Повтори за мной движения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Учились метать в движущуюся цель. Упражнялись  в прыжках в высоту на двух ногах, боком через верёвку. Учились удерживать равновесие, стоя на кубе на одной ноге. Играли в подвижную игру «Космонавты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местные игры с детьми «Кегельбан» и  «Догонялки». Совместные велопрогулки. Активный отды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3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жнялись в прыжках через короткую скакалку со сменой ног, в метание в вертикальную цел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ли  лазанье по гимнастической лестнице разноимённым способом. Продолжали отрабатывать повороты прыжком на месте. Играли в подвижную игру «Третий лишний»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продолжать учить детей заботиться о своём здоровь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на прогулке в прыжках через короткую скакалку со сменой но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 xml:space="preserve">Занимались на тренажёрах. Повторили прыжки через короткую скакалку со сменой ног. Упражнялись в точном попадании в горизонтальную цель. </w:t>
            </w:r>
            <w:r>
              <w:rPr>
                <w:color w:val="000000"/>
                <w:sz w:val="28"/>
                <w:szCs w:val="28"/>
              </w:rPr>
              <w:t>Повторили игровое упражнение с ходьбой и бегом, игровые задания в прыжках, с мячом. Играли в подвижную игру «Выше ноги от земли»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Советуем формировать представление детей о правилах и видах закаливания, пользе пребывания на свежем воздухе, испытывать потребность в ежедневной двигательной активности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вторить игровое упражнение с ходьбой и бегом, игровые задания в прыжках, с мячом.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  <w:gridCol w:w="7884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(ма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жнялись в продолжительном беге. Отрабатывали точность движений при переброске мяча друг другу в движении; упражнялись в прыжках через короткую скакалку; повторили упражнение в равновесии. Играли в подвижную игру «Дедушка водяной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 Рекомендуем развивать и укреплять у детей мышцы плечевого пояса и рук, брюшного пресса и  спины, гибкости позвоночника и ног. </w:t>
            </w:r>
            <w:r>
              <w:rPr>
                <w:color w:val="000000"/>
                <w:sz w:val="28"/>
                <w:szCs w:val="28"/>
              </w:rPr>
              <w:t>Упражнять детей в продолжительном беге. Развивая выносливость; развивать точность движ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  <w:r>
              <w:rPr>
                <w:sz w:val="28"/>
                <w:szCs w:val="28"/>
              </w:rPr>
              <w:t xml:space="preserve"> –  Упражнялись в точном попадании в горизонтальную цель, в метании в движущуюся цель. Упражнялись в прыжках через длинную скакалку парами. Играли в волейбол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ая деятельность в семье:</w:t>
            </w:r>
            <w:r>
              <w:rPr>
                <w:sz w:val="28"/>
                <w:szCs w:val="28"/>
              </w:rPr>
              <w:t xml:space="preserve">  Рекомендуем упражнять детей в точном попадании в горизонтальную цель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Упражнять детей в ходьбе и беге между предметам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FontStyle207"/>
                <w:rFonts w:cs="Times New Roman"/>
                <w:sz w:val="28"/>
                <w:szCs w:val="28"/>
              </w:rPr>
              <w:t xml:space="preserve">Организовывать велопрогулки, прогулки на самокате. </w:t>
            </w:r>
            <w:r>
              <w:rPr>
                <w:sz w:val="28"/>
                <w:szCs w:val="28"/>
              </w:rPr>
              <w:t>Формировать представление о правилах и видах закаливания, пользе пребывания на свежем воздухе, испытывать потребность в ежедневной двигательной активности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 – 4 недели</w:t>
            </w:r>
            <w:r>
              <w:rPr>
                <w:sz w:val="28"/>
                <w:szCs w:val="28"/>
              </w:rPr>
              <w:t xml:space="preserve"> – Монитори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тие физических качеств (скоростных, силовых, гибкости, выносливости и координации). Тестирование: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может прыгать на мягкое покрытие (с высоты до 40см)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мягко призем</w:t>
              <w:softHyphen/>
              <w:t>ляться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- прыгать в длину с места 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(на расстояние не менее 100 см)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 с разбега  (180 с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he-IL"/>
              </w:rPr>
              <w:t>- в высоту с разбега  (не менее 50 см) - прыгать через короткую и длинную скакалку разными способами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- может перебрасывать набивные мячи (вес 1 кг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he-IL"/>
              </w:rPr>
              <w:t xml:space="preserve">- бросать предметы в цель из разных исходных положени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he-IL"/>
              </w:rPr>
              <w:t xml:space="preserve">- попадать в вертикальную и горизонтальную цель с расстояния 4-5 м, 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- метать предметы правой и левой рукой на расстояние 5-12 м, 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метать предметы в движущуюся цель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проявляет статическое и динамическое равновесие, координацию движений при выполнении сложных упражнений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копление и обогащение двигательного опыта детей (овладение основными движениями). Тестировании, наблюдение.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-выполняет правильно технику всех видов основных движений:  ходьбы, бега, прыжков, метания, лазанья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умеет перестраиваться: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 в 3-4 колонны,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 в 2-3 круга на ходу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- в две шеренги после расчета на «первый-второй»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- соблюдать интервалы во время передвижения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выполняет физические упражнения из разных исходных положений четко и ритмично, в заданном темпе, под музыку, по словесной инструкции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следит за правильной осанкой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Формирование у воспитанников потребности в двигательной активности и физическом совершенствовании. Наблюдение, беседа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участвует в играх с элементами спорта (городки, бадминтон, баскетбол, футбол, хоккей, настольный теннис)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умеет самостоятельно организовывать подвижные игры, придумывать собственные игры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проявляет интерес к физической культуре и спорту, отдельным достижениям в области спорта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проявляет интерес к спортивным играм и упражнениям (городки, бадминтон, баскетбол, теннис, хоккей, футбол)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13300" cy="680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rFonts w:ascii="Cambria" w:hAnsi="Cambria" w:cs="Cambria"/>
          <w:sz w:val="48"/>
          <w:szCs w:val="48"/>
        </w:rPr>
      </w:pPr>
      <w:r>
        <w:rPr/>
        <w:t xml:space="preserve">                           </w:t>
      </w:r>
      <w:r>
        <w:rPr>
          <w:rFonts w:cs="Cambria" w:ascii="Cambria" w:hAnsi="Cambria"/>
          <w:sz w:val="48"/>
          <w:szCs w:val="48"/>
        </w:rPr>
        <w:t xml:space="preserve">Чем мы занимались?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>
          <w:rFonts w:eastAsia="Cambria" w:cs="Cambria" w:ascii="Cambria" w:hAnsi="Cambria"/>
          <w:sz w:val="36"/>
          <w:szCs w:val="36"/>
        </w:rPr>
        <w:t xml:space="preserve">        </w:t>
      </w:r>
      <w:r>
        <w:rPr>
          <w:rFonts w:cs="Cambria" w:ascii="Cambria" w:hAnsi="Cambria"/>
          <w:sz w:val="36"/>
          <w:szCs w:val="36"/>
        </w:rPr>
        <w:t>Реализация образовательной  области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rFonts w:ascii="Cambria" w:hAnsi="Cambria" w:cs="Cambria"/>
          <w:sz w:val="36"/>
          <w:szCs w:val="36"/>
        </w:rPr>
      </w:pPr>
      <w:r>
        <w:rPr>
          <w:rFonts w:eastAsia="Cambria" w:cs="Cambria" w:ascii="Cambria" w:hAnsi="Cambria"/>
          <w:sz w:val="36"/>
          <w:szCs w:val="36"/>
        </w:rPr>
        <w:t xml:space="preserve">                     </w:t>
      </w:r>
      <w:r>
        <w:rPr>
          <w:rFonts w:cs="Cambria" w:ascii="Cambria" w:hAnsi="Cambria"/>
          <w:sz w:val="36"/>
          <w:szCs w:val="36"/>
        </w:rPr>
        <w:t>«Физическая культура»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rFonts w:ascii="Cambria" w:hAnsi="Cambria" w:cs="Cambria"/>
          <w:sz w:val="36"/>
          <w:szCs w:val="36"/>
        </w:rPr>
      </w:pPr>
      <w:r>
        <w:rPr>
          <w:rFonts w:eastAsia="Cambria" w:cs="Cambria" w:ascii="Cambria" w:hAnsi="Cambria"/>
          <w:sz w:val="36"/>
          <w:szCs w:val="36"/>
        </w:rPr>
        <w:t xml:space="preserve">                               </w:t>
      </w:r>
      <w:r>
        <w:rPr>
          <w:rFonts w:cs="Cambria" w:ascii="Cambria" w:hAnsi="Cambria"/>
          <w:sz w:val="36"/>
          <w:szCs w:val="36"/>
        </w:rPr>
        <w:t>в ДОУ и семье</w:t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eastAsia="Cambria" w:cs="Cambria"/>
          <w:sz w:val="36"/>
          <w:szCs w:val="36"/>
        </w:rPr>
      </w:pPr>
      <w:r>
        <w:rPr>
          <w:rFonts w:eastAsia="Cambria" w:cs="Cambria" w:ascii="Cambria" w:hAnsi="Cambria"/>
          <w:sz w:val="36"/>
          <w:szCs w:val="36"/>
        </w:rPr>
        <w:t xml:space="preserve">    </w:t>
      </w:r>
    </w:p>
    <w:sectPr>
      <w:type w:val="nextPage"/>
      <w:pgSz w:orient="landscape" w:w="16838" w:h="11906"/>
      <w:pgMar w:left="567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207">
    <w:name w:val="Font Style207"/>
    <w:basedOn w:val="Style12"/>
    <w:qFormat/>
    <w:rPr>
      <w:rFonts w:ascii="Century Schoolbook" w:hAnsi="Century Schoolbook" w:cs="Century Schoolbook"/>
      <w:sz w:val="18"/>
      <w:szCs w:val="18"/>
    </w:rPr>
  </w:style>
  <w:style w:type="character" w:styleId="FontStyle292">
    <w:name w:val="Font Style292"/>
    <w:basedOn w:val="Style1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26">
    <w:name w:val="Font Style226"/>
    <w:basedOn w:val="Style12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нак Знак1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7:09:00Z</dcterms:created>
  <dc:creator>Ноут</dc:creator>
  <dc:description/>
  <cp:keywords/>
  <dc:language>en-US</dc:language>
  <cp:lastModifiedBy>Ноут</cp:lastModifiedBy>
  <cp:lastPrinted>2013-11-21T16:07:00Z</cp:lastPrinted>
  <dcterms:modified xsi:type="dcterms:W3CDTF">2013-11-23T17:00:00Z</dcterms:modified>
  <cp:revision>22</cp:revision>
  <dc:subject/>
  <dc:title>Физкультурная форма в детском саду</dc:title>
</cp:coreProperties>
</file>