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>З И М Н И Е  З А Б А В Ы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аздник для детей (проводится на спортивной площад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ловкости, быстроты в подвижных играх, создание хорошего   настроения, воспитание чувства сплоченности в коллективе, взаимопомощи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b/>
          <w:i/>
          <w:sz w:val="28"/>
          <w:szCs w:val="28"/>
        </w:rPr>
        <w:t>Инвентарь:</w:t>
      </w:r>
      <w:r>
        <w:rPr>
          <w:sz w:val="28"/>
          <w:szCs w:val="28"/>
        </w:rPr>
        <w:t xml:space="preserve"> на 1 команду – 1 пара перчаток, 2-е санок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b/>
          <w:i/>
          <w:sz w:val="28"/>
          <w:szCs w:val="28"/>
        </w:rPr>
        <w:t>Участники:</w:t>
      </w:r>
      <w:r>
        <w:rPr>
          <w:sz w:val="28"/>
          <w:szCs w:val="28"/>
        </w:rPr>
        <w:t xml:space="preserve"> команды по 6 человек, ведущий, жюри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Команды выстраиваются на исходные позиции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ab/>
        <w:t>Кто поляны белит белым,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 на стенах пишет мелом,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Шьет пуховые перины,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Разукрасил все витр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.</w:t>
      </w:r>
      <w:r>
        <w:rPr>
          <w:sz w:val="28"/>
          <w:szCs w:val="28"/>
        </w:rPr>
        <w:t xml:space="preserve">    Зим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Правильно, дети, а вы любите зиму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.</w:t>
      </w:r>
      <w:r>
        <w:rPr>
          <w:sz w:val="28"/>
          <w:szCs w:val="28"/>
        </w:rPr>
        <w:t xml:space="preserve"> Каникулы. Новый год, подарки, катание на санках, коньках, лы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Все верно. Молодцы. Сегодня праздник называется «Зимние забавы». Вот он уже и нача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1-е задание «Построй снеговика»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андам определяется место на расстоянии 10-12 метров от линии старта, нужно слепить снеговика (снегурочку, снежную бабу, русалочку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иваются качество и скорость изготовления «скульптуры». Команды, выполнив задание, должны построиться на исходном положении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Молодцы, ребята. Прекрасно справились с заданием. Но когда держишь снег в руках, то им становиться холодно. И следующая эстафета называется «Помоги друг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я эстаф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-й участник по сигналу с рукавичками в руках бежит вокруг своей «скульптуры», передает рукавички второму, становится в конец колонны, а второй выполняет то же задание и т. д. Пока все участники не обегут свою «скульптур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игрывает команда, участники которой быстрее и с меньшим количеством ошибок справятся с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Ну что, ребята, согре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.</w:t>
      </w:r>
      <w:r>
        <w:rPr>
          <w:sz w:val="28"/>
          <w:szCs w:val="28"/>
        </w:rPr>
        <w:t xml:space="preserve"> 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Раз вам не холодно, можно и позабавиться. А какая самая главная и любимая забава у детей зим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.</w:t>
      </w:r>
      <w:r>
        <w:rPr>
          <w:sz w:val="28"/>
          <w:szCs w:val="28"/>
        </w:rPr>
        <w:t xml:space="preserve"> Катание на санка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Следующее задание называется «Эх, прокачу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3-я эстафет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вочка садится на санки, мальчик везет ее вокруг «скульптуры» и обратно к команде, далее задание выполняют остальные пары поочере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игрывает команда, игроки которой быстрее справятся с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4-я эстафет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ы выстраиваются в па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«скульптуры» 1-й участник везет второго на санках, толкая их перед собой, заехав за «скульптуру», участники меняются местами, т.е. второй везет первого, толкая перед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5-я эстафета «Веселый поезд»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-х санках садятся 2 участника, впереди тянут 2-е детей, сзади 1 – толкает. Объезжают вокруг «скульптуры», возвращаются на исходное положение, далее задание выполняют остальные участники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игрывает команда, которая первой закончила эстаф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На санках покатились, а в снежки играть любите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.</w:t>
      </w:r>
      <w:r>
        <w:rPr>
          <w:sz w:val="28"/>
          <w:szCs w:val="28"/>
        </w:rPr>
        <w:t xml:space="preserve"> Да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Ну что ж! получайте 6-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32"/>
          <w:szCs w:val="32"/>
        </w:rPr>
        <w:t>6-я эстафета «Построй крепость»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анды должны построить снежные крепости. Построив крепости, команды запасаются снеж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7-я эстафета «Снежки»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команде в наступление переходит 1-я команда, а 2-я запасается снежками, через 2-3 минуты  2-я команда переходит а «атаку», а 1-я запасается снеж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игрывает команда, которая энергичнее атаковала и сумела загнать соперника в креп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на исходном по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Вот и закончилась конкурсная программа. Сегодня вы строили скульптуры, катались на санках, играли в снежки. Но это не все зимние заб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имой дети катаются на коньках, лыжах, играют в хоккей, подвижные игры. Ребята, а приносит ли это польз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ети. </w:t>
      </w:r>
      <w:r>
        <w:rPr>
          <w:sz w:val="28"/>
          <w:szCs w:val="28"/>
        </w:rPr>
        <w:t>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Каку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.</w:t>
      </w:r>
      <w:r>
        <w:rPr>
          <w:sz w:val="28"/>
          <w:szCs w:val="28"/>
        </w:rPr>
        <w:t xml:space="preserve"> Свежий воздух, хорошее настроение, физическую нагрузку, закали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едущий.</w:t>
      </w:r>
      <w:r>
        <w:rPr>
          <w:sz w:val="28"/>
          <w:szCs w:val="28"/>
        </w:rPr>
        <w:t xml:space="preserve"> Правильно. И я вам желаю получить этой зимой заряд бодрости, хорошего настроения, здоровья столько, чтобы его хватило на цел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юри подводит итоги. Награждение кома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-114300</wp:posOffset>
            </wp:positionV>
            <wp:extent cx="6477000" cy="9985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998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ПРАЗДНИКА ДЛЯ ДЕТЕ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57.05pt;width:466.35pt;height:156.95pt;mso-wrap-style:none;v-text-anchor:middle;mso-position-vertical:top" type="_x0000_t136">
            <v:path textpathok="t"/>
            <v:textpath on="t" fitshape="t" string="&quot;ЗИМНИЕ ЗАБАВЫ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3:00Z</dcterms:created>
  <dc:creator>Aleksey</dc:creator>
  <dc:description/>
  <cp:keywords/>
  <dc:language>en-US</dc:language>
  <cp:lastModifiedBy>Aleksey</cp:lastModifiedBy>
  <dcterms:modified xsi:type="dcterms:W3CDTF">2008-03-17T09:24:00Z</dcterms:modified>
  <cp:revision>5</cp:revision>
  <dc:subject/>
  <dc:title/>
</cp:coreProperties>
</file>