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дание по физике. 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аданий части 1 в бланке ответов №1 под номером выполняемого вами задания (А1-А25)поставьте знак «+» в клеточке, номер которой соответствует номеру выбранного вами отве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тела за 3 с увеличилась от 2 м/с до 8 м/с.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Ускорение тела 2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скорение тела 3,3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/>
              <w:t>Ускорение тела 6 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массой 200 г движется с ускорением 0,5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внодействующая всех приложенных к телу сил равна 0,1 Н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внодействующая всех приложенных к телу сил равна 100 Н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внодействующая всех приложенных к телу сил равна 0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3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яд, летевший горизонтально со скоростью 20 м/с, разорвался на два осколка массами 2 кг и 3 кг. Выберите правильное утверждение. Сопротивлением воздуха можно пренебречь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Импульс снаряда до взрыва был равен 100 кг м/с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сле взрыва импульс снаряда стал равным нулю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Импульсы осколков снаряда при движении после взрыва не изменяютс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4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лька падает с крыши дома. Считая, что сопротивлением воздуха можно пренебречь,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тенциальная энергия сосульки в конце падения максимальна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Кинетическая энергия сосульки при падении не изменяется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/>
              <w:t>Полная механическая энергия сосульки сохраняетс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5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вляется наиболее наглядным опытным подтверждением движения молекул?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роуновское движени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блюдение с помощью оптического микроскоп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/>
              <w:t>Существование твёрдых те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6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ужно изменить объём данной массы газа для того, чтобы при постоянной температуре его давление уменьшилось в 4 раза?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величить в 2 раз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величить в 4 раз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/>
              <w:t>Уменьшить в 4 раз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7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 с маятник совершил 20 колебаний. Выберите правильное утверждени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ериод колебаний 0, 25 с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Частота колебаний 100 Гц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/>
              <w:t>Период колебаний 4 с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8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остояния газа устанавливает связь между …..(выберите правильное утверждение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….объёмом и количеством молекул.</w:t>
            </w:r>
          </w:p>
          <w:p>
            <w:pPr>
              <w:pStyle w:val="Normal"/>
              <w:ind w:left="360" w:hanging="0"/>
              <w:rPr/>
            </w:pPr>
            <w:r>
              <w:rPr/>
              <w:t>2….температурой, объёмом и давлением газ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3….средней кинетической энергией молекул и температурой газ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9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азом выполняют указанные ниже процессы. При каком процессе работа газа равна нулю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 изотермическом сжат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 изобарном охлажден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/>
              <w:t>При изохорном нагревании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ится сила кулоновского взаимодействия при увеличении каждого заряда в три раза, если расстояние между ними уменьшить в два раза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Увеличится в 6 раз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Уменьшится в 2 раза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/>
              <w:t>Увеличится в 36 раз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8890</wp:posOffset>
                  </wp:positionH>
                  <wp:positionV relativeFrom="margin">
                    <wp:posOffset>0</wp:posOffset>
                  </wp:positionV>
                  <wp:extent cx="1677670" cy="1224280"/>
                  <wp:effectExtent l="0" t="0" r="0" b="0"/>
                  <wp:wrapSquare wrapText="bothSides"/>
                  <wp:docPr id="1" name="2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Точечные заряды расположили в вершинах квадрата (смотри рисунок). Как они взаимодействуют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Стягиваются к центру.                      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Расходятся от центра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Остаются в равновеси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03505</wp:posOffset>
                  </wp:positionH>
                  <wp:positionV relativeFrom="margin">
                    <wp:posOffset>74930</wp:posOffset>
                  </wp:positionV>
                  <wp:extent cx="2361565" cy="1391285"/>
                  <wp:effectExtent l="0" t="0" r="0" b="0"/>
                  <wp:wrapSquare wrapText="bothSides"/>
                  <wp:docPr id="2" name="t12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12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ак изменятся показания вольтметра и амперметра, если ползунок реостата перемещать вправо? (смотри рисунок). Выберите правильный отве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казания амперметра увеличатся, вольтметра уменьшатся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казания амперметра уменьшатся, вольтметра увеличатс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/>
              <w:t>Показания амперметра возрастают, вольтметра не меняютс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3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озникает в контуре при изменении в нём магнитного потока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ЭДС индукции и ток индукции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ЭДС индукции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Ничего не возникает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4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из предложенных вариантов определение правила Ленц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Индукционный ток имеет такое направление, что препятствует изменению магнитного поля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Индукционный ток имеет такое направление, что его магнитное поле способствует изменению магнитного поля, его вызвавшего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Индукционный ток всегда имеет такое направление, что своим магнитным полем препятствует изменению поля, его вызвавшего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5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зависит ЭДС индукции, возникающая в катушке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От числа витков и скорости изменения магнитного потока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От числа витков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От скорости изменения магнитного пото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6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чего поддерживается ток в колебательном контуре, когда появляющаяся на конденсаторе разность потенциалов препятствует его протеканию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 счёт увеличения энергии магнитного поля катушки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За счёт увеличения заряда на конденсатор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/>
              <w:t>За счёт уменьшения энергии магнитного поля катуш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7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ебательном контуре ёмкость увеличена в 4 раза. Что нужно сделать, чтобы период колебаний остался прежний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Уменьшить индуктивность в 4 раза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Увеличить индуктивность в 4 раза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/>
              <w:t>Уменьшить индуктивность в 2 раз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8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ротора часто используют многополюсный магнит для…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величения ЭДС генератора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лучения тока высокой частоты (50Гц) при малых оборотах ротора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меньшения частоты тока при больших оборотах ротор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9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ких величин зависит частота генерируемого тока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Только от числа оборотов в единицу времени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Только от числа пар магнитных полюсов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/>
              <w:t>От числа оборотов в единицу времени и пар магнитных полюсов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3133090" cy="906145"/>
                  <wp:effectExtent l="0" t="0" r="0" b="0"/>
                  <wp:wrapSquare wrapText="bothSides"/>
                  <wp:docPr id="3" name="o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акие из указанных на рисунке поверхностей зеркальные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 и 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2 и 4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>2 и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ол падения луча на зеркальную поверхность равен 1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. Чему равен угол отражения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30</w:t>
            </w:r>
            <w:r>
              <w:rPr>
                <w:vertAlign w:val="superscript"/>
              </w:rPr>
              <w:t>о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40</w:t>
            </w:r>
            <w:r>
              <w:rPr>
                <w:vertAlign w:val="superscript"/>
              </w:rPr>
              <w:t>о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/>
              <w:t>15</w:t>
            </w:r>
            <w:r>
              <w:rPr>
                <w:vertAlign w:val="superscript"/>
              </w:rPr>
              <w:t>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margin">
                    <wp:align>left</wp:align>
                  </wp:positionH>
                  <wp:positionV relativeFrom="margin">
                    <wp:align>center</wp:align>
                  </wp:positionV>
                  <wp:extent cx="1964055" cy="1336040"/>
                  <wp:effectExtent l="0" t="0" r="0" b="0"/>
                  <wp:wrapSquare wrapText="bothSides"/>
                  <wp:docPr id="4" name="o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Луч света падает на поверхность воды. На каком из рисунков правильно показан ход преломленного луча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3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явление испускания электронов веществом под действием электромагнитных излучений? Выберите правильный ответ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лектролиз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дарная ионизац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/>
              <w:t>Фотоэффек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4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атомного ядра в результате самопроизвольного превращения вылетело ядро атома гелия. Какой это вид радиоактивного распада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α– распад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β– распад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γ– излучени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5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томное ядро висмут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oMath>
            <w:r>
              <w:rPr>
                <w:sz w:val="28"/>
                <w:szCs w:val="28"/>
              </w:rPr>
              <w:t xml:space="preserve">в результате ряда радиоактивных превращений превратилось в ядро свинца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oMath>
            <w:r>
              <w:rPr>
                <w:sz w:val="28"/>
                <w:szCs w:val="28"/>
              </w:rPr>
              <w:t>. Какие виды радиоактивных превращений оно испытало? Выберите правильный отве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-распад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α-распад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- распад и α-распад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szCs w:val="28"/>
        </w:rPr>
        <w:t>Ответом к каждому из заданий В1 – В2 будет некоторая последовательность цифр. Эту последовательность надо записать в бланк ответов справа от номера соответствующего задания без пробелов и каких – либо символов, начиная с наименьшей циф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уде неизменного объёма находилась при комнатной температуре смесь двух идеальных газов, по 1 моль каждого. Половину содержимого сосуда выпустили, а затем добавили в сосуд 1 моль первого газа. Температура газов в сосуде поддерживалась неизменной. Как изменились в результате парциальные давления газов и их суммарное давление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ждой величины определите соответствующий характер изменения: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увеличилось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уменьшилось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не изменилось</w:t>
            </w:r>
          </w:p>
          <w:p>
            <w:pPr>
              <w:pStyle w:val="Normal"/>
              <w:rPr/>
            </w:pPr>
            <w:r>
              <w:rPr/>
              <w:t>Запишите в таблицу выбранные цифры для каждой физической величины. Цифры в ответе могут повторяться.</w:t>
            </w:r>
          </w:p>
          <w:tbl>
            <w:tblPr>
              <w:tblW w:w="9283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6"/>
              <w:gridCol w:w="2864"/>
              <w:gridCol w:w="2763"/>
            </w:tblGrid>
            <w:tr>
              <w:trPr/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рциальное давление первого газа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рциальное давление второго газа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вление смеси газов в сосуде</w:t>
                  </w:r>
                </w:p>
              </w:tc>
            </w:tr>
            <w:tr>
              <w:trPr/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2</w:t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е соответствие между физическими явлениями и приборами, в которых используются или наблюдаются эти явлен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ЯВЛЕНИЯ</w:t>
              <w:tab/>
              <w:t xml:space="preserve">                      ПРИБОР</w:t>
            </w:r>
          </w:p>
          <w:p>
            <w:pPr>
              <w:pStyle w:val="Normal"/>
              <w:rPr/>
            </w:pPr>
            <w:r>
              <w:rPr/>
              <w:t>А) Ионизация газа                                      1) Дифракционная решётка</w:t>
            </w:r>
          </w:p>
          <w:p>
            <w:pPr>
              <w:pStyle w:val="Normal"/>
              <w:rPr/>
            </w:pPr>
            <w:r>
              <w:rPr/>
              <w:t>Б) Линейчатый спектр                                2) Просветлённый объекти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3) Счётчик Гейгер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4) Призменный спектроскоп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  <w:gridCol w:w="2846"/>
            </w:tblGrid>
            <w:tr>
              <w:trPr>
                <w:trHeight w:val="323" w:hRule="atLeast"/>
              </w:trPr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ом к заданиям В3-В4 будет некоторое число. Это число надо записать в бланк ответов справа от номера соответствующего задания. Единицы физических величин писать не нужно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3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ик массой 60 кг, имеющий в конце спуска с горы скорость 10 м/с, остановился через 40 с после окончания спуска. Определите модуль силы сопротивления движению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4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индукция магнитного поля, в котором на проводник с длиной активной части 5 см действует сила 50 мН? Сила тока в проводнике 25 А. Проводник расположен перпендикулярно вектору индукции магнитного поля.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ния С1 части 3 должно быть представлено с развёрнутым ответом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С1</w:t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 в очках вошёл с улицы в тёплую комнату и обнаружил, что его очки запотели. Какой должна быть температура на улице, чтобы наблюдалось это явление? В комнате температура воздуха 22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 а относительная влажность воздуха 50%. Поясните, как вы получили отв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ответе на этот вопрос воспользуйтесь таблицей для давления насыщенных паров воды).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Давление насыщенных паров воды при различных температурах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4"/>
        <w:gridCol w:w="944"/>
        <w:gridCol w:w="944"/>
        <w:gridCol w:w="944"/>
        <w:gridCol w:w="945"/>
        <w:gridCol w:w="945"/>
        <w:gridCol w:w="945"/>
        <w:gridCol w:w="945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к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44"/>
        <w:gridCol w:w="944"/>
        <w:gridCol w:w="944"/>
        <w:gridCol w:w="944"/>
        <w:gridCol w:w="945"/>
        <w:gridCol w:w="945"/>
        <w:gridCol w:w="945"/>
        <w:gridCol w:w="945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к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дание по физике. 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аданий части 1 в бланке ответов №1 под номером выполняемого вами задания (А1-А25)поставьте знак «+» в клеточке, номер которой соответствует номеру выбранного вами от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ция скорости тела изменяется по закону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</w:rPr>
              <w:t>=5+2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ачальная скорость тела 2 м/с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Ускорение тела 4 м/с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Движение тела равноускоренно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вижется шарик массой 500г под действием силы 4Н?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скорением 2 м/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постоянной скоростью 0,125м/с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постоянным ускорением 8м/с</w:t>
            </w:r>
            <w:r>
              <w:rPr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3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ушки стреляют в горизонтальном направлении.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В результате отдачи пушка покатилась в том же направлении, в каком полетело ядро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Отдача пушки при выстреле является примером реактивного движения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Модуль импульса ядра после выстрела не изменяетс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4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брошен вертикально вверх. Считая, что сопротивлением воздуха можно пренебречь,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Импульс мяча при подъёме остаётся постоянным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При подъёме мяча кинетическая энергия переходит в потенциальную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/>
              <w:t>Полная механическая энергия мяча при его подъёме увеличиваетс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5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ерхность воды упала капелька керосина и растеклась, образовав тонкую плёнку. С помощью этого опыта можно оценить (выберите правильное утверждение)…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…силы взаимодействия молекул.</w:t>
            </w:r>
          </w:p>
          <w:p>
            <w:pPr>
              <w:pStyle w:val="Normal"/>
              <w:ind w:left="360" w:hanging="0"/>
              <w:rPr/>
            </w:pPr>
            <w:r>
              <w:rPr/>
              <w:t>2…скорость хаотического движения молекул керосина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/>
              <w:t>3…средний размер молекул кероси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6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уществлении какого изопроцесса увеличение абсолютной температуры газа в 3 раза приводит к увеличению его давления в 3 раза?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зотермического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зобарного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зохорного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7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ое утверждение. Свободными называются колебания, которые происходят под действием…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…силы тр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2…внешних си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3…внутренних сил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8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уде находится некоторая масса газа. Давление газа увеличили в 3 раза, а температуру уменьшили в 3 раза.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бъём газа уменьшился в 9 раз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бъём газа увеличился в 3 раз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/>
              <w:t>Объём газа уменьшился в 3 раза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9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адиабатно сжимают. Выберите правильное утверждение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авление газа увеличиваетс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нутренняя энергия газа уменьшаетс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аз отдаёт некоторое количество теплоты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0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ится сила электростатического взаимодействия точечных электрических зарядов при перенесении их из среды с диэлектрической проницаемостью 7 в вакуум, если расстояние меду зарядами останется неизменным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Не изменится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Увеличится в 7 раз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/>
              <w:t>Уменьшится в 7 раз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1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одинаковых металлических шара заряжены равными по модулю, но разноименными зарядами. Шарики привели в соприкосновение и раздвинули на прежнее расстояние. Во сколько раз изменилась сила взаимодействия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меньшилась в 2 раза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величилась в 2 раза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тала равной нулю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2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425575" cy="1398270"/>
                  <wp:effectExtent l="0" t="0" r="0" b="0"/>
                  <wp:wrapSquare wrapText="bothSides"/>
                  <wp:docPr id="5" name="2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направление имеет вектор кулоновской силы, действующий на отрицательный точечный заряд, помещённый в точку С. Выберите правильный ответ.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3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сила действует в магнитном поле на проводник с током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улоновская сил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ила Лоренца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ила Ампер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4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зависит ЭДС индукции, возникающая в проводнике, движущемся в магнитном поле с индукцией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 скорости движения проводн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 угла между направлениями скорости и магнитного поля и длины проводн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/>
              <w:t>От длины проводника, скорости его движения и угла между направлениями поля и скорости движен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5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илу Ленца, магнитное поле индукционного тока (выберите правильное утверждение)…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…противодействует изменению магнитного потока, вызывающего данный ток.</w:t>
            </w:r>
          </w:p>
          <w:p>
            <w:pPr>
              <w:pStyle w:val="Normal"/>
              <w:ind w:left="360" w:hanging="0"/>
              <w:rPr/>
            </w:pPr>
            <w:r>
              <w:rPr/>
              <w:t>2…способствует изменению магнитного пол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>3…противодействует изменению магнитного пол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6</w:t>
            </w:r>
          </w:p>
        </w:tc>
        <w:tc>
          <w:tcPr>
            <w:tcW w:w="9781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изменится частота электромагнитных колебаний в контуре, если сблизить пластины конденсатора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Уменьшится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Увеличится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Не изменитс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7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4620</wp:posOffset>
                  </wp:positionV>
                  <wp:extent cx="1343660" cy="1017905"/>
                  <wp:effectExtent l="0" t="0" r="0" b="0"/>
                  <wp:wrapSquare wrapText="bothSides"/>
                  <wp:docPr id="6" name="t26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26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исунке изображена схема генератора высокой частоты. Какой цифрой обозначен элемент, в котором происходят автоколебания? Выберите правильный ответ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8</w:t>
            </w:r>
          </w:p>
        </w:tc>
        <w:tc>
          <w:tcPr>
            <w:tcW w:w="9781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аком явлении основана работа трансформатора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Тепловом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Электромагнитной индукции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Магнитно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19</w:t>
            </w:r>
          </w:p>
        </w:tc>
        <w:tc>
          <w:tcPr>
            <w:tcW w:w="978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изменится накал лампы, изображённой на рисунке, если параллельно конденсатору включить еще один конденсатор? Выберите правильный ответ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0</wp:posOffset>
                  </wp:positionH>
                  <wp:positionV relativeFrom="margin">
                    <wp:posOffset>103505</wp:posOffset>
                  </wp:positionV>
                  <wp:extent cx="1837055" cy="675640"/>
                  <wp:effectExtent l="0" t="0" r="0" b="0"/>
                  <wp:wrapSquare wrapText="bothSides"/>
                  <wp:docPr id="7" name="t28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28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Уменьшится.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Увеличится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Не изменитс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0</w:t>
            </w:r>
          </w:p>
        </w:tc>
        <w:tc>
          <w:tcPr>
            <w:tcW w:w="978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74295</wp:posOffset>
                  </wp:positionH>
                  <wp:positionV relativeFrom="margin">
                    <wp:posOffset>41275</wp:posOffset>
                  </wp:positionV>
                  <wp:extent cx="1153160" cy="1073150"/>
                  <wp:effectExtent l="0" t="0" r="0" b="0"/>
                  <wp:wrapSquare wrapText="bothSides"/>
                  <wp:docPr id="8" name="op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p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552" t="-31" r="12051" b="6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света помещают сначала в точке А, потом в точке В. В каком случае тень от шара на экране Э будет большего диаметра? Выберите правильный ответ.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В точке А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В точке В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/>
              <w:t>Будет одинаковая</w:t>
            </w:r>
            <w:r>
              <w:rPr>
                <w:rFonts w:cs="Arial" w:ascii="Arial" w:hAnsi="Arial"/>
                <w:color w:val="000099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1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ол между падающим и отражённым лучами равен 4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градусов. Чему равен угол падения луча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0 градус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40 градус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. 80 градусо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2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0</wp:posOffset>
                  </wp:positionH>
                  <wp:positionV relativeFrom="margin">
                    <wp:posOffset>66040</wp:posOffset>
                  </wp:positionV>
                  <wp:extent cx="2362835" cy="959485"/>
                  <wp:effectExtent l="0" t="0" r="0" b="0"/>
                  <wp:wrapSquare wrapText="bothSides"/>
                  <wp:docPr id="9" name="op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p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 света падают из воздуха на поверхность стекла. На каком из рисунков правильно показан ход преломленного луча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3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называется коэффициент пропорциональности между энергией кванта и частотой колебаний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тоянная Больцман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тоянная Фараде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тоянная Планк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4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астицы освобождаются из атомного ядра при α– распаде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Электрон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Ядро атома гелия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ротон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А25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томное ядро полония </w:t>
            </w:r>
            <w:r>
              <w:rPr/>
              <w:object w:dxaOrig="900" w:dyaOrig="6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0.05pt;height:20.05pt" filled="f" o:ole="">
                  <v:imagedata r:id="rId12" o:title=""/>
                </v:shape>
                <o:OLEObject Type="Embed" ProgID="" ShapeID="ole_rId11" DrawAspect="Content" ObjectID="_1145105238" r:id="rId11"/>
              </w:object>
            </w:r>
            <w:r>
              <w:rPr>
                <w:sz w:val="28"/>
                <w:szCs w:val="28"/>
              </w:rPr>
              <w:t>в результате ряда радиоактивных превращений превратилось в ядро висмута</w:t>
            </w:r>
            <w:r>
              <w:rPr/>
              <w:object w:dxaOrig="705" w:dyaOrig="5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0pt;height:17.55pt" filled="f" o:ole="">
                  <v:imagedata r:id="rId14" o:title=""/>
                </v:shape>
                <o:OLEObject Type="Embed" ProgID="" ShapeID="ole_rId13" DrawAspect="Content" ObjectID="_1979259217" r:id="rId13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иды радиоактивных превращений оно испытало? Выберите правильный отве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α– распад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Два β– распада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β- распад и α– распад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szCs w:val="28"/>
        </w:rPr>
        <w:t>Ответом к каждому из заданий В1 – В2 будет некоторая последовательность цифр. Эту последовательность надо записать в бланк ответов справа от номера соответствующего задания без пробелов и каких – либо символов, начиная с наименьшей цифр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326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</w:t>
            </w:r>
            <w:r>
              <w:rPr>
                <w:b/>
                <w:sz w:val="28"/>
                <w:szCs w:val="28"/>
                <w:bdr w:val="single" w:sz="4" w:space="0" w:color="000000"/>
                <w:lang w:val="en-US"/>
              </w:rPr>
              <w:t>1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уз массой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, подвешенный на пружине, совершает гармонические колебания с периодом Т и амплитудой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. Что произойдет с максимальной энергией пружины, периодом и частотой колебаний, если при неизменной амплитуде уменьшить массу груз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ВЕЛИЧИНЫ                                      ИХ ИЗМЕН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иод колебаний                                                    1) увеличитс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астота колебаний                                                    2) уменьшится</w:t>
            </w:r>
          </w:p>
          <w:p>
            <w:pPr>
              <w:pStyle w:val="Normal"/>
              <w:ind w:left="360" w:hanging="0"/>
              <w:rPr/>
            </w:pPr>
            <w:r>
              <w:rPr/>
              <w:t>В) максимальная потенциальная энергия пружины  3) не изменится</w:t>
            </w:r>
          </w:p>
          <w:tbl>
            <w:tblPr>
              <w:tblW w:w="731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438"/>
              <w:gridCol w:w="2438"/>
            </w:tblGrid>
            <w:tr>
              <w:trPr>
                <w:trHeight w:val="393" w:hRule="atLeast"/>
              </w:trPr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2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первый закон термодинамики, установите соответствие между описанными в первом столбце особенностями изопроцесса в идеальном газе и его названием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ОСОБЕННОСТИ ИЗОПРОЦЕССА</w:t>
            </w:r>
          </w:p>
          <w:p>
            <w:pPr>
              <w:pStyle w:val="Normal"/>
              <w:rPr/>
            </w:pPr>
            <w:r>
              <w:rPr/>
              <w:t xml:space="preserve">А) Все переданное газу количество теплоты идёт на совершение работы, а внутренняя энергия газа остается неизменной. </w:t>
            </w:r>
          </w:p>
          <w:p>
            <w:pPr>
              <w:pStyle w:val="Normal"/>
              <w:rPr/>
            </w:pPr>
            <w:r>
              <w:rPr/>
              <w:t>Б) Изменение внутренней энергии газа происходит только за счёт совершения работы, так как теплообмен с окружающими телами отсутствует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ВАНИЕ ИЗОПРОЦЕСС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термический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арный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хорный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адиабатный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/>
          </w:tcPr>
          <w:tbl>
            <w:tblPr>
              <w:tblW w:w="5873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6"/>
              <w:gridCol w:w="2937"/>
            </w:tblGrid>
            <w:tr>
              <w:trPr>
                <w:trHeight w:val="276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ом к заданиям В3-В4 будет некоторое число. Это число надо записать в бланк ответов справа от номера соответствующего задания. Единицы физических величин писать не нуж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3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ик массой 60 кг спустился с горы высотой 20 м. Какой была сила сопротивления его движению по горизонтальной лыжне после спуска, если он остановился, проехав 200 м? Считать, что по склону горы он скользил без трения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В4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 мс магнитный поток, пронизывающий контур, убывает с 9 до 4  мВб. Найти ЭДС индукции в контуре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ния С1 части 3 должно быть представлено с развёрнутым ответом, рисунок обязателе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С1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дно водоёма глубиной 3 м вертикально вбита свая, скрытая под водой. Высота сваи 2 м. Свая отбрасывает на дне водоёма тень длиной 0,75 м. Определите угол падения солнечных лучей на поверхность воды. Показатель преломления воды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=4/3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1:43:00Z</dcterms:created>
  <dc:creator>пользователь</dc:creator>
  <dc:description/>
  <cp:keywords/>
  <dc:language>en-US</dc:language>
  <cp:lastModifiedBy>пользователь</cp:lastModifiedBy>
  <dcterms:modified xsi:type="dcterms:W3CDTF">2013-11-24T11:53:00Z</dcterms:modified>
  <cp:revision>3</cp:revision>
  <dc:subject/>
  <dc:title>Итоговое задание по физике</dc:title>
</cp:coreProperties>
</file>