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Художники – сказочники. Виктор Васнец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ллюстрирование сказки «Гуси – лебеди»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1"/>
        </w:numPr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комиться с художником – сказочником В.Васнецовым, его произведениями.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ть умение создавать свою иллюстрацию к сказке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ть эстетическое восприятие, чувство цвета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ять умение различать жанры живописи</w:t>
      </w:r>
    </w:p>
    <w:p>
      <w:pPr>
        <w:pStyle w:val="Style15"/>
        <w:numPr>
          <w:ilvl w:val="0"/>
          <w:numId w:val="1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ывать у детей аккуратность при работе с красками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ьбомы, кисти, баночки с водой, презентация произведений В. Васнецова, набор картинок к дидактической игре «Из чего состоит натюрморт», иллюстрации к сказке «Гуси – лебеди», музыкальное сопровождение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Орг. момент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риветствуем гостей</w:t>
        <w:br/>
        <w:t>И других учителей.</w:t>
        <w:br/>
        <w:t xml:space="preserve">Прозвенел уже урок. </w:t>
        <w:br/>
        <w:t>Начинается ур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Закрепление пройденного материала 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гра «Составь портрет» (цель: закрепить знания о составных частях лица и их пространственном местонахождении, побудить использовать в речи слова: вверху, сверху, внизу, снизу, между, под.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 « Из чего состоит натюрморт» ( цель: закрепить знания о жанре натюрморта, особенностях изображения, составных элементах.)</w:t>
      </w:r>
    </w:p>
    <w:p>
      <w:pPr>
        <w:pStyle w:val="Style15"/>
        <w:rPr/>
      </w:pPr>
      <w:r>
        <w:rPr>
          <w:sz w:val="28"/>
          <w:szCs w:val="28"/>
        </w:rPr>
        <w:t xml:space="preserve">3. Физкультминутк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Знакомство с новой темой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, ребята мы с вами отправимся в галерею Незнайки и Карандаша и совершим с ними увлекательное путешествие в страну сказок.  Только сказки рассказывать нам будут не сказочники, а художники. Одной из самых любимых тем является для художников сказка. А среди сказочников нельзя не отметить замечательного русского художника Виктора Васнецова. (презентация) На его полотнах ожили для нас почти все герои русских народных сказок. Широко известны картины В. Васнецова «Алёнушка», «Иван-царевич на Сером Волке». Художник с огромной душевной теплотой создает образы наших национальных сказочных героев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Неизменно вызывает восхищение и картины «Ковер- самолет», «Три царевны подземного царства»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Немало сказок сложено о богатыре – русском витязе, который заступается за обиженных и борется со злом, чтобы победило добр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А сейчас, я вам предлагаю стать художником – сказочником на некоторое время. Нарисуйте свои картины к русской народной сказке «Гуси – лебеди». 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каз иллюстрации к сказке «Гуси – лебеди» выполненные другими художни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 Самостоятельная работа учащихс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Итог уро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перь из сказки мы перенесёмся в класс. </w:t>
        <w:br/>
        <w:t>На этом и закончим сей рассказ.</w:t>
        <w:br/>
        <w:t>Работе нашей подведён итог,</w:t>
        <w:br/>
        <w:t>И вновь звенит заливчатый зво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ставка рисун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55:00Z</dcterms:created>
  <dc:creator>женя</dc:creator>
  <dc:description/>
  <cp:keywords/>
  <dc:language>en-US</dc:language>
  <cp:lastModifiedBy>женя</cp:lastModifiedBy>
  <dcterms:modified xsi:type="dcterms:W3CDTF">2013-11-24T10:55:00Z</dcterms:modified>
  <cp:revision>2</cp:revision>
  <dc:subject/>
  <dc:title/>
</cp:coreProperties>
</file>