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нсультация для родителей и воспитателей «Причины агрессивности детей и методы их коррекции», </w:t>
      </w:r>
      <w:r>
        <w:rPr>
          <w:sz w:val="28"/>
          <w:szCs w:val="28"/>
        </w:rPr>
        <w:t>педагог-психолог Тюнина Наталия Вячеславов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грессивное поведение – одно из самых распространенных нарушений среди детей дошкольного возраста, так как это наиболее быстрый и эффективный способ достижения це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агрессивности детей и методы их коррекци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к двигательной активности и физической нагрузки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коррекции: подвижные игры, спортивные эстафеты, «минутки радости» между занятиям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родительского внимания, неудовлетворенная потребность в родительской любви и принятия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коррекции: совместное чтение, дидактические игры, совместное включение в сюжетно-ролевые игры, налаживание эмоционального контакта с ребенком, совместные прогулки, телесный контакт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ная тревожность ребенка (комплекс несоответствия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коррекции: принятие ребенк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воение эталонов агрессивного поведения в семье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коррекции: беседа с родителями, направление к психологу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венно стимулируемая агрессивность (СМИ, игрушки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коррекции: проигрывать и оговаривать сюжеты положительных мультфильмов и сказок, ненавязчивые разъяснения поступков действующих лиц, давать способы и образцы миролюбивых способов общения, перевод драк в конструктивное русло (игры в пиратов, похитителей сокровищ)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игровых и коммуникативных навыков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коррекции: подвижные, сюжетно-ролевые игры, игры на понимание эмоционального состояния, обучение приемам саморасслабления, обучение коммуникативным навыкам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важно давать выход своей агрессивности. Можно им предложить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драться с подушк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вать бумаг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«мешочек для криков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олотить стол надувным молотк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, способствующие нейтрализации агрессии, снятию накопившегося напряжения, обучению эффективным способам об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коррекции агрессии можно ставить с детьми спектакли, в которых проблемным агрессивным детям необходимо давать роли с позитивной силовой характеристикой (богатыри, рыцари и т.д.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зрослым</w:t>
      </w:r>
      <w:r>
        <w:rPr>
          <w:sz w:val="28"/>
          <w:szCs w:val="28"/>
        </w:rPr>
        <w:t xml:space="preserve">, окружающим агрессивного ребенка, </w:t>
      </w:r>
      <w:r>
        <w:rPr>
          <w:b/>
          <w:sz w:val="28"/>
          <w:szCs w:val="28"/>
        </w:rPr>
        <w:t>важно помнить</w:t>
      </w:r>
      <w:r>
        <w:rPr>
          <w:sz w:val="28"/>
          <w:szCs w:val="28"/>
        </w:rPr>
        <w:t>, что их страх перед его выпадами способствует повышению агрессивности. Этому же способствует и навешивание ярлыков: «Ах, раз я такой, я вам покажу!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паргалка для взрослых или правила работ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агрессивными детьм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ть внимательными к нуждам и потребностям ребен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стрировать модель неагрессивного повед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ть последовательным в наказаниях ребенка, наказывать за конкретные поступ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азания не должны унижать ребен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ать приемлемым способам выражения гне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ать распознаванию собственного эмоционального состояния и состояния окружающих люд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способность к эмпат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ять поведенческий репертуар ребен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батывать навык реагирования в конфликтных ситуаци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брать ответственность на себя.</w:t>
      </w:r>
    </w:p>
    <w:p>
      <w:pPr>
        <w:pStyle w:val="Normal"/>
        <w:ind w:left="9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5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детей важно создавать «ситуации успеха», развивающие у них позитивную самооценку, уверенность в своих силах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1:10:00Z</dcterms:created>
  <dc:creator>Наталия</dc:creator>
  <dc:description/>
  <cp:keywords/>
  <dc:language>en-US</dc:language>
  <cp:lastModifiedBy>Наталия</cp:lastModifiedBy>
  <dcterms:modified xsi:type="dcterms:W3CDTF">2013-11-21T21:10:00Z</dcterms:modified>
  <cp:revision>2</cp:revision>
  <dc:subject/>
  <dc:title>Консультация для родителей и воспитателей «Причины агрессивности детей и методы их коррекции», педагог-психолог Тюнина Наталия Вячеславовна</dc:title>
</cp:coreProperties>
</file>