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мероприятие на тему « Путешествие в космос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этическая гостиная «В гости к звезда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уша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ь если звез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жигают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 – это кому-нибудь нуж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ит – это необходим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каждый вечер над крыш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оралась хоть одна звезда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вочки исполняют танец «Звездочки»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Чтец</w:t>
      </w:r>
      <w:r>
        <w:rPr>
          <w:sz w:val="28"/>
          <w:szCs w:val="28"/>
        </w:rPr>
        <w:t>:В космосе так здорово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везды и планет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черной невесомост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ленно плывут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смосе так здорово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трые ракеты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громной скорост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чатся там и ту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исследовать космос, планеты, люди построили космические ракеты, на которых стали летать космонавты. Послушайте об эт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Чтец:</w:t>
      </w:r>
      <w:r>
        <w:rPr>
          <w:sz w:val="28"/>
          <w:szCs w:val="28"/>
        </w:rPr>
        <w:t xml:space="preserve"> Летит в космической дал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льной корабль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округ земл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хоть малы его окош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идно в них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на ладошк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ной простор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рской прибор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 может быть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с с тоб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Ракет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Чтец:</w:t>
      </w:r>
      <w:r>
        <w:rPr>
          <w:sz w:val="28"/>
          <w:szCs w:val="28"/>
        </w:rPr>
        <w:t xml:space="preserve"> Вот так радуга на небе-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Шелковый узор!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у   и радуга на небе,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цветной ковер!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А над радугой – ракета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змыла к небесам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от такую же ракету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Я построю сам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звездную дорожку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ечу на 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еру я звезд луко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очке мо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наете ли вы, кто самый первый полетел в космос? Да, это Юрий Гагари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Юрий Гагарин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Чтец: </w:t>
      </w:r>
      <w:r>
        <w:rPr>
          <w:sz w:val="28"/>
          <w:szCs w:val="28"/>
        </w:rPr>
        <w:t xml:space="preserve"> В космической ракете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 названием «Восток»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первым на планете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няться к звездам смог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оет об этом песни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енняя капель: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Навеки будут вместе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Гагарин и апрель.</w:t>
      </w:r>
    </w:p>
    <w:p>
      <w:pPr>
        <w:pStyle w:val="Normal"/>
        <w:ind w:left="9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Чтец</w:t>
      </w:r>
      <w:r>
        <w:rPr>
          <w:sz w:val="28"/>
          <w:szCs w:val="28"/>
        </w:rPr>
        <w:t>: Сказал «поехали» Гагари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кета в космос понеслас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это был рисковый парень!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 тех пор эпоха началась,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Эпоха странствий и открытий,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есса, мира и труда,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д, желаний и событий,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все это – навсегда! 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слушивание песни о Гагарин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ет или по-другому звезд очень много: они разные – старые и совсем молодые, и цветом они разные. Ученые-астрономы дали каждой звезде название. Послушайте, о каких планетах знают наши дет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тец: </w:t>
      </w:r>
      <w:r>
        <w:rPr>
          <w:sz w:val="28"/>
          <w:szCs w:val="28"/>
        </w:rPr>
        <w:t>Есть в небе звездочка одна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ая не скажу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 каждый вечер из ок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на нее гляж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а мерцает ярко так!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в море где-нибудь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йчас, наверное, моряк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ней сверяет путь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i/>
          <w:sz w:val="28"/>
          <w:szCs w:val="28"/>
        </w:rPr>
        <w:t>Чтец:</w:t>
      </w:r>
      <w:r>
        <w:rPr>
          <w:sz w:val="28"/>
          <w:szCs w:val="28"/>
        </w:rPr>
        <w:t>Всю ночь созвездия блестящие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 замедляют хоровод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округ одной звезды, стоящей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к будто в центре небосв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ней наклонилась ось земна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ЕЕ назвали мы Полярной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де север, мы по ней узнаем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 ей за это благодарн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Чтец:</w:t>
      </w:r>
      <w:r>
        <w:rPr>
          <w:sz w:val="28"/>
          <w:szCs w:val="28"/>
        </w:rPr>
        <w:t xml:space="preserve"> Солнце – монетка, -  скупой проворча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т, сковородка, – обжора вскрича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ет, каравай, – хлебопек произне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пас, – сказал убежденно матрос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лнце – звезда, – астроном объяви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брое сердце – мечтатель реши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Чтец:         </w:t>
      </w:r>
      <w:r>
        <w:rPr>
          <w:i/>
          <w:sz w:val="28"/>
          <w:szCs w:val="28"/>
          <w:u w:val="single"/>
        </w:rPr>
        <w:t>Луна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очь на небе темно-синем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екла румяный блин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космической корзины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тился апельсин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Или блюдце золотое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ияло в вышине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Фантазировать, порою,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Так занятно при луне!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Чтец:</w:t>
      </w:r>
      <w:r>
        <w:rPr>
          <w:sz w:val="28"/>
          <w:szCs w:val="28"/>
        </w:rPr>
        <w:t xml:space="preserve"> Если месяц буквой «С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начит, старый месяц,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сли палочку в довес</w:t>
      </w:r>
    </w:p>
    <w:p>
      <w:pPr>
        <w:pStyle w:val="Normal"/>
        <w:tabs>
          <w:tab w:val="clear" w:pos="708"/>
          <w:tab w:val="left" w:pos="91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ы к нему привесишь</w:t>
      </w:r>
    </w:p>
    <w:p>
      <w:pPr>
        <w:pStyle w:val="Normal"/>
        <w:tabs>
          <w:tab w:val="clear" w:pos="708"/>
          <w:tab w:val="left" w:pos="91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получишь букву «Р»,</w:t>
      </w:r>
    </w:p>
    <w:p>
      <w:pPr>
        <w:pStyle w:val="Normal"/>
        <w:tabs>
          <w:tab w:val="clear" w:pos="708"/>
          <w:tab w:val="left" w:pos="91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т он растущий,</w:t>
      </w:r>
    </w:p>
    <w:p>
      <w:pPr>
        <w:pStyle w:val="Normal"/>
        <w:tabs>
          <w:tab w:val="clear" w:pos="708"/>
          <w:tab w:val="left" w:pos="91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ит, скоро, верь – не верь,</w:t>
      </w:r>
    </w:p>
    <w:p>
      <w:pPr>
        <w:pStyle w:val="Normal"/>
        <w:tabs>
          <w:tab w:val="clear" w:pos="708"/>
          <w:tab w:val="left" w:pos="91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нет он толстущий.</w:t>
      </w:r>
    </w:p>
    <w:p>
      <w:pPr>
        <w:pStyle w:val="Normal"/>
        <w:tabs>
          <w:tab w:val="clear" w:pos="708"/>
          <w:tab w:val="left" w:pos="91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Чтец:    Сатурн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каждой планеты есть что-то свое,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ярче всего отличает ее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турн непременно узнаешь в лицо- 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го окружает большое кольцо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но не сплошное из разных полос,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ные вот как решили вопрос: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гда-то давно там замерзла вода,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кольца Сатурна из снега и льда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i/>
          <w:sz w:val="28"/>
          <w:szCs w:val="28"/>
        </w:rPr>
        <w:t>Чтец:</w:t>
      </w:r>
      <w:r>
        <w:rPr>
          <w:sz w:val="28"/>
          <w:szCs w:val="28"/>
        </w:rPr>
        <w:t xml:space="preserve"> Вот Медведица Большая</w:t>
      </w:r>
    </w:p>
    <w:p>
      <w:pPr>
        <w:pStyle w:val="Normal"/>
        <w:tabs>
          <w:tab w:val="clear" w:pos="708"/>
          <w:tab w:val="left" w:pos="9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шу звездную мешает</w:t>
      </w:r>
    </w:p>
    <w:p>
      <w:pPr>
        <w:pStyle w:val="Normal"/>
        <w:tabs>
          <w:tab w:val="clear" w:pos="708"/>
          <w:tab w:val="left" w:pos="9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им ковшом</w:t>
      </w:r>
    </w:p>
    <w:p>
      <w:pPr>
        <w:pStyle w:val="Normal"/>
        <w:tabs>
          <w:tab w:val="clear" w:pos="708"/>
          <w:tab w:val="left" w:pos="9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тле большом</w:t>
      </w:r>
    </w:p>
    <w:p>
      <w:pPr>
        <w:pStyle w:val="Normal"/>
        <w:tabs>
          <w:tab w:val="clear" w:pos="708"/>
          <w:tab w:val="left" w:pos="9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рядом тускло светится</w:t>
      </w:r>
    </w:p>
    <w:p>
      <w:pPr>
        <w:pStyle w:val="Normal"/>
        <w:tabs>
          <w:tab w:val="clear" w:pos="708"/>
          <w:tab w:val="left" w:pos="9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ая Медведица</w:t>
      </w:r>
    </w:p>
    <w:p>
      <w:pPr>
        <w:pStyle w:val="Normal"/>
        <w:tabs>
          <w:tab w:val="clear" w:pos="708"/>
          <w:tab w:val="left" w:pos="9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еньким ковшичком</w:t>
      </w:r>
    </w:p>
    <w:p>
      <w:pPr>
        <w:pStyle w:val="Normal"/>
        <w:tabs>
          <w:tab w:val="clear" w:pos="708"/>
          <w:tab w:val="left" w:pos="9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ирает крошечки.</w:t>
      </w:r>
    </w:p>
    <w:p>
      <w:pPr>
        <w:pStyle w:val="Normal"/>
        <w:tabs>
          <w:tab w:val="clear" w:pos="708"/>
          <w:tab w:val="left" w:pos="91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ind w:firstLine="720"/>
        <w:jc w:val="both"/>
        <w:rPr/>
      </w:pPr>
      <w:r>
        <w:rPr>
          <w:i/>
          <w:sz w:val="28"/>
          <w:szCs w:val="28"/>
        </w:rPr>
        <w:t>Чтец</w:t>
      </w:r>
      <w:r>
        <w:rPr>
          <w:sz w:val="28"/>
          <w:szCs w:val="28"/>
        </w:rPr>
        <w:t>: По порядку все планеты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зовет любой из нас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з – Меркурий,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ва – Венера,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и – Земля,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етыре – Марс,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ять – Юпитер,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Шесть – Сатурн,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ь – Уран,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 ним – Нептун,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н восьмым идет по счету,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 за ним уже потом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евятая планета- 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названием - Плутон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бывают в космическом пространстве еще летящие планеты – кометы, за которыми тянется очень красивый хвост. Вот послушайте!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Комет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sz w:val="28"/>
          <w:szCs w:val="28"/>
        </w:rPr>
        <w:t xml:space="preserve">Чтец:   </w:t>
      </w:r>
      <w:r>
        <w:rPr>
          <w:sz w:val="28"/>
          <w:szCs w:val="28"/>
        </w:rPr>
        <w:t>Какое роскошное диво!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чти занимая полсвета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гадочна, очень красива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арит над землею комета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 хочется думать: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куда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Явилось к нам светлое чудо?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 хочется плакать, когда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но улетит без следа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 нам говорят: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Это лед!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 хвост ее – пыль и вода!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важно, к нам чудо идет,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 чудо прекрасно всегда!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sz w:val="28"/>
          <w:szCs w:val="28"/>
        </w:rPr>
        <w:t>Чтец:</w:t>
      </w:r>
      <w:r>
        <w:rPr>
          <w:sz w:val="28"/>
          <w:szCs w:val="28"/>
        </w:rPr>
        <w:t xml:space="preserve"> Раскинув свой огнистый хвост,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ета мчится между звезд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лушайте, созвездья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ние известия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удесные известия,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бесные известия!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сясь на диких скоростях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а у Солнца я в  гостях,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Землю видела вдали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новых спутников Земли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уносилась от  Земли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мной летели корабли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sz w:val="28"/>
          <w:szCs w:val="28"/>
        </w:rPr>
        <w:t xml:space="preserve">А сейчас поиграем! </w:t>
      </w:r>
      <w:r>
        <w:rPr>
          <w:i/>
          <w:sz w:val="28"/>
          <w:szCs w:val="28"/>
        </w:rPr>
        <w:t>Игра «Соберем летательный аппарат»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кажите, ребята, как называется планета, на которой мы живем?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ьно – это планета Земля – самая красивая, самая чудесная!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Чтец - </w:t>
      </w:r>
      <w:r>
        <w:rPr>
          <w:sz w:val="28"/>
          <w:szCs w:val="28"/>
        </w:rPr>
        <w:t>Вот звездное небо! Что видно на нем?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везды там светятся далеким огнем!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олько ли звезды на небе сияют?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т! Среди звезд там планеты блуждают!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к так блуждают? Дороги не знают?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т! Это кажется, будто блуждают!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они – Солнца большая семья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под влияньем его притяжения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чно творят круговые движения!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месте сними планета моя –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, что зовется планетой «Земля»,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, на которой живем ты и я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i/>
          <w:sz w:val="28"/>
          <w:szCs w:val="28"/>
        </w:rPr>
        <w:t xml:space="preserve">Чтец: </w:t>
      </w:r>
      <w:r>
        <w:rPr>
          <w:sz w:val="28"/>
          <w:szCs w:val="28"/>
        </w:rPr>
        <w:t>Земля – песчинка в океане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бесчисленных миров,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мы не только лишь земляне,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ль слышим межпланетный зов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если крылья для полета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ел расправить и взлететь –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т совершенней звездолета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гнит земной преодолеть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i/>
          <w:sz w:val="28"/>
          <w:szCs w:val="28"/>
        </w:rPr>
        <w:t xml:space="preserve">Чтец: </w:t>
      </w:r>
      <w:r>
        <w:rPr>
          <w:sz w:val="28"/>
          <w:szCs w:val="28"/>
        </w:rPr>
        <w:t>Есть одна планета – сад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космосе холодном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лько здесь леса шумят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иц скликая перелетных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шь на ней одной цветут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ндыши в траве зеленой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стрекозы только тут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чку смотрят удивленно…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еги свою планету – Ведь другой похожей нету!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слушивание песни «Земля в иллюминаторе»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ята, а вы хотите стать космонавтами? Изучать планеты, Вселенную? Чтобы стать космонавтом нужно многое знать, уметь: быть умным, сильным, любознательным, разбираться в технике, в компьютере, роботах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sz w:val="28"/>
          <w:szCs w:val="28"/>
        </w:rPr>
        <w:t xml:space="preserve">Чтец </w:t>
      </w:r>
      <w:r>
        <w:rPr>
          <w:sz w:val="28"/>
          <w:szCs w:val="28"/>
        </w:rPr>
        <w:t xml:space="preserve">– Все! – сказал я твердо дома,-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ду только астрономом!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ыкновенная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круг земли Вселенная!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нец «Роботы». К нам пришел робот, который собирается в космос, а наши мальчики с ним потанцуют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бята, я желаю вам вырасти большими, стать хорошими людьми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жет быть, кто-то из вас станет космонавтом, кто-то астрономом, кто-то будет создавать космические ракеты, но самое главное – давайте беречь и любить нашу планету Земля!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ужен мир и тебе и мне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истый воздух на заре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тичий гомон, детский смех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лнце, дождик, белый сне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ишь война, лишь война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планете не нужна!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i/>
          <w:sz w:val="28"/>
          <w:szCs w:val="28"/>
        </w:rPr>
        <w:t xml:space="preserve">Все дети исполняют песню новых космонавтов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28:00Z</dcterms:created>
  <dc:creator>SamLab.ws</dc:creator>
  <dc:description/>
  <cp:keywords/>
  <dc:language>en-US</dc:language>
  <cp:lastModifiedBy>XTreme.ws</cp:lastModifiedBy>
  <dcterms:modified xsi:type="dcterms:W3CDTF">2013-11-24T13:32:00Z</dcterms:modified>
  <cp:revision>7</cp:revision>
  <dc:subject/>
  <dc:title>Итоговое мероприятие по  теме « Путешествие в космос: поэтическая гостиная «В гости к звездам»</dc:title>
</cp:coreProperties>
</file>