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  Самарской области средняя общеобразовательная школа № 10 города Сызрань городского округа Сызрань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кружной этап конкур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 xml:space="preserve"> Всероссийская акция «Спорт – альтернатива вредным привычкам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 xml:space="preserve">«МЫ   ЗА  ЗДОРОВЫ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56"/>
          <w:szCs w:val="56"/>
        </w:rPr>
        <w:t>ОБРАЗ   ЖИЗН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внекласс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: здоровьесберегающие технологии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5097780" cy="295783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опыта работы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ковой Оксаны Геннадьев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Здоровь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 гораздо более зависит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наших привычек и питания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ем от врачебного искусства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. Леббо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Здоровье – величайшая ценность. Хорошее здоровье – основное условие  для выполнения человеком его биологических и социальных функций, основа для успешной самореализации личности. Именно в школьном возрасте закладываются основы здоровьесберегающего мышления и поведения личност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ля эффективного внедрения в педагогическую практику идей здорового образа жизни необходимо решение </w:t>
      </w:r>
      <w:r>
        <w:rPr>
          <w:rFonts w:cs="Times New Roman" w:ascii="Times New Roman" w:hAnsi="Times New Roman"/>
          <w:b/>
          <w:sz w:val="24"/>
          <w:szCs w:val="24"/>
        </w:rPr>
        <w:t>трех проблем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менение мировоззрения учителя, его отношения к себе, своему жизненному опыту в сторону, осознания собственных чувств, переживаний с позиции проблем здоровьесбережения.</w:t>
        <w:br/>
        <w:t>2. Изменение отношения учителя к учащимся. Педагог должен полностью принимать ученика таким, каков он ес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Изменение отношения учителя к задачам учебного процесса педагогики оздоровления, которое предполагает не только достижение дидактических целей, но и развитие учащихся с максимально сохраненным здоровь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ы технолог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доровьесберегающие</w:t>
      </w:r>
      <w:r>
        <w:rPr>
          <w:rFonts w:cs="Times New Roman" w:ascii="Times New Roman" w:hAnsi="Times New Roman"/>
          <w:sz w:val="24"/>
          <w:szCs w:val="24"/>
        </w:rPr>
        <w:t> (профилактические прививки, обеспечение двигательной активности, витаминизация, организация здорового питан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здоровительные </w:t>
      </w:r>
      <w:r>
        <w:rPr>
          <w:rFonts w:cs="Times New Roman" w:ascii="Times New Roman" w:hAnsi="Times New Roman"/>
          <w:sz w:val="24"/>
          <w:szCs w:val="24"/>
        </w:rPr>
        <w:t>(физическая подготовка, физиотерапия, аромотерапия, закаливание, гимнастика, массаж, фитотерапия, арттерапи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хнологии обучения здоровью</w:t>
      </w:r>
      <w:r>
        <w:rPr>
          <w:rFonts w:cs="Times New Roman" w:ascii="Times New Roman" w:hAnsi="Times New Roman"/>
          <w:sz w:val="24"/>
          <w:szCs w:val="24"/>
        </w:rPr>
        <w:t> (включение соответствующих тем в предметы общеобразовательного цикл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ние культуры здоровья</w:t>
      </w:r>
      <w:r>
        <w:rPr>
          <w:rFonts w:cs="Times New Roman" w:ascii="Times New Roman" w:hAnsi="Times New Roman"/>
          <w:sz w:val="24"/>
          <w:szCs w:val="24"/>
        </w:rPr>
        <w:t xml:space="preserve"> (факультативные занятия по развитию личности учащихся, внеклассные и внешкольные мероприятия, фестивали, конкурсы и т.д.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ль педагога в здоровьесберегающей педагоги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настоящее время можно с уверенностью утверждать, что именно учитель, педагог в состоянии сделать для здоровья современного ученика больше, чем врач. Это не значит, что педагог должен выполнять обязанности медицинского работника. Просто учитель должен работать так, чтобы обучение и воспитание  детей в школе не наносило ущерба здоровью школьни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педагог должен уме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зировать педагогическую ситуацию в условиях педагогики оздоров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ладеть основами здорового образа жизн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танавливать контакт с коллективом уча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блюдать и интерпретировать вербальное и невербальное поведе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гнозировать развитие своих уча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моделировать систему взаимоотношений в условиях педагогики оздоров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личным примером учить учащихся заботиться о своем здоровье и здоровье окружающих люд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се эти умения, тесно связанные между собой, оказывают влияние на эффективность использования учителем средств, методов и приемов здоровьесберегающих методик в учебно-воспитательном процессе при работе со школьниками, вовлекая учащихся в систему работы в условиях  здоровьеформирующей педагогики.                                                                                              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сегодняшний день настоящая профилактика вредных привычек в нашей стране если и ведется, то большей частью энтузиастами, которые сами осознали какой эффект имеют </w:t>
      </w:r>
      <w:r>
        <w:rPr>
          <w:rFonts w:cs="Times New Roman" w:ascii="Times New Roman" w:hAnsi="Times New Roman"/>
          <w:b/>
          <w:bCs/>
          <w:sz w:val="24"/>
          <w:szCs w:val="24"/>
        </w:rPr>
        <w:t>вредные привычки и их влияние</w:t>
      </w:r>
      <w:r>
        <w:rPr>
          <w:rFonts w:cs="Times New Roman" w:ascii="Times New Roman" w:hAnsi="Times New Roman"/>
          <w:sz w:val="24"/>
          <w:szCs w:val="24"/>
        </w:rPr>
        <w:t>, после чего стараются донести их до своих близких. Увы, на промышленный поток, который действительно смог бы принести заметный эффект, такая пропаганда не поставлена. </w:t>
        <w:br/>
        <w:t>А ведь это очень важно. Именно вредные </w:t>
      </w:r>
      <w:r>
        <w:rPr>
          <w:rFonts w:cs="Times New Roman" w:ascii="Times New Roman" w:hAnsi="Times New Roman"/>
          <w:b/>
          <w:bCs/>
          <w:sz w:val="24"/>
          <w:szCs w:val="24"/>
        </w:rPr>
        <w:t>привычки подростков</w:t>
      </w:r>
      <w:r>
        <w:rPr>
          <w:rFonts w:cs="Times New Roman" w:ascii="Times New Roman" w:hAnsi="Times New Roman"/>
          <w:sz w:val="24"/>
          <w:szCs w:val="24"/>
        </w:rPr>
        <w:t> искоренить легче, чем привычки взрослых – дети легче воспринимают подобную информацию и быстрее усваивают её. Но, конечно, лучше работать на опережение – пояснять о вреде подобных привычек заране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сожалению, сегодня вся профилактика сводится к немногочисленным плакатам с маловразумительными надписями. В лучшем случае в школы, университеты и крупные компании приходят медики, которые сами слабо разбираются в такой науке, как собриология (наука о трезвости). Увы, их познания редко выходят за рамки стандартных знаний, которые даются в учебниках по биологии. Для действительно эффективной профилактики желательно привлечение узкоспециализированных специалистов, работающих именно в данной области, приведение живых примеров и статистики, а также подробное описание всех процессов, которые запускает в организме потребление спиртного и кур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Эффективным и актуальным методом формирования потребности в здоровом образе жизни является вовлечение детей в активную деятельность по укреплению своего здоровья. </w:t>
      </w:r>
      <w:r>
        <w:rPr>
          <w:rFonts w:cs="Times New Roman" w:ascii="Times New Roman" w:hAnsi="Times New Roman"/>
          <w:b/>
          <w:sz w:val="24"/>
          <w:szCs w:val="24"/>
        </w:rPr>
        <w:t>Это под силу любому классному руководителю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правления деятельности по формированию потребности в здоровом образе жиз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ная деятельнос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ектная деятельность обеспечивает развитие познавательных навыков, умений самостоятельно конструировать свои знания, ориентироваться в информационном пространстве, самостоятельно планировать свою деятельность, самостоятельно приобретать новые знания для решения новых познавательных и практических задач; способствует практической реализации познавательной деятельности ребенка и развивает его индивидуальные интерес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учащимися класса мы стали призёрами окружного конкурса исследовательских проектов младших школьников «Гулливер»: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оект «Здоровое питание – основа процветания»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кламная акция «Азбука спорта» .   </w:t>
      </w:r>
      <w:r>
        <w:rPr>
          <w:rFonts w:cs="Times New Roman" w:ascii="Times New Roman" w:hAnsi="Times New Roman"/>
          <w:b/>
          <w:bCs/>
        </w:rPr>
        <w:t>Выпуск рекламного буклета о видах спорта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Для того, чтобы сделать правильный выбор в любой жизненной ситуации, человеку нужна информация. На сегодняшний день спорт представлен в очень широком спектре своих разновидностей и направлений. И детям необходимо об этом рассказать.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кскурсия в конный клуб «Виола»</w:t>
      </w:r>
    </w:p>
    <w:p>
      <w:pPr>
        <w:pStyle w:val="Style18"/>
        <w:shd w:fill="FFFFFF" w:val="clear"/>
        <w:spacing w:lineRule="auto" w:line="276" w:before="0" w:after="0"/>
        <w:jc w:val="both"/>
        <w:rPr>
          <w:sz w:val="18"/>
          <w:szCs w:val="18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 xml:space="preserve">       </w:t>
      </w:r>
      <w:r>
        <w:rPr/>
        <w:t>Общение с лошадьми, которые заряжают человека особенной энергией, очень полезно.  Животные передают человеку свое спокойствие и силу, что в свою очередь вселяет в человека уверенность.  Во время конных прогулок за лошадью необходимо ухаживать. Для детей это возможность привить чувство ответственности, любви и заботы.</w:t>
      </w:r>
    </w:p>
    <w:p>
      <w:pPr>
        <w:pStyle w:val="Style18"/>
        <w:shd w:fill="FFFFFF" w:val="clear"/>
        <w:spacing w:lineRule="auto" w:line="276" w:before="0" w:after="0"/>
        <w:jc w:val="both"/>
        <w:rPr>
          <w:sz w:val="18"/>
          <w:szCs w:val="18"/>
        </w:rPr>
      </w:pPr>
      <w:r>
        <w:rPr/>
        <w:t xml:space="preserve">     </w:t>
      </w:r>
      <w:r>
        <w:rPr/>
        <w:t>Во время верховой езды у человека работают все группы мышц, осанка выравнивается, улучшается координация движений и реакция.  При верховой езде улучшается обмен веществ, что приводит к сжиганию жиров в организме.</w:t>
      </w:r>
    </w:p>
    <w:p>
      <w:pPr>
        <w:pStyle w:val="Style18"/>
        <w:shd w:fill="FFFFFF" w:val="clear"/>
        <w:spacing w:lineRule="auto" w:line="276" w:before="0" w:after="0"/>
        <w:jc w:val="both"/>
        <w:rPr/>
      </w:pPr>
      <w:r>
        <w:rPr/>
        <w:t> </w:t>
      </w:r>
      <w:r>
        <w:rPr>
          <w:sz w:val="18"/>
          <w:szCs w:val="18"/>
        </w:rPr>
        <w:t xml:space="preserve">   </w:t>
      </w:r>
    </w:p>
    <w:p>
      <w:pPr>
        <w:pStyle w:val="Style18"/>
        <w:shd w:fill="FFFFFF" w:val="clear"/>
        <w:spacing w:lineRule="auto" w:line="276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/>
        <w:t xml:space="preserve">Необходимо отметить, что чем выше скорость езды, тем больше дается нагрузки на опорно-двигательный аппарат. Например, шаговая езда на лошади обеспечивает равномерную и щадящую нагрузку на все группы мышц.  Езда рысью обеспечивает постоянную работу мышцы ног и спины, а также позволяет развить чувство равновесия.  При правильном дозировании такой езды, этот вид спорта  становится универсальным. 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портивных мероприятий вне школы -  «Боулинг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Одним из самых популярных сегодня видов спорта является боулинг. Его относят к активному отдыху. Помимо положительных эмоций боулинг приносит пользу здоровью человека, способствует укреплению мышц всего тел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Эта игра пришла к нам не так давно, и уже успела завоевать определенную нишу поклонников, стать популярной среди всех слоев населения. Сегодня в нее активно играют люди в 120 странах мира</w:t>
      </w:r>
      <w:r>
        <w:rPr>
          <w:b/>
          <w:bCs/>
          <w:sz w:val="28"/>
          <w:szCs w:val="28"/>
        </w:rPr>
        <w:t>!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Помимо позитивных эмоций, игра в боулинг помогает справиться с проблемами, которые волнуют сегодня многих: это слабый пресс, слабые мышцы спины. Благодаря тому, что в ходе игры боулер держит шар, формируется красивый рельеф рук. Этот активный вид спорта помогает повысить тонус организма, улучшить фигуру, укрепить мышцы плечевого пояса, пресса и ног.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изация лыжных прогулок  «В здоровом теле – здоровый дух!»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дыхать активно и вместе всегда интересно.  В выходной день совместно с родителями организуем лыжные прогулки. В физическом воспитании лыжный спорт занимает одно из ведущих мест. Лыжи доступны для людей самого разного возраст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Ходьба на лыжах оказывает всестороннее влияние на организм. При передвижении по равнине и пересеченной местности с преодолением подъемов и спусков в работу вовлекаются все основные группы мышц ног, рук и туловища. Лыжный спорт благотворно воздействует на сердечно-сосудистую, дыхательную и нервную систему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истематические занятия лыжным спортом способствуют всестороннему физическому развитию школьников, особенно положительно влияя на развитие таких двигательных качеств, как выносливость, сила, ловкость. 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5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порт – это жизнь!» Весёлые старты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Командный дух, сопереживание хорошо сплачивает коллектив класса. Весёлые старты одно из актуальных направлений в организации спортивных соревнований для детей младшего школьного возраста.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6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порт для жизни очень важен - он здоровье всем да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роке физкультуры  узнаем мы про нег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ы играем в баскетбол и футбол, и волейбол. Мы зарядку делаем,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b/>
          <w:bCs/>
          <w:sz w:val="28"/>
          <w:szCs w:val="28"/>
        </w:rPr>
        <w:t>приседаем, бегаем.  Очень важен спорт для всех - он - здоровье и успех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426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2:34:00Z</dcterms:created>
  <dc:creator>Учитель</dc:creator>
  <dc:description/>
  <cp:keywords/>
  <dc:language>en-US</dc:language>
  <cp:lastModifiedBy>Учитель</cp:lastModifiedBy>
  <dcterms:modified xsi:type="dcterms:W3CDTF">2013-11-24T12:37:00Z</dcterms:modified>
  <cp:revision>4</cp:revision>
  <dc:subject/>
  <dc:title/>
</cp:coreProperties>
</file>