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Оказание первой медицинской помощи при травмах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узнецова Татьяна Владимир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 xml:space="preserve"> рассмотреть различные виды трав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отличать ушиб от вывиха или перелом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основные способы оказания первой помощи при травм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тие навыков оказания первой помощи в экстремальных ситуация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спитание у обучающихся сознательного и ответственного отношения к личной безопасности и безопасности окружающи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еревязочный материал (шина, бинт марлевый, бинт эластичный), аптечка, компьютер, мультимедийный проектор, интерактивная доска, презентация, тематические карт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моме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ёзный, увлекательн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хорошо известны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по ОБЖ вас ждё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интересн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я на занятии, забудете о скук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е знания из этой нау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конце урока будете рад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лестящие отв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лучите награ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роверка домашнего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по вопроса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шлом уроке мы с вами познакомились с основными принципами  оказания первой медицинской помощи. Перечислите 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1. Осмотр места происшествия. 2. Провести первичный осмотр пострадавшего и определить причину плохого состояния. 3. Грамотно, спокойно и уверенно оказать первую помощь. 4. Вызвать профессиональную первую помощь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препараты и перевязочный материал, которые должны входить в состав минимальной апте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Лейкопластырь рулонный – для предотвращения потёртостей и мозолей, лейкопластырь бактерицидный – заклеить порез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инт – забинтовать рану, наложить повязку на вывихнутый сустав или закрепить импровизированную шин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нальгин – обезболивающе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йод – для обработки ран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препараты и инструменты входят в состав расширенной аптеч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Жаропонижающие – парацетомол, аспирин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олеутоляющие – анальгин, баралгин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рдечно-сосудистые – валидол, корвалол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ивоаллергические – супрастин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ктивированный уголь – при отравлениях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овоостанавливающие – перекись водорода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зинфицирующие средства – мыло, марганцовка, йод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вязочный материал – бинт стерильный, эластичный, марлевые салфетки, лейкопластырь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струменты – ножницы, пинцет, жгут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изменять состав аптечки, дополняя её другими препаратам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а. Список медикаментов можно дополнить другими препаратами, исходя из особенностей своего здоровь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собрались в поход, дальнюю поездку. Как правильно упаковать аптечк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(Содержимое аптечки можно разложить по отдельным полиэтиленовым пакетам. Упаковка должна быть водонепроницаемой. Полезно положить в аптечку карточку с информацией о своих болезнях и принимаемых лекарствах, аллергии, противопоказания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ема урока. Постановка целей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. Давайте  с вами рассмотрим такую ситуацию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аня поехал на лыжах с крутой горы, спрыгнул с трамплина, неудачно приземлился и лежит. Встать не может, кричит, что у него болит нога. При осмотре ноги, внешних повреждений на коже не видно, при надавливании на одно место в области голени резкая боль. При постукивании о пятку – тоже резкая боль в голе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ходя из прочитанного текста, как вы думаете, какова будет тема нашего уро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казание первой помощи при травмах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А чему же мы с вами должны научиться на уроке, что бы в дальнейшем, каждый из нас мог помочь Ван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ссмотреть различные виды травм; научиться отличать ушиб от вывиха или перелома; изучить основные способы оказания первой помощи при травмах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ткройте ваши тетради и запишите число и тему нашего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Изучение нового материа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ходу объяснения нового материала, учащиеся заполняют таблицу:</w:t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723"/>
        <w:gridCol w:w="355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трав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знаки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ая помощь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шиб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тяжение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их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щина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ытый перело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рытый перело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Ушиб</w:t>
      </w:r>
      <w:r>
        <w:rPr>
          <w:rFonts w:cs="Times New Roman" w:ascii="Times New Roman" w:hAnsi="Times New Roman"/>
          <w:sz w:val="28"/>
          <w:szCs w:val="28"/>
        </w:rPr>
        <w:t xml:space="preserve"> – механическое нарушение мягких тканей без признаков целостности кож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ки ушиба</w:t>
      </w:r>
      <w:r>
        <w:rPr>
          <w:rFonts w:cs="Times New Roman" w:ascii="Times New Roman" w:hAnsi="Times New Roman"/>
          <w:sz w:val="28"/>
          <w:szCs w:val="28"/>
        </w:rPr>
        <w:t xml:space="preserve"> – боль в месте ушиба, припухлость, кровоподтёк, который появляется не сраз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помощь</w:t>
      </w:r>
      <w:r>
        <w:rPr>
          <w:rFonts w:cs="Times New Roman" w:ascii="Times New Roman" w:hAnsi="Times New Roman"/>
          <w:sz w:val="28"/>
          <w:szCs w:val="28"/>
        </w:rPr>
        <w:t xml:space="preserve"> – наложить тугую давящую повязку на место ушиба; положить холод поверх повязки; при сильном ушибе грудной клетки, живота, головы доставить пострадавшего в медицинское учреждение для квалифицированного обслед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Растяжение – </w:t>
      </w:r>
      <w:r>
        <w:rPr>
          <w:rFonts w:cs="Times New Roman" w:ascii="Times New Roman" w:hAnsi="Times New Roman"/>
          <w:sz w:val="28"/>
          <w:szCs w:val="28"/>
        </w:rPr>
        <w:t>повреждение суставной сумки, которые возникли при движениях, превышающих физические возмож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ки</w:t>
      </w:r>
      <w:r>
        <w:rPr>
          <w:rFonts w:cs="Times New Roman" w:ascii="Times New Roman" w:hAnsi="Times New Roman"/>
          <w:sz w:val="28"/>
          <w:szCs w:val="28"/>
        </w:rPr>
        <w:t xml:space="preserve"> – болезненность движений в суставе, нарушение функции сустава, отёк, затем кровоизлия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помощь</w:t>
      </w:r>
      <w:r>
        <w:rPr>
          <w:rFonts w:cs="Times New Roman" w:ascii="Times New Roman" w:hAnsi="Times New Roman"/>
          <w:sz w:val="28"/>
          <w:szCs w:val="28"/>
        </w:rPr>
        <w:t xml:space="preserve"> – покой, тугое бинтование эластичным бинтом (если наблюдается внутренне кровоизлияние, то сразу плотно бинтовать не надо), холодный компресс, приподнятое положение конеч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Вывих – </w:t>
      </w:r>
      <w:r>
        <w:rPr>
          <w:rFonts w:cs="Times New Roman" w:ascii="Times New Roman" w:hAnsi="Times New Roman"/>
          <w:sz w:val="28"/>
          <w:szCs w:val="28"/>
        </w:rPr>
        <w:t>нарушение целости сустава со стойким взаимным смещением суставных концов к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ки</w:t>
      </w:r>
      <w:r>
        <w:rPr>
          <w:rFonts w:cs="Times New Roman" w:ascii="Times New Roman" w:hAnsi="Times New Roman"/>
          <w:sz w:val="28"/>
          <w:szCs w:val="28"/>
        </w:rPr>
        <w:t xml:space="preserve"> – резкая боль, деформация сустава, нарушение функции суста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ая помощь</w:t>
      </w:r>
      <w:r>
        <w:rPr>
          <w:rFonts w:cs="Times New Roman" w:ascii="Times New Roman" w:hAnsi="Times New Roman"/>
          <w:sz w:val="28"/>
          <w:szCs w:val="28"/>
        </w:rPr>
        <w:t xml:space="preserve"> – зафиксировать конечность бинтом. Верхнюю конечность можно подвесить на косынку, нижнюю прибинтовать к здоровой конечности или зафиксировать подручными средства. Положить холод на место вывиха, транспортировать пострадавшего в больницу на носилках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тдохнули нож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йдёмся по дорож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орожка не простая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от парт не отпускают</w:t>
      </w:r>
      <w:r>
        <w:rPr>
          <w:rFonts w:cs="Times New Roman" w:ascii="Times New Roman" w:hAnsi="Times New Roman"/>
          <w:i/>
          <w:sz w:val="28"/>
          <w:szCs w:val="28"/>
        </w:rPr>
        <w:t xml:space="preserve"> (Ходьба на мест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 тяну к плеч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ю я размять хоч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роны разок-друг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чаю головой </w:t>
      </w:r>
      <w:r>
        <w:rPr>
          <w:rFonts w:cs="Times New Roman" w:ascii="Times New Roman" w:hAnsi="Times New Roman"/>
          <w:i/>
          <w:sz w:val="28"/>
          <w:szCs w:val="28"/>
        </w:rPr>
        <w:t>(Вращение головой вправо-влев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ставим мы к плеча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будем мы вращ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вперё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-наза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наоборот </w:t>
      </w:r>
      <w:r>
        <w:rPr>
          <w:rFonts w:cs="Times New Roman" w:ascii="Times New Roman" w:hAnsi="Times New Roman"/>
          <w:i/>
          <w:sz w:val="28"/>
          <w:szCs w:val="28"/>
        </w:rPr>
        <w:t>(Руки к плечам, вращение вперёд и наза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чуть-чуть размя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сядем заниматься </w:t>
      </w:r>
      <w:r>
        <w:rPr>
          <w:rFonts w:cs="Times New Roman" w:ascii="Times New Roman" w:hAnsi="Times New Roman"/>
          <w:i/>
          <w:sz w:val="28"/>
          <w:szCs w:val="28"/>
        </w:rPr>
        <w:t>(Дети садятся за парт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лом</w:t>
      </w:r>
      <w:r>
        <w:rPr>
          <w:rFonts w:cs="Times New Roman" w:ascii="Times New Roman" w:hAnsi="Times New Roman"/>
          <w:sz w:val="28"/>
          <w:szCs w:val="28"/>
        </w:rPr>
        <w:t xml:space="preserve"> – это нарушение целостности к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щина кости</w:t>
      </w:r>
      <w:r>
        <w:rPr>
          <w:rFonts w:cs="Times New Roman" w:ascii="Times New Roman" w:hAnsi="Times New Roman"/>
          <w:sz w:val="28"/>
          <w:szCs w:val="28"/>
        </w:rPr>
        <w:t xml:space="preserve"> – её можно спутать с сильным ушибом. Но боль при трещине сильнее, чем при ушибе. При сильной боли нужно подозревать трещину кости и принимать меры как при перело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ытый перелом</w:t>
      </w:r>
      <w:r>
        <w:rPr>
          <w:rFonts w:cs="Times New Roman" w:ascii="Times New Roman" w:hAnsi="Times New Roman"/>
          <w:sz w:val="28"/>
          <w:szCs w:val="28"/>
        </w:rPr>
        <w:t xml:space="preserve"> – переломы кости без нарушения целостности ко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ки</w:t>
      </w:r>
      <w:r>
        <w:rPr>
          <w:rFonts w:cs="Times New Roman" w:ascii="Times New Roman" w:hAnsi="Times New Roman"/>
          <w:sz w:val="28"/>
          <w:szCs w:val="28"/>
        </w:rPr>
        <w:t xml:space="preserve"> – резкая боль, припухлость, нарушение функции конечности (не сгибается колено, пальцы), при постукивании по кости ощущается резкая боль в месте перело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й перелом</w:t>
      </w:r>
      <w:r>
        <w:rPr>
          <w:rFonts w:cs="Times New Roman" w:ascii="Times New Roman" w:hAnsi="Times New Roman"/>
          <w:sz w:val="28"/>
          <w:szCs w:val="28"/>
        </w:rPr>
        <w:t xml:space="preserve"> -  это переломы кости с нарушением целостности кожи. Видна рана, идёт кров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ая помощь</w:t>
      </w:r>
      <w:r>
        <w:rPr>
          <w:rFonts w:cs="Times New Roman" w:ascii="Times New Roman" w:hAnsi="Times New Roman"/>
          <w:sz w:val="28"/>
          <w:szCs w:val="28"/>
        </w:rPr>
        <w:t xml:space="preserve"> – остановить кровотечение, если оно есть. Нельзя вправлять самостоятельно костные отломки в рану. Дать обезболивающее средство, наложить шину, обеспечив неподвижность места перелома или сделать перевязку. Доставить в медицинское учрежд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для глаз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поморгать, закрыть глаза и посидеть спокойно, медленно считая до 5.  Повторить 4 – 5 раз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 Повторить 4 -5 ра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крепление изученного материа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«Оказание первой помощи при травмах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урока. Оце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А теперь, ребята, давайте вернёмся с вами к ситуации с Ваней, с которой мы начали урок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аня поехал на лыжах с крутой горы, спрыгнул с трамплина, неудачно приземлился и лежит. Встать не может, кричит, что у него болит нога. При осмотре ноги, внешних повреждений на коже не видно, при надавливании на одно место в области голени резкая боль. При постукивании о пятку – тоже резкая боль в голе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делать? Что случилось с Ване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корее всего это трещина, а может, даже перелом голени, так как Ваня не может встать на ногу, при надавливании в одно место в области голени наблюдается резкая бол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первую помощь мы окажем Ван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1. Чтобы Ваня не простудился, подложить под него тёплую одежду с других ребя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Наложить Ване шины на ногу. Можно изготовить их из лыж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Ждать помощи на месте или сделать носилки и отнести Ваню к месту, откуда его можно отвезти в больницу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остигли ли мы с вами целей, которые поставили в начале урок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СТИРОВА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Домашнее зада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памятку спасателя </w:t>
        <w:br/>
        <w:t>«Оказание первой помощи при травмах» и оформить в презентацию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7:00:00Z</dcterms:created>
  <dc:creator>AdmiN</dc:creator>
  <dc:description/>
  <dc:language>en-US</dc:language>
  <cp:lastModifiedBy>AdmiN</cp:lastModifiedBy>
  <cp:lastPrinted>2013-04-10T06:53:00Z</cp:lastPrinted>
  <dcterms:modified xsi:type="dcterms:W3CDTF">2001-12-31T20:14:00Z</dcterms:modified>
  <cp:revision>20</cp:revision>
  <dc:subject/>
  <dc:title/>
</cp:coreProperties>
</file>