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О </w:t>
      </w:r>
      <w:r>
        <w:rPr>
          <w:b/>
          <w:bCs/>
          <w:iCs/>
          <w:color w:val="000000"/>
          <w:sz w:val="36"/>
          <w:szCs w:val="36"/>
        </w:rPr>
        <w:t>«Всеобщей декларации</w:t>
      </w:r>
      <w:r>
        <w:rPr>
          <w:color w:val="000000"/>
          <w:sz w:val="36"/>
          <w:szCs w:val="36"/>
        </w:rPr>
        <w:t xml:space="preserve">  </w:t>
      </w:r>
      <w:r>
        <w:rPr>
          <w:b/>
          <w:bCs/>
          <w:iCs/>
          <w:color w:val="000000"/>
          <w:sz w:val="36"/>
          <w:szCs w:val="36"/>
        </w:rPr>
        <w:t>прав человека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и о «Конвенции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Cs/>
          <w:color w:val="000000"/>
          <w:sz w:val="36"/>
          <w:szCs w:val="36"/>
        </w:rPr>
        <w:t>о правах ребенк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>Конспект занят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i/>
          <w:iCs/>
          <w:color w:val="000000"/>
          <w:sz w:val="28"/>
          <w:szCs w:val="28"/>
        </w:rPr>
        <w:t>Подготовительная к школ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групп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д музыку входят дети и рассаживаются вокруг воспитате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Вы знаете, что люди появились на Земле давным-давно, ты</w:t>
        <w:softHyphen/>
        <w:t xml:space="preserve">сячи лет назад. Тогда же появились и Главные Вопросы: что </w:t>
      </w:r>
      <w:r>
        <w:rPr>
          <w:b/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люди де</w:t>
        <w:softHyphen/>
        <w:t xml:space="preserve">лать и что </w:t>
      </w:r>
      <w:r>
        <w:rPr>
          <w:b/>
          <w:bCs/>
          <w:color w:val="000000"/>
          <w:sz w:val="28"/>
          <w:szCs w:val="28"/>
        </w:rPr>
        <w:t xml:space="preserve">не могут? </w:t>
      </w:r>
      <w:r>
        <w:rPr>
          <w:color w:val="000000"/>
          <w:sz w:val="28"/>
          <w:szCs w:val="28"/>
        </w:rPr>
        <w:t xml:space="preserve">Что они </w:t>
      </w:r>
      <w:r>
        <w:rPr>
          <w:b/>
          <w:bCs/>
          <w:color w:val="000000"/>
          <w:sz w:val="28"/>
          <w:szCs w:val="28"/>
        </w:rPr>
        <w:t xml:space="preserve">обязаны </w:t>
      </w:r>
      <w:r>
        <w:rPr>
          <w:color w:val="000000"/>
          <w:sz w:val="28"/>
          <w:szCs w:val="28"/>
        </w:rPr>
        <w:t xml:space="preserve">делать и что </w:t>
      </w:r>
      <w:r>
        <w:rPr>
          <w:b/>
          <w:bCs/>
          <w:color w:val="000000"/>
          <w:sz w:val="28"/>
          <w:szCs w:val="28"/>
        </w:rPr>
        <w:t xml:space="preserve">не обязаны? </w:t>
      </w:r>
      <w:r>
        <w:rPr>
          <w:color w:val="000000"/>
          <w:sz w:val="28"/>
          <w:szCs w:val="28"/>
        </w:rPr>
        <w:t xml:space="preserve">На что </w:t>
      </w:r>
      <w:r>
        <w:rPr>
          <w:b/>
          <w:bCs/>
          <w:color w:val="000000"/>
          <w:sz w:val="28"/>
          <w:szCs w:val="28"/>
        </w:rPr>
        <w:t>име</w:t>
        <w:softHyphen/>
        <w:t xml:space="preserve">ют нрава </w:t>
      </w:r>
      <w:r>
        <w:rPr>
          <w:color w:val="000000"/>
          <w:sz w:val="28"/>
          <w:szCs w:val="28"/>
        </w:rPr>
        <w:t xml:space="preserve">и на что </w:t>
      </w:r>
      <w:r>
        <w:rPr>
          <w:b/>
          <w:bCs/>
          <w:color w:val="000000"/>
          <w:sz w:val="28"/>
          <w:szCs w:val="28"/>
        </w:rPr>
        <w:t>не имеют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о временем люди решили искать от</w:t>
        <w:softHyphen/>
        <w:t>веты на эти вопросы путем перегово</w:t>
        <w:softHyphen/>
        <w:t>ров. В результате появилась книга «Все</w:t>
        <w:softHyphen/>
        <w:t>общая декларация прав человека», в ко</w:t>
        <w:softHyphen/>
        <w:t>торой записано все, что люди должны делать, чтобы жить в мире и согла</w:t>
        <w:softHyphen/>
        <w:t>сии. Но эту кни</w:t>
        <w:softHyphen/>
        <w:t>гу взрослые на</w:t>
        <w:softHyphen/>
        <w:t>писали для се</w:t>
        <w:softHyphen/>
        <w:t>бя. А заботясь о детях, написали вторую книгу -  «Конвенцию о правах ребенка». И сегодня мы погово</w:t>
        <w:softHyphen/>
        <w:t>рим о ваших пра</w:t>
        <w:softHyphen/>
        <w:t>вах. Чтобы стать полноправным членом общества, нуж</w:t>
        <w:softHyphen/>
        <w:t>но знать свои пра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усского народа символом счастья все</w:t>
        <w:softHyphen/>
        <w:t>гда была Жар-птица - волшебная пти</w:t>
        <w:softHyphen/>
        <w:t>ца, одно перо ко</w:t>
        <w:softHyphen/>
        <w:t>торой может принести чело</w:t>
        <w:softHyphen/>
        <w:t>веку счастье. Вот такая птица зале</w:t>
        <w:softHyphen/>
        <w:t>тела к нам в детский сад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д аудиозапись песни «Птица счастья» муз. А Пахмутовой, сл. Н. Добронраво</w:t>
        <w:softHyphen/>
        <w:t xml:space="preserve">ва) воспитатель вносит большое панно, исполненное в технике аппликации из ткани и бумаги, изображающее Жар-птицу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яркие перья хвоста жестко не фиксирую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 поиски счастья в сказках всегда отправляется   добрый    молодец. </w:t>
      </w:r>
      <w:r>
        <w:rPr>
          <w:i/>
          <w:iCs/>
          <w:color w:val="000000"/>
          <w:sz w:val="28"/>
          <w:szCs w:val="28"/>
        </w:rPr>
        <w:t xml:space="preserve">(Предлагает одному из мальчиков принести первое перо и читает текст на его обороте) </w:t>
      </w:r>
      <w:r>
        <w:rPr>
          <w:color w:val="000000"/>
          <w:sz w:val="28"/>
          <w:szCs w:val="28"/>
        </w:rPr>
        <w:t xml:space="preserve">Важнейшее право, которое имеют все дети на планете, - право на жизнь. Скажите, пожалуйста, друзья, благодаря кому вы появились на свет? </w:t>
      </w:r>
      <w:r>
        <w:rPr>
          <w:i/>
          <w:iCs/>
          <w:color w:val="000000"/>
          <w:sz w:val="28"/>
          <w:szCs w:val="28"/>
        </w:rPr>
        <w:t>(Благодаря ро</w:t>
        <w:softHyphen/>
        <w:t xml:space="preserve">дителям). </w:t>
      </w:r>
      <w:r>
        <w:rPr>
          <w:color w:val="000000"/>
          <w:sz w:val="28"/>
          <w:szCs w:val="28"/>
        </w:rPr>
        <w:t>А кто еще заботился о вас после рождения? Правильно, меди</w:t>
        <w:softHyphen/>
        <w:t>цинские работники. Здесь, на перыш</w:t>
        <w:softHyphen/>
        <w:t>ке, написано, что дети имеют право на охрану здоровья, а дети-инвалиды - на особую защиту и помощ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ругой ребенок приносит второе перо Жар-птиц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 </w:t>
      </w:r>
      <w:r>
        <w:rPr>
          <w:i/>
          <w:iCs/>
          <w:color w:val="000000"/>
          <w:sz w:val="28"/>
          <w:szCs w:val="28"/>
        </w:rPr>
        <w:t xml:space="preserve">(читает). </w:t>
      </w:r>
      <w:r>
        <w:rPr>
          <w:color w:val="000000"/>
          <w:sz w:val="28"/>
          <w:szCs w:val="28"/>
        </w:rPr>
        <w:t>«Ребенок име</w:t>
        <w:softHyphen/>
        <w:t xml:space="preserve">ет право на имя и гражданство». </w:t>
      </w:r>
      <w:r>
        <w:rPr>
          <w:i/>
          <w:iCs/>
          <w:color w:val="000000"/>
          <w:sz w:val="28"/>
          <w:szCs w:val="28"/>
        </w:rPr>
        <w:t>(Показы</w:t>
        <w:softHyphen/>
        <w:t xml:space="preserve">вает детям свидетельство о рождении.) </w:t>
      </w:r>
      <w:r>
        <w:rPr>
          <w:color w:val="000000"/>
          <w:sz w:val="28"/>
          <w:szCs w:val="28"/>
        </w:rPr>
        <w:t>После рождения вы получили первый в своей жизни документ - свидетельство о рождении. Это документ моей дочери. За</w:t>
        <w:softHyphen/>
        <w:t>дание на дом: попросите родных показать вам ваше свидетельство о рождении. А чтобы наши гости узнали, какие прекрас</w:t>
        <w:softHyphen/>
        <w:t>ные у вас имена и кто с кем дружит, давай</w:t>
        <w:softHyphen/>
        <w:t>те поиграем: выбирая себе товарища, дру</w:t>
        <w:softHyphen/>
        <w:t>га, называйте его по имени. Можете ска</w:t>
        <w:softHyphen/>
        <w:t xml:space="preserve">зать, почему выбрали именно его. </w:t>
      </w:r>
      <w:r>
        <w:rPr>
          <w:i/>
          <w:iCs/>
          <w:color w:val="000000"/>
          <w:sz w:val="28"/>
          <w:szCs w:val="28"/>
        </w:rPr>
        <w:t>(Дети играют, представляя друг друга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Садитесь, пожалуйста. Об</w:t>
        <w:softHyphen/>
        <w:t>ращаться друг к другу нужно вежливо, ласково, по имени. И, конечно же, недо</w:t>
        <w:softHyphen/>
        <w:t>пустимо называть человека грубым сло</w:t>
        <w:softHyphen/>
        <w:t>вом, давать ему кличку - это нарушение его права на им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кажите, пожалуйста, друзья, с кем вы живете? </w:t>
      </w:r>
      <w:r>
        <w:rPr>
          <w:i/>
          <w:iCs/>
          <w:color w:val="000000"/>
          <w:sz w:val="28"/>
          <w:szCs w:val="28"/>
        </w:rPr>
        <w:t xml:space="preserve">(С родителями) </w:t>
      </w:r>
      <w:r>
        <w:rPr>
          <w:color w:val="000000"/>
          <w:sz w:val="28"/>
          <w:szCs w:val="28"/>
        </w:rPr>
        <w:t xml:space="preserve">А как одним словом назвать вас и ваших родителей? </w:t>
      </w:r>
      <w:r>
        <w:rPr>
          <w:i/>
          <w:iCs/>
          <w:color w:val="000000"/>
          <w:sz w:val="28"/>
          <w:szCs w:val="28"/>
        </w:rPr>
        <w:t xml:space="preserve">(Семья) </w:t>
      </w:r>
      <w:r>
        <w:rPr>
          <w:color w:val="000000"/>
          <w:sz w:val="28"/>
          <w:szCs w:val="28"/>
        </w:rPr>
        <w:t xml:space="preserve">Возьмем третье перышко. </w:t>
      </w:r>
      <w:r>
        <w:rPr>
          <w:i/>
          <w:iCs/>
          <w:color w:val="000000"/>
          <w:sz w:val="28"/>
          <w:szCs w:val="28"/>
        </w:rPr>
        <w:t>(Чи</w:t>
        <w:softHyphen/>
        <w:t xml:space="preserve">тает) </w:t>
      </w:r>
      <w:r>
        <w:rPr>
          <w:color w:val="000000"/>
          <w:sz w:val="28"/>
          <w:szCs w:val="28"/>
        </w:rPr>
        <w:t>В книге прав ребенка записано, что «каждый ребенок имеет право про</w:t>
        <w:softHyphen/>
        <w:t>живать в семье со своими родителями, имеет право на любовь и понимание со стороны родителей, семь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фантазируем: вы - уже взрослые люди. Какую семью вы хотели бы имет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лагает детям выбрать модель дома-семьи. Для этого раздает маке</w:t>
        <w:softHyphen/>
        <w:t>ты домов (дом-коттедж, дом-подсол</w:t>
        <w:softHyphen/>
        <w:t>нух, дом-гнездышко, дом-парусник и т.д.) и фигурки, схематично изобра</w:t>
        <w:softHyphen/>
        <w:t>жающие папу, маму, бабушку, дедушку, девочек, мальчиков, младенцев, домаш</w:t>
        <w:softHyphen/>
        <w:t>них животных. Моделирование прохо</w:t>
        <w:softHyphen/>
        <w:t>дит под аудиозапись песни «Родитель</w:t>
        <w:softHyphen/>
        <w:t>ский дом» (муз. В.Шаинского, сл. М. Рябинина). Дети поясняют, почему они выбрали именно эту модель, кем засе</w:t>
        <w:softHyphen/>
        <w:t>лили дом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имерные ответы дет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Я выбрал кораблик. Под счастливы</w:t>
        <w:softHyphen/>
        <w:t>ми парусами отправится в будущее на</w:t>
        <w:softHyphen/>
        <w:t>ша семья: я, моя жена и двое детей... Мы будем дружить, любить друг друга и ни</w:t>
        <w:softHyphen/>
        <w:t>кого не оставим за борт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этом уютном гнездышке располо</w:t>
        <w:softHyphen/>
        <w:t>жилась наша семейка. Я - мама, буду за</w:t>
        <w:softHyphen/>
        <w:t>ботиться обо всех. Мы будем жить радо</w:t>
        <w:softHyphen/>
        <w:t>стно, счастливо, дол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я семья будет похожа на подсолнушек - солнечный и счастливый. Нас будет много, как семечек, и мы все будем дружить. Нам ярко будет светить солн</w:t>
        <w:softHyphen/>
        <w:t>це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д общей крышей домика собра</w:t>
        <w:softHyphen/>
        <w:t>лась наша дружная семья: я, мой муж, де</w:t>
        <w:softHyphen/>
        <w:t>ти, мои родители и родители моего му</w:t>
        <w:softHyphen/>
        <w:t>жа. Всем места хватит, даже собачке и кошке..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ебенок вносит плакат с фотогра</w:t>
        <w:softHyphen/>
        <w:t>фиями, расположенными на семейном древе, и рассказывает о своих родных, называя их по имени и отчеству. Воспи</w:t>
        <w:softHyphen/>
        <w:t>татель объясняет, что семейное древо показывает связь поколений в семье, и предлагает дома с помощью родите</w:t>
        <w:softHyphen/>
        <w:t>лей составить свое семейное древ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ти вспоминают пословицы, пого</w:t>
        <w:softHyphen/>
        <w:t>ворки о семье, доме, Родине, маме и т.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Если дружба велика, будет Родина креп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еловек без Родины что соловей без песн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де мир и лад, там и кла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соседями жить - дружбу води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ез семьи нет счасть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я семья вместе, так и душа на мес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гостях хорошо, а дома лучш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який дом хозяином держи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аков сам, таковы и де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оли есть отец и мать, так ребенку благод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гат сынами - славен дочерь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якой матери свое дитя мил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Жалей отца с матерью - других не найдеш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тица рада весне, а мать - детк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рдце матери лучше солнца гре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ет друга нежнее матер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ебенок по просьбе воспитател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приносит четвертое пер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 </w:t>
      </w:r>
      <w:r>
        <w:rPr>
          <w:i/>
          <w:iCs/>
          <w:color w:val="000000"/>
          <w:sz w:val="28"/>
          <w:szCs w:val="28"/>
        </w:rPr>
        <w:t xml:space="preserve">(читает). </w:t>
      </w:r>
      <w:r>
        <w:rPr>
          <w:color w:val="000000"/>
          <w:sz w:val="28"/>
          <w:szCs w:val="28"/>
        </w:rPr>
        <w:t>«Дети име</w:t>
        <w:softHyphen/>
        <w:t>ют право на образование». Да, скоро вы пойдете в школу и там многому научи</w:t>
        <w:softHyphen/>
        <w:t>тесь. Дети имеют право свободно раз</w:t>
        <w:softHyphen/>
        <w:t>виваться духовно и физически, зани</w:t>
        <w:softHyphen/>
        <w:t>маться творчеством и искусством. Кто из вас занимается спортом? Ходите ли вы в изостудию? Занимаетесь ли тан</w:t>
        <w:softHyphen/>
        <w:t xml:space="preserve">цами? </w:t>
      </w:r>
      <w:r>
        <w:rPr>
          <w:i/>
          <w:iCs/>
          <w:color w:val="000000"/>
          <w:sz w:val="28"/>
          <w:szCs w:val="28"/>
        </w:rPr>
        <w:t>(Ответы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едлагает достать пятое пер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 </w:t>
      </w:r>
      <w:r>
        <w:rPr>
          <w:i/>
          <w:iCs/>
          <w:color w:val="000000"/>
          <w:sz w:val="28"/>
          <w:szCs w:val="28"/>
        </w:rPr>
        <w:t xml:space="preserve">(читает). </w:t>
      </w:r>
      <w:r>
        <w:rPr>
          <w:color w:val="000000"/>
          <w:sz w:val="28"/>
          <w:szCs w:val="28"/>
        </w:rPr>
        <w:t xml:space="preserve">«Дети имеют право на защиту от пыток или другого жестокого, бесчеловечного обращения». </w:t>
      </w:r>
      <w:r>
        <w:rPr>
          <w:i/>
          <w:iCs/>
          <w:color w:val="000000"/>
          <w:sz w:val="28"/>
          <w:szCs w:val="28"/>
        </w:rPr>
        <w:t>(Предлагает детям по</w:t>
        <w:softHyphen/>
        <w:t>дойти к доске, на которой иллюстра</w:t>
        <w:softHyphen/>
        <w:t xml:space="preserve">ции к различным сказкам) </w:t>
      </w:r>
      <w:r>
        <w:rPr>
          <w:color w:val="000000"/>
          <w:sz w:val="28"/>
          <w:szCs w:val="28"/>
        </w:rPr>
        <w:t>Посмотрите на иллюстрации и скажите, пожалуйста, в каких сказках нарушались права геро</w:t>
        <w:softHyphen/>
        <w:t xml:space="preserve">ев? Какие права? </w:t>
      </w:r>
      <w:r>
        <w:rPr>
          <w:i/>
          <w:iCs/>
          <w:color w:val="000000"/>
          <w:sz w:val="28"/>
          <w:szCs w:val="28"/>
        </w:rPr>
        <w:t>(«Гуси-лебеди», «Сест</w:t>
        <w:softHyphen/>
        <w:t>рица Аленушка и братец Иванушка», «Волк и семеро козлят», «Кот, петух и лиса», «Жихарка», «Сивка-Бурка», «Вол</w:t>
        <w:softHyphen/>
        <w:t>шебная лампа Алладина», «Иван Царе</w:t>
        <w:softHyphen/>
        <w:t xml:space="preserve">вич и Серый Волк», «Теремок», «Снежная королева», «Маленький Мук», «Лисица и волк», «Сказка о рыбаке и рыбке», «Федорино горе», «Мойдодыр», «Приключения Буратино», «Три поросенка», «Красная Шапочка», «Муха-Цокотуха», «Мальчик-с-пальчик», «Тараканище», «Морозко», «Кот в сапогах») </w:t>
      </w:r>
      <w:r>
        <w:rPr>
          <w:color w:val="000000"/>
          <w:sz w:val="28"/>
          <w:szCs w:val="28"/>
        </w:rPr>
        <w:t>В каких сказках не за</w:t>
        <w:softHyphen/>
        <w:t xml:space="preserve">ботились о детях? </w:t>
      </w:r>
      <w:r>
        <w:rPr>
          <w:i/>
          <w:iCs/>
          <w:color w:val="000000"/>
          <w:sz w:val="28"/>
          <w:szCs w:val="28"/>
        </w:rPr>
        <w:t>(«Золушка», «Хаврошечка», «Морозко», «Госпожа Метели</w:t>
        <w:softHyphen/>
        <w:t>ца»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ких сказках есть примеры люб</w:t>
        <w:softHyphen/>
        <w:t xml:space="preserve">ви к родителям, послушания? </w:t>
      </w:r>
      <w:r>
        <w:rPr>
          <w:i/>
          <w:iCs/>
          <w:color w:val="000000"/>
          <w:sz w:val="28"/>
          <w:szCs w:val="28"/>
        </w:rPr>
        <w:t>(«Алень</w:t>
        <w:softHyphen/>
        <w:t>кий цветочек», «Конек-горбунок», «Зо</w:t>
        <w:softHyphen/>
        <w:t>лушка», «Царевна-лягушка» и т.д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сле беседы дети вновь садятся на свои мес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Каждый человек имеет не только права, но и обязанности пе</w:t>
        <w:softHyphen/>
        <w:t>ред обществом и должен вести себя так, чтобы его права и свободы не мешали правам и свободам других людей. И об этом мы еще будем гово</w:t>
        <w:softHyphen/>
        <w:t>рить. Жар-птица на</w:t>
        <w:softHyphen/>
        <w:t>учит нас многому, она остается у нас в детском сад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                           </w:t>
      </w:r>
      <w:r>
        <w:rPr>
          <w:b/>
          <w:i/>
          <w:iCs/>
          <w:color w:val="000000"/>
          <w:sz w:val="28"/>
          <w:szCs w:val="28"/>
        </w:rPr>
        <w:t>Дети читают стих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1-й ребенок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ы </w:t>
      </w:r>
      <w:r>
        <w:rPr>
          <w:b/>
          <w:color w:val="000000"/>
          <w:sz w:val="28"/>
          <w:szCs w:val="28"/>
        </w:rPr>
        <w:t>на свет родились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радостно жить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вместе играть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крепко дружить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 улыбки друг друг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рить и цветы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 исполнились в жизн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наши мечт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2-й ребенок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сть дети живут, смеются звонко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стают с каждым днем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сть у каждого ребенк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дет теплый светлый дом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3-й ребенок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ство только раз бывае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ребят любой стран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сть никто из них не знае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я черного - войн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4-й ребенок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ы на свет родились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радостно жить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 цветы и улыб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 другу дарить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горе исчезло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пала беда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яркое солнц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тило всег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Сегодня Жар-птица познакомила вас с важными правами. Если их нарушают, то дети растут в ус</w:t>
        <w:softHyphen/>
        <w:t>ловиях войны, голода, нищеты — они несчастны. Поэтому правительство на</w:t>
        <w:softHyphen/>
        <w:t>шей страны обещает делать все для то</w:t>
        <w:softHyphen/>
        <w:t>го, чтобы обеспечить детям безопас</w:t>
        <w:softHyphen/>
        <w:t>ную жизнь и здоровье, возможность учиться, заниматься спортом и творче</w:t>
        <w:softHyphen/>
        <w:t>ств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песня «Пусть всегда будет солнце!» (муз. А. Островского, сл. Л. Ошанина). Дети дарят гостям из</w:t>
        <w:softHyphen/>
        <w:t>готовленные своими руками сувени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1:24:00Z</dcterms:created>
  <dc:creator>Razor</dc:creator>
  <dc:description/>
  <cp:keywords/>
  <dc:language>en-US</dc:language>
  <cp:lastModifiedBy>Admin</cp:lastModifiedBy>
  <dcterms:modified xsi:type="dcterms:W3CDTF">2013-11-24T03:25:00Z</dcterms:modified>
  <cp:revision>9</cp:revision>
  <dc:subject/>
  <dc:title/>
</cp:coreProperties>
</file>