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здник матер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ая – </w:t>
      </w:r>
      <w:r>
        <w:rPr>
          <w:sz w:val="28"/>
          <w:szCs w:val="28"/>
        </w:rPr>
        <w:t>Дорогие наши мамы и бабушки! Сегодня в день Матери, мы приветствуем вас и хотим порадовать своими выступлениями, сюрприз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а мама, мать – один из самых древних на земле и почти одинаково звучат на языке всех народов. Это говорит о том, что все люди почитают и любят матерей. Словом мать называют и свою Родину, чтобы подчеркнуть, что он по-матерински относится к своим детям – народам, её населяющим. Во многих странах отмечается День Матери. Люди поздравляют своих мам, приезжают к ним в гости, дарят подарки, устраивают для них праздник. Мы тоже решили сделать для вас такой праздник, чтобы показать, как мы вас любим и цени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читают стихи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егодня на целом свете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раздник большой и светлый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лушайте, мамы, слушайте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ас поздравляют де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орогие наши мамы, заявляем бес прикрас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Что ваш праздник самый-самый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амый радостный для н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Мамочка наша родная,</w:t>
        <w:br/>
        <w:t xml:space="preserve">          Эти нежные строки - тебе.</w:t>
        <w:br/>
        <w:t xml:space="preserve">          Самой милой и самой красивой,</w:t>
        <w:br/>
        <w:t xml:space="preserve">          Самой доброй на этой земле.</w:t>
        <w:br/>
        <w:t xml:space="preserve">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Пусть печали в твой дом не заходят,</w:t>
        <w:br/>
        <w:t xml:space="preserve">          Пусть болезни пройдут стороной.</w:t>
        <w:br/>
        <w:t xml:space="preserve">          Мы весь мир поместили б в ладони</w:t>
        <w:br/>
        <w:t xml:space="preserve">          И тебе подарили одной.</w:t>
        <w:br/>
        <w:t xml:space="preserve">          </w:t>
      </w:r>
      <w:r>
        <w:rPr/>
        <w:br/>
      </w:r>
      <w:r>
        <w:rPr>
          <w:b/>
          <w:sz w:val="28"/>
          <w:szCs w:val="28"/>
        </w:rPr>
        <w:t>Песня «Мама и Родина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ая - </w:t>
      </w:r>
      <w:r>
        <w:rPr/>
        <w:t xml:space="preserve"> </w:t>
      </w:r>
      <w:r>
        <w:rPr>
          <w:sz w:val="28"/>
          <w:szCs w:val="28"/>
        </w:rPr>
        <w:t>Мамины глаза – глаза Мадонны.</w:t>
        <w:br/>
        <w:t xml:space="preserve">                    Царит в них мудрость, доброта.</w:t>
        <w:br/>
        <w:t xml:space="preserve">                    Они родник – родник бездонный,</w:t>
        <w:br/>
        <w:t xml:space="preserve">                    Хранящий таинства Христа.</w:t>
        <w:br/>
        <w:t xml:space="preserve">                    Глаза тревожные, как звёзды,</w:t>
        <w:br/>
        <w:t xml:space="preserve">                   Что льют на Землю вечный свет.</w:t>
        <w:br/>
        <w:t xml:space="preserve">                    Глаза, умеющие слёзы,</w:t>
        <w:br/>
        <w:t xml:space="preserve">                   Скрывать в себе помногу лет.</w:t>
        <w:br/>
        <w:t xml:space="preserve">                    Глаза, дающие надежду,</w:t>
        <w:br/>
        <w:t xml:space="preserve">                   Что не иссякнет среди нас,</w:t>
        <w:br/>
        <w:t xml:space="preserve">                   В кошмарном мире, мамы нежность,</w:t>
        <w:br/>
        <w:t xml:space="preserve">                   Детьми живущей всякий 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ети читают стих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егодня солнышко умылось,</w:t>
        <w:br/>
        <w:t xml:space="preserve">    Пораньше на небо взошло,</w:t>
        <w:br/>
        <w:t xml:space="preserve">    Природа вся преобразилась,</w:t>
        <w:br/>
        <w:t xml:space="preserve">    Нам время праздника пришло!</w:t>
        <w:br/>
      </w:r>
    </w:p>
    <w:p>
      <w:pPr>
        <w:pStyle w:val="Normal"/>
        <w:rPr/>
      </w:pPr>
      <w:r>
        <w:rPr>
          <w:sz w:val="28"/>
          <w:szCs w:val="28"/>
        </w:rPr>
        <w:t>2. День матери по всей планете,</w:t>
        <w:br/>
        <w:t xml:space="preserve">   Для них единственных, родных,</w:t>
        <w:br/>
        <w:t xml:space="preserve">   Цветы к ногам приносят дети,</w:t>
        <w:br/>
        <w:t xml:space="preserve">   За ласку и заботу и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Я так хочу, чтоб мама улыбалась,</w:t>
        <w:br/>
        <w:t xml:space="preserve">    Чтоб в жизни не грустила никогда,</w:t>
        <w:br/>
        <w:t xml:space="preserve">    Чтобы всегда тебе все удавалось,</w:t>
        <w:br/>
        <w:t xml:space="preserve">    Чтоб не узнала ты, что есть беда.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В день матери, любимая, желаю,</w:t>
        <w:br/>
        <w:t xml:space="preserve">    Чтоб ты осталась навсегда такой!</w:t>
        <w:br/>
        <w:t xml:space="preserve">    Тебе я эти строки посвящаю – </w:t>
        <w:br/>
        <w:t xml:space="preserve">    Прекрасной маме, нежной и родной!</w:t>
      </w:r>
    </w:p>
    <w:p>
      <w:pPr>
        <w:pStyle w:val="Normal"/>
        <w:rPr/>
      </w:pPr>
      <w:r>
        <w:rPr>
          <w:b/>
          <w:sz w:val="28"/>
          <w:szCs w:val="28"/>
        </w:rPr>
        <w:t>Песня о маме – «Самая хорошая»</w:t>
        <w:br/>
      </w:r>
      <w:r>
        <w:rPr>
          <w:sz w:val="28"/>
          <w:szCs w:val="28"/>
        </w:rPr>
        <w:t>(влетает Карлсон.)</w:t>
      </w:r>
    </w:p>
    <w:p>
      <w:pPr>
        <w:pStyle w:val="Normal"/>
        <w:rPr/>
      </w:pPr>
      <w:r>
        <w:rPr>
          <w:sz w:val="28"/>
          <w:szCs w:val="28"/>
        </w:rPr>
        <w:t>Карлсон – Привет, друзья, а вот и я, узнали верно, вы мен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Я мимо дома пролетал и вас в окошко увидал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Красота кругом, уют, значит, праздник будет ту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ожет, это день рожденья? Вот как много угощен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казывает на стол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Что-то я устал немножко, лучше сяду, посиж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Подзаправиться мне нужно, что вкуснее, погляж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Берет со стола сладости, ест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от это угощенье – любимое варень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ъем полбаночки сейчас, это будет в самый раз!</w:t>
      </w:r>
    </w:p>
    <w:p>
      <w:pPr>
        <w:pStyle w:val="Normal"/>
        <w:rPr/>
      </w:pPr>
      <w:r>
        <w:rPr>
          <w:sz w:val="28"/>
          <w:szCs w:val="28"/>
        </w:rPr>
        <w:t>Кто-то к нам сюда идет, спрячусь, вдруг мне попадет?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аходят дети в народных костюмах с музыкальными инструментами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р.н. «Ой, вставала я ранешень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рамматизация песни.)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ая – </w:t>
      </w:r>
      <w:r>
        <w:rPr>
          <w:sz w:val="28"/>
          <w:szCs w:val="28"/>
        </w:rPr>
        <w:t xml:space="preserve">Как коровушка хороша была? Вы её сфотографировали, а теперь нарисуем. Выходите желающие мамы. (2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Нарисуй  коров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2 мамы рисуют корову завязанными глазами.)</w:t>
      </w:r>
    </w:p>
    <w:p>
      <w:pPr>
        <w:pStyle w:val="Normal"/>
        <w:rPr/>
      </w:pPr>
      <w:r>
        <w:rPr>
          <w:b/>
          <w:sz w:val="28"/>
          <w:szCs w:val="28"/>
        </w:rPr>
        <w:t xml:space="preserve">Фрекен Бок – </w:t>
      </w:r>
      <w:r>
        <w:rPr>
          <w:sz w:val="28"/>
          <w:szCs w:val="28"/>
        </w:rPr>
        <w:t>Получила поздравленье, будут гости у ме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Напекла я угощенье и готовилась 3 дн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Удивленно смотрит на стол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Но кто же съел мои ватрушки, и печен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И плюш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Кто  испортил праздник? Выходи. Проказни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аглядывает под стол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Вылезай сюда, друг мой, побеседую с тобой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Карлсон – </w:t>
      </w:r>
      <w:r>
        <w:rPr>
          <w:sz w:val="28"/>
          <w:szCs w:val="28"/>
        </w:rPr>
        <w:t xml:space="preserve">Вы меня, мадам, простите, я тут мимо пролета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И чудесные ватрушки я в окошко увид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Откусил один кусочек, а потом еще разочек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Фрекен Бок – </w:t>
      </w:r>
      <w:r>
        <w:rPr>
          <w:sz w:val="28"/>
          <w:szCs w:val="28"/>
        </w:rPr>
        <w:t>Так это вы жужжали у меня в уш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Так это вы таскали мои плюш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арлсон убегает, Фрекен Бок пытается его поймать.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 – </w:t>
      </w:r>
      <w:r>
        <w:rPr>
          <w:sz w:val="28"/>
          <w:szCs w:val="28"/>
        </w:rPr>
        <w:t>Что вы, что вы. Успокойте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Милые друзья, не ссорьте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Дорогая Фрекен Б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Карлсон просто занем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Вот решил он подлечи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 немножко угоститься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Фрекен Бок – </w:t>
      </w:r>
      <w:r>
        <w:rPr>
          <w:sz w:val="28"/>
          <w:szCs w:val="28"/>
        </w:rPr>
        <w:t>(смотрит на зрителя и дет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Гости все уже пришли – угощенье не наш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Здравствуйте, мои родные, ребятишки дорог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Спасибо вам за поздравленья, только нет вам угощен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Как теперь нам с вами быть, может праздник отменить?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арлсон – </w:t>
      </w:r>
      <w:r>
        <w:rPr>
          <w:sz w:val="28"/>
          <w:szCs w:val="28"/>
        </w:rPr>
        <w:t>Ох, простите вы меня, извините вы мен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Мамин праздник  не хотел испортить 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Я – мужчина в полном рассвете си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Я бы и сам вас сейчас угост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Ну, подумаешь, беда, испечем мы колоб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Зайца, волка и медведя тоже пригласим сю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Колобок» - подготовительная групп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рекен Бок (обращаясь к мальчика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Ах, какие милые, добрые, красив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се на стульчиках сидят и на мамочек глядя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Вот всегда б такими были, никогда бы не шали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Но мальчишки – шалуны, все они – проказники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 – </w:t>
      </w:r>
      <w:r>
        <w:rPr>
          <w:sz w:val="28"/>
          <w:szCs w:val="28"/>
        </w:rPr>
        <w:t>Ну, а наши не такие, вот они на праздник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И без дела не сидят, танцевать они хотят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Игра – танец «Шел козел по лесу» - старшая групп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арлсон – </w:t>
      </w:r>
      <w:r>
        <w:rPr>
          <w:sz w:val="28"/>
          <w:szCs w:val="28"/>
        </w:rPr>
        <w:t>Как же весело мне стало, так и хочется шал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Чтобы нас не отругали, надо всех перехитри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бращается к Фрекен Бок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дам, а у вас молоко убежало!</w:t>
      </w:r>
    </w:p>
    <w:p>
      <w:pPr>
        <w:pStyle w:val="Normal"/>
        <w:rPr/>
      </w:pPr>
      <w:r>
        <w:rPr>
          <w:b/>
          <w:sz w:val="28"/>
          <w:szCs w:val="28"/>
        </w:rPr>
        <w:t xml:space="preserve">Фрекен Бок – </w:t>
      </w:r>
      <w:r>
        <w:rPr>
          <w:sz w:val="28"/>
          <w:szCs w:val="28"/>
        </w:rPr>
        <w:t>Как убежало, куда убежал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Батюшки все пропал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Убегает из зала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Карлсон – </w:t>
      </w:r>
      <w:r>
        <w:rPr>
          <w:sz w:val="28"/>
          <w:szCs w:val="28"/>
        </w:rPr>
        <w:t>Все, порядок, ребятишки, что ж, давайте начин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Для начала предлагаю с мамами поигра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ы с мамам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Найди ладошку своего ребенка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ая – </w:t>
      </w:r>
      <w:r>
        <w:rPr>
          <w:sz w:val="28"/>
          <w:szCs w:val="28"/>
        </w:rPr>
        <w:t>Дети сделали вам сюрприз – выпустили газету с пожеланиями, а пожелания написаны на их ладошках. Попробуйте найти ладошку своего ребенка и прочитайте пожел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Мама закрытыми глазами на ощупь ищет ребенка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Настоящая семь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образуют внешний круг, а мамы – внутренний. И те и другие под музыку передают друг другу какой – либо предмет (игрушку). Как только музыка обрывается, тот, у  кого оказался в руках предмет, выходит из игры. Побеждает тот, кто остался последним. Если победители мама и её ребенок, им вручается медал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ая - 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Мамино сердце не знает покоя,</w:t>
        <w:br/>
        <w:t xml:space="preserve">                     Мамино сердце, как факел горит,</w:t>
        <w:br/>
        <w:t xml:space="preserve">                     Мамино сердце от горя укроет,</w:t>
        <w:br/>
        <w:t xml:space="preserve">                     Будет ему тяжело - промолчит.</w:t>
        <w:br/>
        <w:t xml:space="preserve">                     Мамино сердце обид не хранит,</w:t>
        <w:br/>
        <w:t xml:space="preserve">                     К детям любовь её не угасает,</w:t>
        <w:br/>
        <w:t xml:space="preserve">                     Мамино сердце поймёт и простит,</w:t>
        <w:br/>
        <w:t xml:space="preserve">                     Сердце границы тревогам не знает</w:t>
        <w:br/>
        <w:t xml:space="preserve">                     Мамино сердце, так много вмещает</w:t>
        <w:br/>
        <w:t xml:space="preserve">                     Ласки, заботы любви и тепла,</w:t>
        <w:br/>
        <w:t xml:space="preserve">                     Нас от невзгоды любой защищает,</w:t>
        <w:br/>
        <w:t xml:space="preserve">                     Только б родная, подольше жила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идеоклип «Мамино сердц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 конце клипа дети дарят медали: на одной стороне нарисовано солнышко, на другой – надпись « Мама в доме – что солнышко на небе».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ая -  </w:t>
      </w:r>
      <w:r>
        <w:rPr>
          <w:sz w:val="28"/>
          <w:szCs w:val="28"/>
        </w:rPr>
        <w:t>С праздником, дороги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23:46:00Z</dcterms:created>
  <dc:creator>Customer</dc:creator>
  <dc:description/>
  <cp:keywords/>
  <dc:language>en-US</dc:language>
  <cp:lastModifiedBy>User</cp:lastModifiedBy>
  <dcterms:modified xsi:type="dcterms:W3CDTF">2013-11-24T06:39:00Z</dcterms:modified>
  <cp:revision>23</cp:revision>
  <dc:subject/>
  <dc:title>Праздник матери</dc:title>
</cp:coreProperties>
</file>