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дительское собрание</w:t>
      </w:r>
    </w:p>
    <w:p>
      <w:pPr>
        <w:pStyle w:val="Normal"/>
        <w:jc w:val="center"/>
        <w:rPr>
          <w:b/>
          <w:b/>
        </w:rPr>
      </w:pPr>
      <w:r>
        <w:rPr>
          <w:b/>
        </w:rPr>
        <w:t>«Зачем человеку детство»</w:t>
      </w:r>
    </w:p>
    <w:p>
      <w:pPr>
        <w:pStyle w:val="Normal"/>
        <w:jc w:val="both"/>
        <w:rPr>
          <w:b/>
          <w:b/>
        </w:rPr>
      </w:pPr>
      <w:r>
        <w:rPr>
          <w:b/>
        </w:rPr>
      </w:r>
    </w:p>
    <w:p>
      <w:pPr>
        <w:pStyle w:val="Normal"/>
        <w:jc w:val="both"/>
        <w:rPr/>
      </w:pPr>
      <w:r>
        <w:rPr/>
      </w:r>
    </w:p>
    <w:p>
      <w:pPr>
        <w:pStyle w:val="Normal"/>
        <w:jc w:val="both"/>
        <w:rPr/>
      </w:pPr>
      <w:r>
        <w:rPr>
          <w:b/>
        </w:rPr>
        <w:t>Используемая литература</w:t>
      </w:r>
      <w:r>
        <w:rPr/>
        <w:t>:</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Владимир Львович Леви «Как воспитывать родителей»</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Павел Санаев «Похороните меня за плинтусом»</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Максим Мейстер «Взгляд из сердца»</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Галина Николаевна Щербакова «Вам и не снилось»</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Владимир Георгиевич Машков « Как я был вундеркиндом2</w:t>
      </w:r>
    </w:p>
    <w:p>
      <w:pPr>
        <w:pStyle w:val="PlainText"/>
        <w:jc w:val="both"/>
        <w:rPr>
          <w:rFonts w:ascii="Times New Roman" w:hAnsi="Times New Roman" w:cs="Times New Roman"/>
          <w:b/>
          <w:b/>
          <w:imprint/>
          <w:sz w:val="24"/>
          <w:szCs w:val="24"/>
        </w:rPr>
      </w:pPr>
      <w:r>
        <w:rPr>
          <w:rFonts w:cs="Times New Roman" w:ascii="Times New Roman" w:hAnsi="Times New Roman"/>
          <w:b/>
          <w:imprint/>
          <w:sz w:val="24"/>
          <w:szCs w:val="24"/>
        </w:rPr>
        <w:t>Необходимое оборудование:</w:t>
      </w:r>
    </w:p>
    <w:p>
      <w:pPr>
        <w:pStyle w:val="Normal"/>
        <w:jc w:val="both"/>
        <w:rPr/>
      </w:pPr>
      <w:r>
        <w:rPr>
          <w:b/>
        </w:rPr>
        <w:t>Форма организации</w:t>
      </w:r>
      <w:r>
        <w:rPr/>
        <w:t>: групповое обсуждение</w:t>
      </w:r>
    </w:p>
    <w:p>
      <w:pPr>
        <w:pStyle w:val="Normal"/>
        <w:jc w:val="both"/>
        <w:rPr/>
      </w:pPr>
      <w:r>
        <w:rPr/>
      </w:r>
    </w:p>
    <w:p>
      <w:pPr>
        <w:pStyle w:val="Normal"/>
        <w:jc w:val="both"/>
        <w:rPr/>
      </w:pPr>
      <w:r>
        <w:rPr>
          <w:i/>
        </w:rPr>
        <w:t>Разминка: игра, «Встаньте те , кто»…</w:t>
      </w:r>
    </w:p>
    <w:p>
      <w:pPr>
        <w:pStyle w:val="Normal"/>
        <w:jc w:val="both"/>
        <w:rPr>
          <w:i/>
          <w:i/>
        </w:rPr>
      </w:pPr>
      <w:r>
        <w:rPr>
          <w:i/>
        </w:rPr>
      </w:r>
    </w:p>
    <w:p>
      <w:pPr>
        <w:pStyle w:val="Normal"/>
        <w:jc w:val="both"/>
        <w:rPr/>
      </w:pPr>
      <w:r>
        <w:rPr/>
        <w:t xml:space="preserve"> </w:t>
      </w:r>
      <w:r>
        <w:rPr/>
        <w:t>Вступительное слово учителя:</w:t>
      </w:r>
    </w:p>
    <w:p>
      <w:pPr>
        <w:pStyle w:val="Normal"/>
        <w:jc w:val="both"/>
        <w:rPr/>
      </w:pPr>
      <w:r>
        <w:rPr/>
      </w:r>
    </w:p>
    <w:p>
      <w:pPr>
        <w:pStyle w:val="Normal"/>
        <w:ind w:firstLine="540"/>
        <w:jc w:val="both"/>
        <w:rPr>
          <w:i/>
          <w:i/>
        </w:rPr>
      </w:pPr>
      <w:r>
        <w:rPr>
          <w:i/>
        </w:rPr>
        <w:t>Хорошо, если в качестве вступления  и фоном слов учителя будут демонстрироваться фотографии детей класса (или отрывок видеохроники жизни класса).</w:t>
      </w:r>
    </w:p>
    <w:p>
      <w:pPr>
        <w:pStyle w:val="Normal"/>
        <w:jc w:val="both"/>
        <w:rPr>
          <w:i/>
          <w:i/>
        </w:rPr>
      </w:pPr>
      <w:r>
        <w:rPr>
          <w:i/>
        </w:rPr>
      </w:r>
    </w:p>
    <w:p>
      <w:pPr>
        <w:pStyle w:val="Normal"/>
        <w:ind w:firstLine="540"/>
        <w:jc w:val="both"/>
        <w:rPr/>
      </w:pPr>
      <w:r>
        <w:rPr>
          <w:b/>
        </w:rPr>
        <w:t>Учитель</w:t>
      </w:r>
      <w:r>
        <w:rPr/>
        <w:t>: Мы сегодня будем говорить о наших детях. Нам кажется, нет, мы просто уверены, что знаем  и понимаем их  очень хорошо. Мы знаем, какие у наших дочек и сыновей глаза,  знаем как они смеются, знаем каждую родинку на теле,  каждую ямочку на щечках… Более того, мы знаем что они ХОТЯТ, что ЛЮБЯТ, что им НРАВИТСЯ, что  их сердит и расстраивает. Мы знаем про них все, потому что ЛЮБИМ их, потому что хотим их добра, потому что ничего дороже  чем они у нас нет…</w:t>
      </w:r>
    </w:p>
    <w:p>
      <w:pPr>
        <w:pStyle w:val="Normal"/>
        <w:ind w:firstLine="540"/>
        <w:jc w:val="both"/>
        <w:rPr/>
      </w:pPr>
      <w:r>
        <w:rPr/>
        <w:t>И все же… Наверное нет семей, где между взрослыми и детьми не возникали бы ссоры, нередко приводящих к очень серьезным последствиям.</w:t>
      </w:r>
    </w:p>
    <w:p>
      <w:pPr>
        <w:pStyle w:val="Normal"/>
        <w:ind w:firstLine="540"/>
        <w:jc w:val="both"/>
        <w:rPr/>
      </w:pPr>
      <w:r>
        <w:rPr/>
        <w:t>Я хочу сегодня предложить вам, уважаемые родители, посмотреть на наших детей и на наши взаимоотношения с ними под другим углом… Мы будем обсуждать некоторые проблемы  не из жизни нашего класса. Из жизни ДЕТЕЙ и ВЗРОСЛЫХ вообще. Всякое совпадение имен и примеров- лишь совпадение. Но возможно те советы, которые сегодня прозвучат помогут  вам в реальной  жизни…</w:t>
      </w:r>
    </w:p>
    <w:p>
      <w:pPr>
        <w:pStyle w:val="Normal"/>
        <w:ind w:firstLine="360"/>
        <w:jc w:val="both"/>
        <w:rPr/>
      </w:pPr>
      <w:r>
        <w:rPr/>
        <w:t xml:space="preserve">И начнем мы с  довольно традиционного упражнения. Я прошу вас с мест называть черты  характера, поведения  «идеального ребенка». Какого ребенка мы называем хорошим? </w:t>
      </w:r>
    </w:p>
    <w:p>
      <w:pPr>
        <w:pStyle w:val="Normal"/>
        <w:ind w:firstLine="360"/>
        <w:jc w:val="both"/>
        <w:rPr/>
      </w:pPr>
      <w:r>
        <w:rPr/>
      </w:r>
    </w:p>
    <w:p>
      <w:pPr>
        <w:pStyle w:val="Normal"/>
        <w:ind w:firstLine="360"/>
        <w:jc w:val="both"/>
        <w:rPr/>
      </w:pPr>
      <w:r>
        <w:rPr/>
        <w:t>Родители с места называют черты, учитель за каждый ответ дает родителям карточки 6 цветов (затем  по этим цветам будут сформированы группы). Помощник учителя фиксирует названные черты на доске на специальных карточках.</w:t>
      </w:r>
    </w:p>
    <w:p>
      <w:pPr>
        <w:pStyle w:val="Normal"/>
        <w:ind w:firstLine="360"/>
        <w:jc w:val="both"/>
        <w:rPr/>
      </w:pPr>
      <w:r>
        <w:rPr/>
        <w:t>Далее работа организована в 5-6 группах. На обсуждение вопросов группе дается 5-7 минут, затем группы по-очереди выступают и озвучивают свои мысли.</w:t>
      </w:r>
    </w:p>
    <w:p>
      <w:pPr>
        <w:pStyle w:val="Normal"/>
        <w:jc w:val="both"/>
        <w:rPr/>
      </w:pPr>
      <w:r>
        <w:rPr/>
      </w:r>
    </w:p>
    <w:p>
      <w:pPr>
        <w:pStyle w:val="Normal"/>
        <w:jc w:val="both"/>
        <w:rPr/>
      </w:pPr>
      <w:r>
        <w:rPr>
          <w:b/>
          <w:i/>
        </w:rPr>
        <w:t>Задание 1.</w:t>
      </w:r>
      <w:r>
        <w:rPr/>
        <w:t xml:space="preserve">  Какие черты характеры сегодняшним детям? Что им присуще сегодня  в поведении, в интересах, в жизни вообще?</w:t>
      </w:r>
    </w:p>
    <w:p>
      <w:pPr>
        <w:pStyle w:val="Normal"/>
        <w:ind w:firstLine="540"/>
        <w:jc w:val="both"/>
        <w:rPr/>
      </w:pPr>
      <w:r>
        <w:rPr/>
        <w:t>Учитель фиксирует названные черты в общий список на карточках.</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 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закончить, поступить, сдать, выполнить,</w:t>
      </w:r>
    </w:p>
    <w:p>
      <w:pPr>
        <w:pStyle w:val="PlainText"/>
        <w:jc w:val="both"/>
        <w:rPr/>
      </w:pP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же:</w:t>
      </w:r>
    </w:p>
    <w:p>
      <w:pPr>
        <w:pStyle w:val="PlainText"/>
        <w:jc w:val="both"/>
        <w:rPr/>
      </w:pPr>
      <w:r>
        <w:rPr>
          <w:rFonts w:cs="Times New Roman" w:ascii="Times New Roman" w:hAnsi="Times New Roman"/>
          <w:sz w:val="24"/>
          <w:szCs w:val="24"/>
        </w:rPr>
        <w:t>-советовать,</w:t>
      </w:r>
    </w:p>
    <w:p>
      <w:pPr>
        <w:pStyle w:val="PlainText"/>
        <w:jc w:val="both"/>
        <w:rPr/>
      </w:pPr>
      <w:r>
        <w:rPr>
          <w:rFonts w:cs="Times New Roman" w:ascii="Times New Roman" w:hAnsi="Times New Roman"/>
          <w:sz w:val="24"/>
          <w:szCs w:val="24"/>
        </w:rPr>
        <w:t>-подсказывать,</w:t>
      </w:r>
    </w:p>
    <w:p>
      <w:pPr>
        <w:pStyle w:val="PlainText"/>
        <w:jc w:val="both"/>
        <w:rPr/>
      </w:pPr>
      <w:r>
        <w:rPr>
          <w:rFonts w:cs="Times New Roman" w:ascii="Times New Roman" w:hAnsi="Times New Roman"/>
          <w:sz w:val="24"/>
          <w:szCs w:val="24"/>
        </w:rPr>
        <w:t>-высказывать свои мнения, пожелания и предложения,</w:t>
      </w:r>
    </w:p>
    <w:p>
      <w:pPr>
        <w:pStyle w:val="PlainText"/>
        <w:jc w:val="both"/>
        <w:rPr/>
      </w:pP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НО:</w:t>
      </w:r>
    </w:p>
    <w:p>
      <w:pPr>
        <w:pStyle w:val="PlainText"/>
        <w:jc w:val="both"/>
        <w:rPr>
          <w:rFonts w:ascii="Times New Roman" w:hAnsi="Times New Roman" w:cs="Times New Roman"/>
          <w:sz w:val="24"/>
          <w:szCs w:val="24"/>
        </w:rPr>
      </w:pPr>
      <w:r>
        <w:rPr>
          <w:rFonts w:cs="Times New Roman" w:ascii="Times New Roman" w:hAnsi="Times New Roman"/>
          <w:sz w:val="24"/>
          <w:szCs w:val="24"/>
        </w:rPr>
        <w:t>За годы работы в школе я узнала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лишь потому, что их заставляли не делать этог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Учитель</w:t>
      </w:r>
      <w:r>
        <w:rPr/>
        <w:t>:  «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Учитель</w:t>
      </w:r>
      <w:r>
        <w:rPr/>
        <w:t xml:space="preserve"> : Почему же так происходит? 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Normal"/>
        <w:ind w:firstLine="720"/>
        <w:jc w:val="both"/>
        <w:rPr/>
      </w:pPr>
      <w:r>
        <w:rPr/>
        <w:t xml:space="preserve"> </w:t>
      </w:r>
      <w:r>
        <w:rPr/>
        <w:t>Что скрывается за самой простой ситуацией, случающейся в каждом доме?</w:t>
      </w:r>
    </w:p>
    <w:p>
      <w:pPr>
        <w:pStyle w:val="Normal"/>
        <w:jc w:val="both"/>
        <w:rPr/>
      </w:pPr>
      <w:r>
        <w:rPr/>
      </w:r>
    </w:p>
    <w:p>
      <w:pPr>
        <w:pStyle w:val="Normal"/>
        <w:ind w:firstLine="360"/>
        <w:jc w:val="both"/>
        <w:rPr/>
      </w:pPr>
      <w:r>
        <w:rPr/>
        <w:t>Учитель зачитывает  сценку( или она идет в записи или учитель просит разыграть сценку двух родителей).</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Сын: - Мам, я пойду гулять.</w:t>
      </w:r>
    </w:p>
    <w:p>
      <w:pPr>
        <w:pStyle w:val="Normal"/>
        <w:jc w:val="both"/>
        <w:rPr/>
      </w:pPr>
      <w:r>
        <w:rPr/>
        <w:t>Мама: - Уроки сделал?</w:t>
      </w:r>
    </w:p>
    <w:p>
      <w:pPr>
        <w:pStyle w:val="Normal"/>
        <w:jc w:val="both"/>
        <w:rPr/>
      </w:pPr>
      <w:r>
        <w:rPr/>
        <w:t>Сын: - Угу.</w:t>
      </w:r>
    </w:p>
    <w:p>
      <w:pPr>
        <w:pStyle w:val="Normal"/>
        <w:jc w:val="both"/>
        <w:rPr/>
      </w:pPr>
      <w:r>
        <w:rPr/>
        <w:t>Мама: - Чтоб через час был дома.</w:t>
      </w:r>
    </w:p>
    <w:p>
      <w:pPr>
        <w:pStyle w:val="Normal"/>
        <w:jc w:val="both"/>
        <w:rPr/>
      </w:pPr>
      <w:r>
        <w:rPr/>
        <w:t>Сын: - Ну, я пошел.</w:t>
      </w:r>
    </w:p>
    <w:p>
      <w:pPr>
        <w:pStyle w:val="Normal"/>
        <w:jc w:val="both"/>
        <w:rPr/>
      </w:pPr>
      <w:r>
        <w:rPr/>
        <w:t>Мама: - Надень куртку, холодно.</w:t>
      </w:r>
    </w:p>
    <w:p>
      <w:pPr>
        <w:pStyle w:val="Normal"/>
        <w:jc w:val="both"/>
        <w:rPr/>
      </w:pPr>
      <w:r>
        <w:rPr/>
        <w:t>Сын: - Не, не холодно. Витька уже без куртки.</w:t>
      </w:r>
    </w:p>
    <w:p>
      <w:pPr>
        <w:pStyle w:val="Normal"/>
        <w:jc w:val="both"/>
        <w:rPr/>
      </w:pPr>
      <w:r>
        <w:rPr/>
        <w:t>Мама: - Надень, тебе говорю, простудишься.</w:t>
      </w:r>
    </w:p>
    <w:p>
      <w:pPr>
        <w:pStyle w:val="Normal"/>
        <w:jc w:val="both"/>
        <w:rPr/>
      </w:pPr>
      <w:r>
        <w:rPr/>
        <w:t>Сын: - Да не холодно же! Ну не хочу! Отстань!</w:t>
      </w:r>
    </w:p>
    <w:p>
      <w:pPr>
        <w:pStyle w:val="Normal"/>
        <w:jc w:val="both"/>
        <w:rPr/>
      </w:pPr>
      <w:r>
        <w:rPr/>
        <w:t>Мама: - Что? Ты опять грубишь?...</w:t>
      </w:r>
    </w:p>
    <w:p>
      <w:pPr>
        <w:pStyle w:val="Normal"/>
        <w:jc w:val="both"/>
        <w:rPr/>
      </w:pPr>
      <w:r>
        <w:rPr/>
      </w:r>
    </w:p>
    <w:p>
      <w:pPr>
        <w:pStyle w:val="Normal"/>
        <w:jc w:val="both"/>
        <w:rPr>
          <w:i/>
          <w:i/>
        </w:rPr>
      </w:pPr>
      <w:r>
        <w:rPr>
          <w:i/>
        </w:rPr>
        <w:t>Обсуждаются вопросы:</w:t>
      </w:r>
    </w:p>
    <w:p>
      <w:pPr>
        <w:pStyle w:val="Normal"/>
        <w:jc w:val="both"/>
        <w:rPr>
          <w:i/>
          <w:i/>
        </w:rPr>
      </w:pPr>
      <w:r>
        <w:rPr>
          <w:i/>
        </w:rPr>
        <w:t>1. Проанализируйте эту сценку. Насколько она  традиционна для многих семей?</w:t>
      </w:r>
    </w:p>
    <w:p>
      <w:pPr>
        <w:pStyle w:val="Normal"/>
        <w:jc w:val="both"/>
        <w:rPr>
          <w:i/>
          <w:i/>
        </w:rPr>
      </w:pPr>
      <w:r>
        <w:rPr>
          <w:i/>
        </w:rPr>
        <w:t>2. Почему в конце возникает непонимание? Чем закончится эта ссора7</w:t>
      </w:r>
    </w:p>
    <w:p>
      <w:pPr>
        <w:pStyle w:val="Normal"/>
        <w:ind w:firstLine="360"/>
        <w:jc w:val="both"/>
        <w:rPr/>
      </w:pPr>
      <w:r>
        <w:rPr/>
        <w:t xml:space="preserve"> </w:t>
      </w:r>
      <w:r>
        <w:rPr>
          <w:b/>
        </w:rPr>
        <w:t>Учитель</w:t>
      </w:r>
      <w:r>
        <w:rPr/>
        <w:t xml:space="preserve"> :Я хочу чтобы вы были откровенны и прислушались к более глубоким своим мыслям и  мотивам поведения, чем желание выглядеть хорошо в глазах окружающих. Я предлагаю вам сыграть сейчас в одну игру. Действующими лицами будем мы с вами как  родители и наше подсознание…</w:t>
      </w:r>
    </w:p>
    <w:p>
      <w:pPr>
        <w:pStyle w:val="PlainText"/>
        <w:ind w:firstLine="540"/>
        <w:jc w:val="both"/>
        <w:rPr/>
      </w:pPr>
      <w:r>
        <w:rPr>
          <w:rFonts w:cs="Times New Roman" w:ascii="Times New Roman" w:hAnsi="Times New Roman"/>
          <w:b/>
          <w:i/>
          <w:sz w:val="24"/>
          <w:szCs w:val="24"/>
        </w:rPr>
        <w:t>Задание 2</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rPr>
      </w:pPr>
      <w:r>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1904116249" r:id="rId2"/>
        </w:object>
      </w:r>
    </w:p>
    <w:p>
      <w:pPr>
        <w:pStyle w:val="PlainText"/>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Ребенок находится в самом центр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зрослые - где-то внутр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каждой сценке участвует 4 родителя и один игрок выполняет роль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едущий просит занять  каждого из четырех участников какое-то место в квадрате.  Как только родители занимают места, они должны задать вопрос или выполнить действие по отношению к ребенку в той или иной роли. Игрок задает вопрос и комментирует его вслух. Затем учитель включает запись, где «голос подсознательного»  комментирует возможные реальные мотивы родителя( если нет возможность записать, можно комментарии  сделать на листочках и в нужный момент родители сами их зачитывают).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игры  стоит еще раз напомнить- мы пока не обсуждаем, просто наблюдаем за собой и своими мыслями.</w:t>
      </w:r>
    </w:p>
    <w:p>
      <w:pPr>
        <w:pStyle w:val="PlainText"/>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Сценка 1.</w:t>
      </w:r>
      <w:r>
        <w:rPr>
          <w:rFonts w:cs="Times New Roman" w:ascii="Times New Roman" w:hAnsi="Times New Roman"/>
          <w:sz w:val="24"/>
          <w:szCs w:val="24"/>
        </w:rPr>
        <w:t xml:space="preserve"> Родитель должен обратиться к ребенку с одним вопросом :«Ну, как дела?»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Сценка 2</w:t>
      </w:r>
      <w:r>
        <w:rPr>
          <w:rFonts w:cs="Times New Roman" w:ascii="Times New Roman" w:hAnsi="Times New Roman"/>
          <w:sz w:val="24"/>
          <w:szCs w:val="24"/>
        </w:rPr>
        <w:t>. Участвую мамы. Нужно сказать ребенку  «Ужин готов.</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верхопекающая: «Не вздумай отказываться, ешь все до крошки, это полез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виняющая: «Марш к столу, парази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Сценка 3</w:t>
      </w:r>
      <w:r>
        <w:rPr>
          <w:rFonts w:cs="Times New Roman" w:ascii="Times New Roman" w:hAnsi="Times New Roman"/>
          <w:sz w:val="24"/>
          <w:szCs w:val="24"/>
        </w:rPr>
        <w:t>. Участвую папы. Нужно сказать ребенку «Иди делать уро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Обсуждаются вопросы:</w:t>
      </w:r>
    </w:p>
    <w:p>
      <w:pPr>
        <w:pStyle w:val="Normal"/>
        <w:jc w:val="both"/>
        <w:rPr>
          <w:i/>
          <w:i/>
        </w:rPr>
      </w:pPr>
      <w:r>
        <w:rPr>
          <w:i/>
        </w:rPr>
        <w:t>1. Насколько часто  случаются подобные ситуации в жизни? Что они означают?</w:t>
      </w:r>
    </w:p>
    <w:p>
      <w:pPr>
        <w:pStyle w:val="Normal"/>
        <w:jc w:val="both"/>
        <w:rPr>
          <w:i/>
          <w:i/>
        </w:rPr>
      </w:pPr>
      <w:r>
        <w:rPr>
          <w:i/>
        </w:rPr>
        <w:t>2. Выскажете свое отношение, в чем «неправильность» каждой из позиций взрослого?</w:t>
      </w:r>
    </w:p>
    <w:p>
      <w:pPr>
        <w:pStyle w:val="Normal"/>
        <w:jc w:val="both"/>
        <w:rPr>
          <w:i/>
          <w:i/>
        </w:rPr>
      </w:pPr>
      <w:r>
        <w:rPr>
          <w:i/>
        </w:rPr>
      </w:r>
    </w:p>
    <w:p>
      <w:pPr>
        <w:pStyle w:val="PlainText"/>
        <w:ind w:firstLine="72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А что думает  ребенок О НАС? Трудно представить, но они тоже ДУМАЮТ о нас…</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 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rPr>
        <w:t>Задание 3</w:t>
      </w:r>
      <w:r>
        <w:rPr/>
        <w:t xml:space="preserve">. </w:t>
      </w:r>
      <w:r>
        <w:rPr>
          <w:i/>
        </w:rPr>
        <w:t>Послушайте  запись. Ответьте на вопрос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Петя (6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А что в нем... интерес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Иван ,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 «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Варвар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Обсуждаются вопросы:</w:t>
      </w:r>
    </w:p>
    <w:p>
      <w:pPr>
        <w:pStyle w:val="Normal"/>
        <w:jc w:val="both"/>
        <w:rPr>
          <w:i/>
          <w:i/>
        </w:rPr>
      </w:pPr>
      <w:r>
        <w:rPr>
          <w:i/>
        </w:rPr>
      </w:r>
    </w:p>
    <w:p>
      <w:pPr>
        <w:pStyle w:val="Normal"/>
        <w:numPr>
          <w:ilvl w:val="0"/>
          <w:numId w:val="7"/>
        </w:numPr>
        <w:jc w:val="both"/>
        <w:rPr>
          <w:i/>
          <w:i/>
        </w:rPr>
      </w:pPr>
      <w:r>
        <w:rPr>
          <w:i/>
        </w:rPr>
        <w:t>Выскажете свое мнение по каждой из историй детей. Как вы думаете,  почему сложились такие отношения  у них к  родителям?</w:t>
      </w:r>
    </w:p>
    <w:p>
      <w:pPr>
        <w:pStyle w:val="Normal"/>
        <w:jc w:val="both"/>
        <w:rPr>
          <w:i/>
          <w:i/>
        </w:rPr>
      </w:pPr>
      <w:r>
        <w:rPr>
          <w:i/>
        </w:rPr>
      </w:r>
    </w:p>
    <w:p>
      <w:pPr>
        <w:pStyle w:val="Normal"/>
        <w:jc w:val="both"/>
        <w:rPr/>
      </w:pPr>
      <w:r>
        <w:rPr/>
      </w:r>
    </w:p>
    <w:p>
      <w:pPr>
        <w:pStyle w:val="Normal"/>
        <w:jc w:val="both"/>
        <w:rPr/>
      </w:pPr>
      <w:r>
        <w:rPr>
          <w:b/>
        </w:rPr>
        <w:t>Учитель:</w:t>
      </w:r>
      <w:r>
        <w:rPr/>
        <w:t xml:space="preserve">  Вернемся к нашей истории  с мамой и ма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Сын: - Мам, я пойду гулять.</w:t>
      </w:r>
    </w:p>
    <w:p>
      <w:pPr>
        <w:pStyle w:val="Normal"/>
        <w:jc w:val="both"/>
        <w:rPr/>
      </w:pPr>
      <w:r>
        <w:rPr/>
        <w:t>Мама: - Уроки сделал?</w:t>
      </w:r>
    </w:p>
    <w:p>
      <w:pPr>
        <w:pStyle w:val="Normal"/>
        <w:jc w:val="both"/>
        <w:rPr/>
      </w:pPr>
      <w:r>
        <w:rPr/>
        <w:t>Сын: - Угу.</w:t>
      </w:r>
    </w:p>
    <w:p>
      <w:pPr>
        <w:pStyle w:val="Normal"/>
        <w:jc w:val="both"/>
        <w:rPr/>
      </w:pPr>
      <w:r>
        <w:rPr/>
        <w:t>Мама: - Чтоб через час был дома.</w:t>
      </w:r>
    </w:p>
    <w:p>
      <w:pPr>
        <w:pStyle w:val="Normal"/>
        <w:jc w:val="both"/>
        <w:rPr/>
      </w:pPr>
      <w:r>
        <w:rPr/>
        <w:t>Сын: - Ну, я пошел.</w:t>
      </w:r>
    </w:p>
    <w:p>
      <w:pPr>
        <w:pStyle w:val="Normal"/>
        <w:jc w:val="both"/>
        <w:rPr/>
      </w:pPr>
      <w:r>
        <w:rPr/>
        <w:t>Мама: - Надень куртку, холодно.</w:t>
      </w:r>
    </w:p>
    <w:p>
      <w:pPr>
        <w:pStyle w:val="Normal"/>
        <w:jc w:val="both"/>
        <w:rPr/>
      </w:pPr>
      <w:r>
        <w:rPr/>
        <w:t>Сын: - Не, не холодно. Витька уже без куртки.</w:t>
      </w:r>
    </w:p>
    <w:p>
      <w:pPr>
        <w:pStyle w:val="Normal"/>
        <w:jc w:val="both"/>
        <w:rPr/>
      </w:pPr>
      <w:r>
        <w:rPr/>
        <w:t>Мама: - Надень, тебе говорю, простудишься.</w:t>
      </w:r>
    </w:p>
    <w:p>
      <w:pPr>
        <w:pStyle w:val="Normal"/>
        <w:jc w:val="both"/>
        <w:rPr/>
      </w:pPr>
      <w:r>
        <w:rPr/>
        <w:t>Сын: - Да не холодно же! Ну не хочу! Отстань!</w:t>
      </w:r>
    </w:p>
    <w:p>
      <w:pPr>
        <w:pStyle w:val="Normal"/>
        <w:jc w:val="both"/>
        <w:rPr/>
      </w:pPr>
      <w:r>
        <w:rPr/>
        <w:t>Мама: - Что? Ты опять грубишь?...</w:t>
      </w:r>
    </w:p>
    <w:p>
      <w:pPr>
        <w:pStyle w:val="Normal"/>
        <w:jc w:val="both"/>
        <w:rPr/>
      </w:pPr>
      <w:r>
        <w:rPr/>
      </w:r>
    </w:p>
    <w:p>
      <w:pPr>
        <w:pStyle w:val="Normal"/>
        <w:jc w:val="both"/>
        <w:rPr/>
      </w:pPr>
      <w:r>
        <w:rPr/>
        <w:t xml:space="preserve"> </w:t>
      </w:r>
      <w:r>
        <w:rPr>
          <w:b/>
        </w:rPr>
        <w:t>Учитель</w:t>
      </w:r>
      <w:r>
        <w:rPr/>
        <w:t>: А теперь я снова включу наше подсознание…</w:t>
      </w:r>
    </w:p>
    <w:p>
      <w:pPr>
        <w:pStyle w:val="Normal"/>
        <w:jc w:val="both"/>
        <w:rPr/>
      </w:pPr>
      <w:r>
        <w:rPr/>
        <w:t>Сценка повторяется с записью.</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pPr>
      <w:r>
        <w:rPr/>
        <w:t>Мама: - Уроки сделал?</w:t>
      </w:r>
    </w:p>
    <w:p>
      <w:pPr>
        <w:pStyle w:val="Normal"/>
        <w:jc w:val="both"/>
        <w:rPr>
          <w:i/>
          <w:i/>
        </w:rPr>
      </w:pPr>
      <w:r>
        <w:rPr>
          <w:i/>
        </w:rPr>
        <w:t>Сын подсознательно слышит: «Не забывай, что ты не свободен».</w:t>
      </w:r>
    </w:p>
    <w:p>
      <w:pPr>
        <w:pStyle w:val="Normal"/>
        <w:jc w:val="both"/>
        <w:rPr>
          <w:i/>
          <w:i/>
        </w:rPr>
      </w:pPr>
      <w:r>
        <w:rPr>
          <w:i/>
        </w:rPr>
        <w:t>Мама подсознательно разумеет: «Тебе хорошо. А мне еще стирать твои штаны»</w:t>
      </w:r>
    </w:p>
    <w:p>
      <w:pPr>
        <w:pStyle w:val="Normal"/>
        <w:jc w:val="both"/>
        <w:rPr/>
      </w:pPr>
      <w:r>
        <w:rPr/>
        <w:t>Сын: - Угу.</w:t>
      </w:r>
    </w:p>
    <w:p>
      <w:pPr>
        <w:pStyle w:val="Normal"/>
        <w:jc w:val="both"/>
        <w:rPr>
          <w:i/>
          <w:i/>
        </w:rPr>
      </w:pPr>
      <w:r>
        <w:rPr>
          <w:i/>
        </w:rPr>
        <w:t>Сын подсознательно разумеет: «Помню, разве ты дашь забыть»</w:t>
      </w:r>
    </w:p>
    <w:p>
      <w:pPr>
        <w:pStyle w:val="Normal"/>
        <w:jc w:val="both"/>
        <w:rPr>
          <w:i/>
          <w:i/>
        </w:rPr>
      </w:pPr>
      <w:r>
        <w:rPr>
          <w:i/>
        </w:rPr>
        <w:t>Мама подсознательно слышит: «Смотрел в книгу, а видел фигу»</w:t>
      </w:r>
    </w:p>
    <w:p>
      <w:pPr>
        <w:pStyle w:val="Normal"/>
        <w:jc w:val="both"/>
        <w:rPr/>
      </w:pPr>
      <w:r>
        <w:rPr/>
        <w:t>Мама: - Чтоб через час был дома.</w:t>
      </w:r>
    </w:p>
    <w:p>
      <w:pPr>
        <w:pStyle w:val="Normal"/>
        <w:jc w:val="both"/>
        <w:rPr>
          <w:i/>
          <w:i/>
        </w:rPr>
      </w:pPr>
      <w:r>
        <w:rPr>
          <w:i/>
        </w:rPr>
        <w:t>Сын подсознательно слышит: «Не верю тебе по-прежнему и не надейся, что когда-нибудь будет иначе».</w:t>
      </w:r>
    </w:p>
    <w:p>
      <w:pPr>
        <w:pStyle w:val="Normal"/>
        <w:jc w:val="both"/>
        <w:rPr>
          <w:i/>
          <w:i/>
        </w:rPr>
      </w:pPr>
      <w:r>
        <w:rPr>
          <w:i/>
        </w:rPr>
        <w:t>Мама разумеет: «Можешь погулять и подольше, у меня голова болит. Хоть бы побыстрей вырос что ли».</w:t>
      </w:r>
    </w:p>
    <w:p>
      <w:pPr>
        <w:pStyle w:val="Normal"/>
        <w:jc w:val="both"/>
        <w:rPr/>
      </w:pPr>
      <w:r>
        <w:rPr/>
        <w:t>Сын: - Ну, я пошел.</w:t>
      </w:r>
    </w:p>
    <w:p>
      <w:pPr>
        <w:pStyle w:val="Normal"/>
        <w:jc w:val="both"/>
        <w:rPr>
          <w:i/>
          <w:i/>
        </w:rPr>
      </w:pPr>
      <w:r>
        <w:rPr>
          <w:i/>
        </w:rPr>
        <w:t>Сын подсознательно разумеет: «Не надеяться невозможно. Ухожу собирать силы для продолжения сопротивления».</w:t>
      </w:r>
    </w:p>
    <w:p>
      <w:pPr>
        <w:pStyle w:val="Normal"/>
        <w:jc w:val="both"/>
        <w:rPr>
          <w:i/>
          <w:i/>
        </w:rPr>
      </w:pPr>
      <w:r>
        <w:rPr>
          <w:i/>
        </w:rPr>
        <w:t>Мама подсознательно слышит: «Ты отлично знаешь, что я вовремя не вернусь, а проверку уроков замнем».</w:t>
      </w:r>
    </w:p>
    <w:p>
      <w:pPr>
        <w:pStyle w:val="Normal"/>
        <w:jc w:val="both"/>
        <w:rPr/>
      </w:pPr>
      <w:r>
        <w:rPr/>
        <w:t>Мама: - Надень куртку, холодно.</w:t>
      </w:r>
    </w:p>
    <w:p>
      <w:pPr>
        <w:pStyle w:val="Normal"/>
        <w:jc w:val="both"/>
        <w:rPr>
          <w:i/>
          <w:i/>
        </w:rPr>
      </w:pPr>
      <w:r>
        <w:rPr>
          <w:i/>
        </w:rPr>
        <w:t>Сын подсознательно слышит: «Не забудь, что ты маленький и останешься таким навсегда».</w:t>
      </w:r>
    </w:p>
    <w:p>
      <w:pPr>
        <w:pStyle w:val="Normal"/>
        <w:jc w:val="both"/>
        <w:rPr>
          <w:i/>
          <w:i/>
        </w:rPr>
      </w:pPr>
      <w:r>
        <w:rPr>
          <w:i/>
        </w:rPr>
        <w:t>Мама подсознательно разумеет: «Глупыш, я люблю тебя».</w:t>
      </w:r>
    </w:p>
    <w:p>
      <w:pPr>
        <w:pStyle w:val="Normal"/>
        <w:jc w:val="both"/>
        <w:rPr/>
      </w:pPr>
      <w:r>
        <w:rPr/>
        <w:t>Сын: - Не, не холодно. Витька уже без куртки.</w:t>
      </w:r>
    </w:p>
    <w:p>
      <w:pPr>
        <w:pStyle w:val="Normal"/>
        <w:jc w:val="both"/>
        <w:rPr>
          <w:i/>
          <w:i/>
        </w:rPr>
      </w:pPr>
      <w:r>
        <w:rPr>
          <w:i/>
        </w:rPr>
        <w:t>Сын подсознательно разумеет: «Ну когда же ты наконец прекратишь свою мелочную опеку? Я хочу наконец и померзнуть».</w:t>
      </w:r>
    </w:p>
    <w:p>
      <w:pPr>
        <w:pStyle w:val="Normal"/>
        <w:jc w:val="both"/>
        <w:rPr>
          <w:i/>
          <w:i/>
        </w:rPr>
      </w:pPr>
      <w:r>
        <w:rPr>
          <w:i/>
        </w:rPr>
        <w:t>Мама подсознательно слышит: «Есть матери и поумнее».</w:t>
      </w:r>
    </w:p>
    <w:p>
      <w:pPr>
        <w:pStyle w:val="Normal"/>
        <w:jc w:val="both"/>
        <w:rPr/>
      </w:pPr>
      <w:r>
        <w:rPr/>
        <w:t>Мама: - Надень, тебе говорю, простудишься.</w:t>
      </w:r>
    </w:p>
    <w:p>
      <w:pPr>
        <w:pStyle w:val="Normal"/>
        <w:jc w:val="both"/>
        <w:rPr>
          <w:i/>
          <w:i/>
        </w:rPr>
      </w:pPr>
      <w:r>
        <w:rPr>
          <w:i/>
        </w:rPr>
        <w:t>Сын подсознательно слышит: «Оставайся маленьким, не имей своей воли».</w:t>
      </w:r>
    </w:p>
    <w:p>
      <w:pPr>
        <w:pStyle w:val="Normal"/>
        <w:jc w:val="both"/>
        <w:rPr>
          <w:i/>
          <w:i/>
        </w:rPr>
      </w:pPr>
      <w:r>
        <w:rPr>
          <w:i/>
        </w:rPr>
        <w:t>Мама подсознательно разумеет: «Пускай я не самая умная, но когда-нибудь ты поймешь, что лучшей у тебя быть не могло».</w:t>
      </w:r>
    </w:p>
    <w:p>
      <w:pPr>
        <w:pStyle w:val="Normal"/>
        <w:jc w:val="both"/>
        <w:rPr/>
      </w:pPr>
      <w:r>
        <w:rPr/>
        <w:t>Сын: - Да не холодно же! Ну не хочу! Отстань!</w:t>
      </w:r>
    </w:p>
    <w:p>
      <w:pPr>
        <w:pStyle w:val="Normal"/>
        <w:jc w:val="both"/>
        <w:rPr>
          <w:i/>
          <w:i/>
        </w:rPr>
      </w:pPr>
      <w:r>
        <w:rPr>
          <w:i/>
        </w:rPr>
        <w:t>Сын подсознательно разумеет: «Прости, не могу выразить это иначе. Не мешай мне тебя любить!»</w:t>
      </w:r>
    </w:p>
    <w:p>
      <w:pPr>
        <w:pStyle w:val="Normal"/>
        <w:jc w:val="both"/>
        <w:rPr>
          <w:i/>
          <w:i/>
        </w:rPr>
      </w:pPr>
      <w:r>
        <w:rPr>
          <w:i/>
        </w:rPr>
        <w:t>Мама подсознательно слышит: Ты мне надоела, ты глупа, я не люблю тебя».</w:t>
      </w:r>
    </w:p>
    <w:p>
      <w:pPr>
        <w:pStyle w:val="Normal"/>
        <w:jc w:val="both"/>
        <w:rPr/>
      </w:pPr>
      <w:r>
        <w:rPr/>
        <w:t xml:space="preserve"> </w:t>
      </w:r>
      <w:r>
        <w:rPr/>
        <w:t>Мама: - Что? Ты опять грубишь?</w:t>
      </w:r>
    </w:p>
    <w:p>
      <w:pPr>
        <w:pStyle w:val="Normal"/>
        <w:jc w:val="both"/>
        <w:rPr>
          <w:i/>
          <w:i/>
        </w:rPr>
      </w:pPr>
      <w:r>
        <w:rPr>
          <w:i/>
        </w:rPr>
        <w:t>Мама подсознательно разумеет: «У тебя все-таки характер отца».</w:t>
      </w:r>
    </w:p>
    <w:p>
      <w:pPr>
        <w:pStyle w:val="Normal"/>
        <w:jc w:val="both"/>
        <w:rPr>
          <w:b/>
          <w:b/>
          <w:i/>
          <w:i/>
        </w:rPr>
      </w:pPr>
      <w:r>
        <w:rPr>
          <w:b/>
          <w:i/>
        </w:rPr>
      </w:r>
    </w:p>
    <w:p>
      <w:pPr>
        <w:pStyle w:val="Normal"/>
        <w:jc w:val="both"/>
        <w:rPr>
          <w:b/>
          <w:b/>
          <w:i/>
          <w:i/>
        </w:rPr>
      </w:pPr>
      <w:r>
        <w:rPr>
          <w:b/>
          <w:i/>
        </w:rPr>
      </w:r>
    </w:p>
    <w:p>
      <w:pPr>
        <w:pStyle w:val="Normal"/>
        <w:jc w:val="both"/>
        <w:rPr/>
      </w:pPr>
      <w:r>
        <w:rPr>
          <w:b/>
        </w:rPr>
        <w:t>Учитель</w:t>
      </w:r>
      <w:r>
        <w:rPr/>
        <w:t>: Вот так, за простыми фразами скрывается пропасть…</w:t>
      </w:r>
    </w:p>
    <w:p>
      <w:pPr>
        <w:pStyle w:val="Normal"/>
        <w:jc w:val="both"/>
        <w:rPr/>
      </w:pPr>
      <w:r>
        <w:rPr/>
      </w:r>
    </w:p>
    <w:p>
      <w:pPr>
        <w:pStyle w:val="Normal"/>
        <w:jc w:val="both"/>
        <w:rPr/>
      </w:pPr>
      <w:r>
        <w:rPr>
          <w:b/>
          <w:i/>
        </w:rPr>
        <w:t>Задание 4.</w:t>
      </w:r>
      <w:r>
        <w:rPr/>
        <w:t xml:space="preserve"> Прочитайте  текст. Попробуйте определить «подсознательные мысли участников».</w:t>
      </w:r>
    </w:p>
    <w:p>
      <w:pPr>
        <w:pStyle w:val="Normal"/>
        <w:jc w:val="both"/>
        <w:rPr/>
      </w:pPr>
      <w:r>
        <w:rPr/>
        <w:t>Основной прием « Плену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i/>
                <w:i/>
              </w:rPr>
            </w:pPr>
            <w:r>
              <w:rPr>
                <w:b/>
                <w:i/>
              </w:rPr>
              <w:t>Прием «Пленум»</w:t>
            </w:r>
          </w:p>
          <w:p>
            <w:pPr>
              <w:pStyle w:val="Normal"/>
              <w:ind w:firstLine="360"/>
              <w:jc w:val="both"/>
              <w:rPr/>
            </w:pPr>
            <w:r>
              <w:rPr/>
              <w:t xml:space="preserve">Используется при анализе текстов, документов, других материалов. Участники делятся на группы в 5-7 человек. </w:t>
            </w:r>
            <w:r>
              <w:rPr>
                <w:b/>
              </w:rPr>
              <w:t xml:space="preserve">Каждый </w:t>
            </w:r>
            <w:r>
              <w:rPr/>
              <w:t>участник получает необходимые для анализа  материалы. В каждой группы определяется человек, который будет выступать от имени группы в конце обсуждения.</w:t>
            </w:r>
          </w:p>
          <w:p>
            <w:pPr>
              <w:pStyle w:val="Normal"/>
              <w:ind w:firstLine="360"/>
              <w:jc w:val="both"/>
              <w:rPr/>
            </w:pPr>
            <w:r>
              <w:rPr/>
              <w:t xml:space="preserve"> </w:t>
            </w:r>
            <w:r>
              <w:rPr/>
              <w:t>Структура этапов работы по группам :</w:t>
            </w:r>
          </w:p>
          <w:p>
            <w:pPr>
              <w:pStyle w:val="Normal"/>
              <w:numPr>
                <w:ilvl w:val="0"/>
                <w:numId w:val="4"/>
              </w:numPr>
              <w:jc w:val="both"/>
              <w:rPr/>
            </w:pPr>
            <w:r>
              <w:rPr/>
              <w:t>15 - 20 минут – введение в тему</w:t>
            </w:r>
          </w:p>
          <w:p>
            <w:pPr>
              <w:pStyle w:val="Normal"/>
              <w:numPr>
                <w:ilvl w:val="0"/>
                <w:numId w:val="4"/>
              </w:numPr>
              <w:jc w:val="both"/>
              <w:rPr/>
            </w:pPr>
            <w:r>
              <w:rPr/>
              <w:t xml:space="preserve">30 минут – работа над документами в группах </w:t>
            </w:r>
          </w:p>
          <w:p>
            <w:pPr>
              <w:pStyle w:val="Normal"/>
              <w:numPr>
                <w:ilvl w:val="0"/>
                <w:numId w:val="4"/>
              </w:numPr>
              <w:jc w:val="both"/>
              <w:rPr/>
            </w:pPr>
            <w:r>
              <w:rPr/>
              <w:t>20 минут – презентация результатов работы каждой группы перед классом( пленум)</w:t>
            </w:r>
          </w:p>
          <w:p>
            <w:pPr>
              <w:pStyle w:val="Normal"/>
              <w:numPr>
                <w:ilvl w:val="0"/>
                <w:numId w:val="4"/>
              </w:numPr>
              <w:jc w:val="both"/>
              <w:rPr/>
            </w:pPr>
            <w:r>
              <w:rPr/>
              <w:t>15 минут – общая дискуссия на заданную тему(открытая трибуна)</w:t>
            </w:r>
          </w:p>
          <w:p>
            <w:pPr>
              <w:pStyle w:val="Normal"/>
              <w:ind w:firstLine="540"/>
              <w:jc w:val="both"/>
              <w:rPr/>
            </w:pPr>
            <w:r>
              <w:rPr/>
              <w:t>При групповой работе необходимо в каждой группе заранее  распределить «роли» группового обсуждения. Чаще всего это:</w:t>
            </w:r>
          </w:p>
          <w:p>
            <w:pPr>
              <w:pStyle w:val="Normal"/>
              <w:numPr>
                <w:ilvl w:val="0"/>
                <w:numId w:val="2"/>
              </w:numPr>
              <w:jc w:val="both"/>
              <w:rPr/>
            </w:pPr>
            <w:r>
              <w:rPr/>
              <w:t>Спикер - тот, кто будет выступать на открытой трибуне от имени группы</w:t>
            </w:r>
          </w:p>
          <w:p>
            <w:pPr>
              <w:pStyle w:val="Normal"/>
              <w:numPr>
                <w:ilvl w:val="0"/>
                <w:numId w:val="2"/>
              </w:numPr>
              <w:jc w:val="both"/>
              <w:rPr/>
            </w:pPr>
            <w:r>
              <w:rPr/>
              <w:t>Лидер - тот, кто будет руководить внутригрупповым обсуждением</w:t>
            </w:r>
          </w:p>
          <w:p>
            <w:pPr>
              <w:pStyle w:val="Normal"/>
              <w:numPr>
                <w:ilvl w:val="0"/>
                <w:numId w:val="2"/>
              </w:numPr>
              <w:jc w:val="both"/>
              <w:rPr/>
            </w:pPr>
            <w:r>
              <w:rPr/>
              <w:t>Секретарь-  тот, кто будет фиксировать все  возникающие мысли и идеи в ходе дискуссии</w:t>
            </w:r>
          </w:p>
          <w:p>
            <w:pPr>
              <w:pStyle w:val="Normal"/>
              <w:ind w:firstLine="360"/>
              <w:jc w:val="both"/>
              <w:rPr/>
            </w:pPr>
            <w:r>
              <w:rPr/>
              <w:t>При необходимости выделятся другие роли.</w:t>
            </w:r>
          </w:p>
          <w:p>
            <w:pPr>
              <w:pStyle w:val="Normal"/>
              <w:jc w:val="both"/>
              <w:rPr/>
            </w:pPr>
            <w:r>
              <w:rPr/>
            </w:r>
          </w:p>
        </w:tc>
      </w:tr>
    </w:tbl>
    <w:p>
      <w:pPr>
        <w:pStyle w:val="Normal"/>
        <w:jc w:val="both"/>
        <w:rPr/>
      </w:pPr>
      <w:r>
        <w:rPr/>
      </w:r>
    </w:p>
    <w:p>
      <w:pPr>
        <w:pStyle w:val="Normal"/>
        <w:jc w:val="right"/>
        <w:rPr>
          <w:i/>
          <w:i/>
        </w:rPr>
      </w:pPr>
      <w:r>
        <w:rPr>
          <w:i/>
        </w:rPr>
        <w:t>Группа 1.</w:t>
      </w:r>
    </w:p>
    <w:p>
      <w:pPr>
        <w:pStyle w:val="PlainText"/>
        <w:jc w:val="both"/>
        <w:rPr>
          <w:rFonts w:ascii="Times New Roman" w:hAnsi="Times New Roman" w:cs="Times New Roman"/>
          <w:sz w:val="24"/>
          <w:szCs w:val="24"/>
        </w:rPr>
      </w:pP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Обсуждаются вопросы:</w:t>
      </w:r>
    </w:p>
    <w:p>
      <w:pPr>
        <w:pStyle w:val="PlainText"/>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Каковы возможные мотивы упрямства  сына?</w:t>
      </w:r>
    </w:p>
    <w:p>
      <w:pPr>
        <w:pStyle w:val="PlainText"/>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Почему отец так настаивает на своем?</w:t>
      </w:r>
    </w:p>
    <w:p>
      <w:pPr>
        <w:pStyle w:val="PlainText"/>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Как нужно поступить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Группа 2.</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Папа слушает и ес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друг Сын спрашивае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 Папа, а почему Бабушка такая скучная и ворчлива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напряженно улыбаясь, смотрит на Папу. Что он ответи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Обсуждаются вопросы:</w:t>
      </w:r>
    </w:p>
    <w:p>
      <w:pPr>
        <w:pStyle w:val="PlainText"/>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Что говорит подсознание всех участников  сценки?</w:t>
      </w:r>
    </w:p>
    <w:p>
      <w:pPr>
        <w:pStyle w:val="PlainText"/>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Как поступит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t>Группа 3.</w:t>
      </w:r>
    </w:p>
    <w:p>
      <w:pPr>
        <w:pStyle w:val="Normal"/>
        <w:jc w:val="both"/>
        <w:rPr/>
      </w:pPr>
      <w:r>
        <w:rPr/>
      </w:r>
    </w:p>
    <w:p>
      <w:pPr>
        <w:pStyle w:val="Normal"/>
        <w:jc w:val="both"/>
        <w:rPr/>
      </w:pPr>
      <w:r>
        <w:rPr/>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За обеденным столом Антон и Бабушка. Антон задумчиво грызет пряник.</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вяло): - Не хочу апельсин.</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убежденно): - Антон, апельсины надо есть! В них витамин цэ.</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убежденно): - Не хочу витамин цэ.</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 Но почему же, Антон? Ведь это же очень полезн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проникновенно): - А я не хочу полезн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категорически): - Надо слушатьс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с печальной усмешкой): - А я не буду.</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Обсуждаются вопросы:</w:t>
      </w:r>
    </w:p>
    <w:p>
      <w:pPr>
        <w:pStyle w:val="PlainText"/>
        <w:ind w:left="360" w:hanging="0"/>
        <w:jc w:val="both"/>
        <w:rPr>
          <w:rFonts w:ascii="Times New Roman" w:hAnsi="Times New Roman" w:cs="Times New Roman"/>
          <w:i/>
          <w:i/>
          <w:sz w:val="24"/>
          <w:szCs w:val="24"/>
        </w:rPr>
      </w:pPr>
      <w:r>
        <w:rPr>
          <w:rFonts w:cs="Times New Roman" w:ascii="Times New Roman" w:hAnsi="Times New Roman"/>
          <w:i/>
          <w:sz w:val="24"/>
          <w:szCs w:val="24"/>
        </w:rPr>
        <w:t>1.Что говорит подсознание всех участников  сценки?</w:t>
      </w:r>
    </w:p>
    <w:p>
      <w:pPr>
        <w:pStyle w:val="PlainText"/>
        <w:ind w:left="360" w:hanging="0"/>
        <w:jc w:val="both"/>
        <w:rPr>
          <w:rFonts w:ascii="Times New Roman" w:hAnsi="Times New Roman" w:cs="Times New Roman"/>
          <w:i/>
          <w:i/>
          <w:sz w:val="24"/>
          <w:szCs w:val="24"/>
        </w:rPr>
      </w:pPr>
      <w:r>
        <w:rPr>
          <w:rFonts w:cs="Times New Roman" w:ascii="Times New Roman" w:hAnsi="Times New Roman"/>
          <w:i/>
          <w:sz w:val="24"/>
          <w:szCs w:val="24"/>
        </w:rPr>
        <w:t>2.Как следовало бы поступить в этой ситуации бабушк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both"/>
        <w:rPr/>
      </w:pPr>
      <w:r>
        <w:rPr/>
      </w:r>
    </w:p>
    <w:p>
      <w:pPr>
        <w:pStyle w:val="PlainText"/>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360"/>
        <w:jc w:val="both"/>
        <w:rPr/>
      </w:pPr>
      <w:r>
        <w:rPr>
          <w:rFonts w:cs="Times New Roman" w:ascii="Times New Roman" w:hAnsi="Times New Roman"/>
          <w:b/>
          <w:sz w:val="24"/>
          <w:szCs w:val="24"/>
        </w:rPr>
        <w:t>Учитель</w:t>
      </w:r>
      <w:r>
        <w:rPr>
          <w:rFonts w:cs="Times New Roman" w:ascii="Times New Roman" w:hAnsi="Times New Roman"/>
          <w:sz w:val="24"/>
          <w:szCs w:val="24"/>
        </w:rPr>
        <w:t>:  Вот так. Управление  или забота…Мы нередко прикрываем стремление УПРАВЛЯТЬ ребенком словом воспитывать и заботиться…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Normal"/>
        <w:ind w:firstLine="360"/>
        <w:jc w:val="both"/>
        <w:rPr/>
      </w:pPr>
      <w:r>
        <w:rPr/>
        <w:t>А вот как могла бы разыграться предыдущая ситуация, если бы  мы чуть-чуть понимали наших детей…</w:t>
      </w:r>
    </w:p>
    <w:p>
      <w:pPr>
        <w:pStyle w:val="Normal"/>
        <w:jc w:val="both"/>
        <w:rPr/>
      </w:pPr>
      <w: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Давай.</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Это неважно. Давай пойдем вместе. Чур я первый.</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Хитрый какой. Я первый начал..</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А я первый сказал, я и пенку слизал. Открывай-ка ро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Давай по очереди.</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Ты уже откушен? Теперь моя очередь.</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Normal"/>
        <w:jc w:val="both"/>
        <w:rPr>
          <w:rFonts w:ascii="Times New Roman" w:hAnsi="Times New Roman" w:cs="Times New Roman"/>
          <w:sz w:val="24"/>
          <w:szCs w:val="24"/>
        </w:rPr>
      </w:pPr>
      <w:r>
        <w:rPr>
          <w:rFonts w:cs="Times New Roman"/>
          <w:sz w:val="24"/>
          <w:szCs w:val="24"/>
        </w:rPr>
      </w:r>
    </w:p>
    <w:p>
      <w:pPr>
        <w:pStyle w:val="PlainText"/>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 Родители - мастера создавать события, против которых борютс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Опять согнулась, как крючок! Выпрямись, сколько раз говори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лентя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рус,</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бестолоч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идио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длец,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мы это внушае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ценивая - внушаем самооцен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сли говори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ичего из тебя никогда не выйде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совершенно неисправи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амый настоящий предател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о так оно и окаже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меня не любиш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нарочно меня изводиш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хочешь, чтобы я сошла с ум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хочешь моей смерт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щищает свою самооцен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Грубит в ответ, делает назло, издевае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щищает самооцен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ещает исправиться, а продолжае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щищается и беззащитен</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Как?..</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Как угодно, только не так, как этого хочется на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Normal"/>
        <w:ind w:firstLine="540"/>
        <w:jc w:val="both"/>
        <w:rPr>
          <w:rFonts w:ascii="Times New Roman" w:hAnsi="Times New Roman" w:cs="Times New Roman"/>
          <w:sz w:val="24"/>
          <w:szCs w:val="24"/>
        </w:rPr>
      </w:pPr>
      <w:r>
        <w:rPr>
          <w:rFonts w:cs="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чему я продолжаю делать все ту же ошиб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Normal"/>
        <w:ind w:firstLine="540"/>
        <w:jc w:val="both"/>
        <w:rPr/>
      </w:pPr>
      <w:r>
        <w:rPr/>
        <w:t>А сколько раз не ловлю</w:t>
      </w:r>
    </w:p>
    <w:p>
      <w:pPr>
        <w:pStyle w:val="Normal"/>
        <w:jc w:val="both"/>
        <w:rPr/>
      </w:pPr>
      <w:r>
        <w:rPr/>
      </w:r>
    </w:p>
    <w:p>
      <w:pPr>
        <w:pStyle w:val="Normal"/>
        <w:jc w:val="both"/>
        <w:rPr/>
      </w:pPr>
      <w:r>
        <w:rPr/>
      </w:r>
    </w:p>
    <w:p>
      <w:pPr>
        <w:pStyle w:val="PlainText"/>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 «А почему мы такие? - я не сдавался, - такая жизнь потому что!» </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pPr>
      <w:r>
        <w:rPr>
          <w:rFonts w:cs="Times New Roman" w:ascii="Times New Roman" w:hAnsi="Times New Roman"/>
          <w:b/>
          <w:i/>
          <w:sz w:val="24"/>
          <w:szCs w:val="24"/>
        </w:rPr>
        <w:t>Задание 5.</w:t>
      </w:r>
      <w:r>
        <w:rPr>
          <w:rFonts w:cs="Times New Roman" w:ascii="Times New Roman" w:hAnsi="Times New Roman"/>
          <w:sz w:val="24"/>
          <w:szCs w:val="24"/>
        </w:rPr>
        <w:t xml:space="preserve"> Прочитайте текст, ответьте на вопрос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у а что получается сегодня у нас с вам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i/>
          <w:i/>
        </w:rPr>
      </w:pPr>
      <w:r>
        <w:rPr>
          <w:i/>
        </w:rPr>
        <w:t>Вопросы для обсуждения:</w:t>
      </w:r>
    </w:p>
    <w:p>
      <w:pPr>
        <w:pStyle w:val="Normal"/>
        <w:numPr>
          <w:ilvl w:val="0"/>
          <w:numId w:val="3"/>
        </w:numPr>
        <w:jc w:val="both"/>
        <w:rPr>
          <w:i/>
          <w:i/>
        </w:rPr>
      </w:pPr>
      <w:r>
        <w:rPr>
          <w:i/>
        </w:rPr>
        <w:t>Выскажете свое отношение к тексту. С чем вы согласны, почему, с чем не согласны, почему?</w:t>
      </w:r>
    </w:p>
    <w:p>
      <w:pPr>
        <w:pStyle w:val="Normal"/>
        <w:jc w:val="both"/>
        <w:rPr>
          <w:i/>
          <w:i/>
        </w:rPr>
      </w:pPr>
      <w:r>
        <w:rPr>
          <w:i/>
        </w:rPr>
      </w:r>
    </w:p>
    <w:p>
      <w:pPr>
        <w:pStyle w:val="Normal"/>
        <w:jc w:val="both"/>
        <w:rPr/>
      </w:pPr>
      <w:r>
        <w:rPr/>
      </w:r>
    </w:p>
    <w:p>
      <w:pPr>
        <w:pStyle w:val="Normal"/>
        <w:jc w:val="both"/>
        <w:rPr/>
      </w:pPr>
      <w:r>
        <w:rPr>
          <w:b/>
          <w:i/>
        </w:rPr>
        <w:t>Задание 6.</w:t>
      </w:r>
      <w:r>
        <w:rPr/>
        <w:t xml:space="preserve"> Прочитайте текст.  Выскажете свои отношения</w:t>
      </w:r>
    </w:p>
    <w:p>
      <w:pPr>
        <w:pStyle w:val="Normal"/>
        <w:jc w:val="both"/>
        <w:rPr/>
      </w:pPr>
      <w:r>
        <w:rPr/>
      </w:r>
    </w:p>
    <w:p>
      <w:pPr>
        <w:pStyle w:val="Normal"/>
        <w:jc w:val="both"/>
        <w:rPr/>
      </w:pPr>
      <w:r>
        <w:rPr/>
        <w:t>Группа 1</w:t>
      </w:r>
    </w:p>
    <w:p>
      <w:pPr>
        <w:pStyle w:val="Normal"/>
        <w:jc w:val="both"/>
        <w:rPr/>
      </w:pPr>
      <w:r>
        <w:rPr/>
      </w:r>
    </w:p>
    <w:p>
      <w:pPr>
        <w:pStyle w:val="Normal"/>
        <w:ind w:firstLine="540"/>
        <w:jc w:val="both"/>
        <w:rPr/>
      </w:pPr>
      <w:r>
        <w:rPr>
          <w:i/>
          <w:iCs/>
        </w:rPr>
        <w:t>Меня зовут Савельев Саша. Я учусь во втором классе и живу у бабушки с дедушкой. Мама променяла меня на карлика</w:t>
        <w:noBreakHyphen/>
        <w:t>кровопийцу и повесила на бабушкину шею тяжкой крестягой. Так я с четырех лет и вишу.</w:t>
      </w:r>
      <w:r>
        <w:rPr/>
        <w:t xml:space="preserve"> </w:t>
      </w:r>
    </w:p>
    <w:p>
      <w:pPr>
        <w:pStyle w:val="Normal"/>
        <w:ind w:firstLine="540"/>
        <w:jc w:val="both"/>
        <w:rPr/>
      </w:pPr>
      <w:r>
        <w:rPr>
          <w:i/>
          <w:iCs/>
        </w:rPr>
        <w:t>Свою повесть я решил начать с рассказа о купании, и не сомневайтесь, что рассказ этот будет интересным. Купание у бабушки было значительной процедурой, и вы в этом сейчас убедитесь.</w:t>
      </w:r>
      <w:r>
        <w:rPr/>
        <w:t xml:space="preserve"> </w:t>
      </w:r>
    </w:p>
    <w:p>
      <w:pPr>
        <w:pStyle w:val="Normal"/>
        <w:ind w:firstLine="540"/>
        <w:jc w:val="both"/>
        <w:rPr/>
      </w:pPr>
      <w:r>
        <w:rPr/>
      </w:r>
    </w:p>
    <w:p>
      <w:pPr>
        <w:pStyle w:val="Normal"/>
        <w:ind w:firstLine="540"/>
        <w:jc w:val="both"/>
        <w:rPr/>
      </w:pPr>
      <w:r>
        <w:rPr/>
        <w:t>Начиналось все довольно мирно. Ванна журча наполнялась водой, температура которой была ровно 37,5. Почему так, не знаю точно. Знаю, что при такой температуре лучше всего размножается одна тропическая водоросль, но на водоросль я был похож мало, а размножаться не собирался. В ванную ставился рефлектор, который дедушка должен был выносить по хлопку бабушки, и два стула, которые накрывались полотенцами. Один предназначался бабушке, второй… не будем забегать вперед.</w:t>
      </w:r>
    </w:p>
    <w:p>
      <w:pPr>
        <w:pStyle w:val="Normal"/>
        <w:ind w:firstLine="540"/>
        <w:jc w:val="both"/>
        <w:rPr/>
      </w:pPr>
      <w:r>
        <w:rPr/>
        <w:t>Итак, ванна наполняется, я предчувствую «веселую» процедуру.</w:t>
      </w:r>
    </w:p>
    <w:p>
      <w:pPr>
        <w:pStyle w:val="Normal"/>
        <w:ind w:firstLine="540"/>
        <w:jc w:val="both"/>
        <w:rPr/>
      </w:pPr>
      <w:r>
        <w:rPr/>
        <w:t>– </w:t>
      </w:r>
      <w:r>
        <w:rPr/>
        <w:t>Саша, ты скоро? – спрашивает бабушка.</w:t>
      </w:r>
    </w:p>
    <w:p>
      <w:pPr>
        <w:pStyle w:val="Normal"/>
        <w:ind w:firstLine="540"/>
        <w:jc w:val="both"/>
        <w:rPr/>
      </w:pPr>
      <w:r>
        <w:rPr/>
        <w:t>– </w:t>
      </w:r>
      <w:r>
        <w:rPr/>
        <w:t>Иду! – бодро кричу я, снимая на ходу рейтузы из стопроцентной шерсти, но путаюсь в них и падаю.</w:t>
      </w:r>
    </w:p>
    <w:p>
      <w:pPr>
        <w:pStyle w:val="Normal"/>
        <w:ind w:firstLine="540"/>
        <w:jc w:val="both"/>
        <w:rPr/>
      </w:pPr>
      <w:r>
        <w:rPr/>
        <w:t>– </w:t>
      </w:r>
      <w:r>
        <w:rPr/>
        <w:t>Что, ноги не держат?!</w:t>
      </w:r>
    </w:p>
    <w:p>
      <w:pPr>
        <w:pStyle w:val="Normal"/>
        <w:ind w:firstLine="540"/>
        <w:jc w:val="both"/>
        <w:rPr/>
      </w:pPr>
      <w:r>
        <w:rPr/>
        <w:t>Я пытаюсь встать, но рейтузы цепляются за что</w:t>
        <w:noBreakHyphen/>
        <w:t>то, и я падаю вновь.</w:t>
      </w:r>
    </w:p>
    <w:p>
      <w:pPr>
        <w:pStyle w:val="Normal"/>
        <w:ind w:firstLine="540"/>
        <w:jc w:val="both"/>
        <w:rPr/>
      </w:pPr>
      <w:r>
        <w:rPr/>
        <w:t>– </w:t>
      </w:r>
      <w:r>
        <w:rPr/>
        <w:t>Ты так и будешь надо мной издеваться, проклятая сволочь?!</w:t>
      </w:r>
    </w:p>
    <w:p>
      <w:pPr>
        <w:pStyle w:val="Normal"/>
        <w:ind w:firstLine="540"/>
        <w:jc w:val="both"/>
        <w:rPr/>
      </w:pPr>
      <w:r>
        <w:rPr/>
        <w:t>– </w:t>
      </w:r>
      <w:r>
        <w:rPr/>
        <w:t>Я не издеваюсь.</w:t>
      </w:r>
    </w:p>
    <w:p>
      <w:pPr>
        <w:pStyle w:val="Normal"/>
        <w:ind w:firstLine="540"/>
        <w:jc w:val="both"/>
        <w:rPr/>
      </w:pPr>
      <w:r>
        <w:rPr/>
        <w:t>– </w:t>
      </w:r>
      <w:r>
        <w:rPr/>
        <w:t>Твоя мать мне когда</w:t>
        <w:noBreakHyphen/>
        <w:t>то сказала: «Я на нем отыграюсь». Так знай, я вас всех имела в виду, я сама отыграюсь на вас всех. Понял?</w:t>
      </w:r>
    </w:p>
    <w:p>
      <w:pPr>
        <w:pStyle w:val="Normal"/>
        <w:ind w:firstLine="540"/>
        <w:jc w:val="both"/>
        <w:rPr/>
      </w:pPr>
      <w:r>
        <w:rPr/>
        <w:t>Я смутно понимал, что значит «отыграюсь», и почему</w:t>
        <w:noBreakHyphen/>
        <w:t>то решил, что бабушка утопит меня в ванне. С этой мыслью я побежал к дедушке. Услышав мое предположение, дедушка засмеялся, но я все</w:t>
        <w:noBreakHyphen/>
        <w:t>таки попросил его быть настороже. Сделав это, я успокоился и пошел в ванную, будучи уверенным, что если бабушка станет меня топить, то дедушка ворвется с топориком для мяса, я почему</w:t>
        <w:noBreakHyphen/>
        <w:t>то решил, что ворвется он именно с этим топориком и бабушкой займется. Потом он позвонит маме, она придет и на ней отыграется. Пока в моей голове бродили такие мысли, бабушка давала дедушке последние указания насчет рефлектора. Его надо было выносить по хлопку.</w:t>
      </w:r>
    </w:p>
    <w:p>
      <w:pPr>
        <w:pStyle w:val="Normal"/>
        <w:ind w:firstLine="540"/>
        <w:jc w:val="both"/>
        <w:rPr/>
      </w:pPr>
      <w:r>
        <w:rPr/>
        <w:t>Последние приготовления окончены, дедушка проинструктирован, я лежу в воде, температура которой 37,5, а бабушка сидит рядом и мылит мочалку. Хлопья пены летят вокруг и исчезают в густом паре. В ванной жарко.</w:t>
      </w:r>
    </w:p>
    <w:p>
      <w:pPr>
        <w:pStyle w:val="Normal"/>
        <w:ind w:firstLine="540"/>
        <w:jc w:val="both"/>
        <w:rPr/>
      </w:pPr>
      <w:r>
        <w:rPr/>
        <w:t>– </w:t>
      </w:r>
      <w:r>
        <w:rPr/>
        <w:t>Ну, давай шею.</w:t>
      </w:r>
    </w:p>
    <w:p>
      <w:pPr>
        <w:pStyle w:val="Normal"/>
        <w:ind w:firstLine="540"/>
        <w:jc w:val="both"/>
        <w:rPr/>
      </w:pPr>
      <w:r>
        <w:rPr/>
        <w:t>Я вздрогнул: если будет душить, дедушка, пожалуй, не услышит. Но нет, просто моет…</w:t>
      </w:r>
    </w:p>
    <w:p>
      <w:pPr>
        <w:pStyle w:val="Normal"/>
        <w:ind w:firstLine="540"/>
        <w:jc w:val="both"/>
        <w:rPr/>
      </w:pPr>
      <w:r>
        <w:rPr/>
        <w:t>Вам, наверное, покажется странным, почему сам не мылся. Дело в том, что такая сволочь, как я, ничего самостоятельно делать не может. Мать эту сволочь бросила, а сволочь еще и гниет постоянно, вот так и получилось. Вы, конечно, уже догадались, что объяснение это составлено со слов бабушки.</w:t>
      </w:r>
    </w:p>
    <w:p>
      <w:pPr>
        <w:pStyle w:val="Normal"/>
        <w:ind w:firstLine="540"/>
        <w:jc w:val="both"/>
        <w:rPr/>
      </w:pPr>
      <w:r>
        <w:rPr/>
        <w:t>– </w:t>
      </w:r>
      <w:r>
        <w:rPr/>
        <w:t>Ногу вынь из воды. Другую. Руку. Выше подними, отсохла, что ли? Встань, не прислоняйся к кафелю.</w:t>
      </w:r>
    </w:p>
    <w:p>
      <w:pPr>
        <w:pStyle w:val="Normal"/>
        <w:ind w:firstLine="540"/>
        <w:jc w:val="both"/>
        <w:rPr/>
      </w:pPr>
      <w:r>
        <w:rPr/>
        <w:t>– </w:t>
      </w:r>
      <w:r>
        <w:rPr/>
        <w:t>Жарко очень.</w:t>
      </w:r>
    </w:p>
    <w:p>
      <w:pPr>
        <w:pStyle w:val="Normal"/>
        <w:ind w:firstLine="540"/>
        <w:jc w:val="both"/>
        <w:rPr/>
      </w:pPr>
      <w:r>
        <w:rPr/>
        <w:t>– </w:t>
      </w:r>
      <w:r>
        <w:rPr/>
        <w:t>Так надо.</w:t>
      </w:r>
    </w:p>
    <w:p>
      <w:pPr>
        <w:pStyle w:val="Normal"/>
        <w:ind w:firstLine="540"/>
        <w:jc w:val="both"/>
        <w:rPr/>
      </w:pPr>
      <w:r>
        <w:rPr/>
        <w:t>– </w:t>
      </w:r>
      <w:r>
        <w:rPr/>
        <w:t>Почему никому так не надо, а мне надо? – Этот вопрос я задавал бабушке часто.</w:t>
      </w:r>
    </w:p>
    <w:p>
      <w:pPr>
        <w:pStyle w:val="Normal"/>
        <w:ind w:firstLine="540"/>
        <w:jc w:val="both"/>
        <w:rPr/>
      </w:pPr>
      <w:r>
        <w:rPr/>
        <w:t>– </w:t>
      </w:r>
      <w:r>
        <w:rPr/>
        <w:t>Так никто же не гниет так, как ты. Ты же смердишь уже. Чувствуешь?</w:t>
      </w:r>
    </w:p>
    <w:p>
      <w:pPr>
        <w:pStyle w:val="Normal"/>
        <w:ind w:firstLine="540"/>
        <w:jc w:val="both"/>
        <w:rPr/>
      </w:pPr>
      <w:r>
        <w:rPr/>
        <w:t>Я не чувствовал.</w:t>
      </w:r>
    </w:p>
    <w:p>
      <w:pPr>
        <w:pStyle w:val="Normal"/>
        <w:ind w:firstLine="540"/>
        <w:jc w:val="both"/>
        <w:rPr/>
      </w:pPr>
      <w:r>
        <w:rPr/>
        <w:t>Но вот я чистый, надо вылезать. Облегченно вздохнув, я понимаю, что сегодня бабушка меня уже не утопит, и выбираюсь из ванной. Теперь вы узнаете, для чего нужен был второй стул – на него вставал я. Стоять на полу было нельзя, потому что из</w:t>
        <w:noBreakHyphen/>
        <w:t>под двери дуло, а все болезни начинаются, если застудить ноги. Балансируя, я старался не упасть, а бабушка меня вытирала. Сначала голову. Ее она тут же завязывала полотенцем, чтобы гайморит не обострился. Потом она вытирала все остальное, и я одевался.</w:t>
      </w:r>
    </w:p>
    <w:p>
      <w:pPr>
        <w:pStyle w:val="Normal"/>
        <w:ind w:firstLine="540"/>
        <w:jc w:val="both"/>
        <w:rPr/>
      </w:pPr>
      <w:r>
        <w:rPr/>
        <w:t>Надевая колготки – синие шерстяные, которые дорого стоят и нигде не достать, – я почувствовал запах гари. Одна колготина доходила лишь до щиколотки. Сама ценная ее часть, та, которая образует носок, увы, догорала на рефлекторе.</w:t>
      </w:r>
    </w:p>
    <w:p>
      <w:pPr>
        <w:pStyle w:val="Normal"/>
        <w:ind w:firstLine="540"/>
        <w:jc w:val="both"/>
        <w:rPr/>
      </w:pPr>
      <w:r>
        <w:rPr/>
        <w:t>– </w:t>
      </w:r>
      <w:r>
        <w:rPr/>
        <w:t>Вонючая, смердячая сволочь! – Мне показалось, что зубы у бабушки лязгнули. – Твоя мать тебе ничего не покупает! Я таскаю все на больных ногах!</w:t>
      </w:r>
    </w:p>
    <w:p>
      <w:pPr>
        <w:pStyle w:val="Normal"/>
        <w:ind w:firstLine="540"/>
        <w:jc w:val="both"/>
        <w:rPr/>
      </w:pPr>
      <w:r>
        <w:rPr/>
        <w:t>Бабушка достает из лежавшего у двери пакета запасные колготки. На всякий случай обещает меня четвертовать. Я переодеваюсь. Смотрю на себя в зеркало. В ванной такая жара, что я стал красный, как индеец. Сходство дополняют полотенце на голове и пена на носу. Заглядевшись на индейца, оступаюсь на шатком стуле и лечу в ванну. ПШ</w:t>
        <w:noBreakHyphen/>
        <w:t>ШШ! БАХ!</w:t>
      </w:r>
    </w:p>
    <w:p>
      <w:pPr>
        <w:pStyle w:val="Normal"/>
        <w:ind w:firstLine="540"/>
        <w:jc w:val="both"/>
        <w:rPr/>
      </w:pPr>
      <w:r>
        <w:rPr/>
        <w:t>В это время дедушка смотрел футбол. Чу! Его тугое ухо уловило странный звук со стороны ванной.</w:t>
      </w:r>
    </w:p>
    <w:p>
      <w:pPr>
        <w:pStyle w:val="Normal"/>
        <w:ind w:firstLine="540"/>
        <w:jc w:val="both"/>
        <w:rPr/>
      </w:pPr>
      <w:r>
        <w:rPr/>
        <w:t>«Рефлектор надо выносить!» – решил он и побежал.</w:t>
      </w:r>
    </w:p>
    <w:p>
      <w:pPr>
        <w:pStyle w:val="Normal"/>
        <w:ind w:firstLine="540"/>
        <w:jc w:val="both"/>
        <w:rPr/>
      </w:pPr>
      <w:r>
        <w:rPr/>
        <w:t>Бежал он быстро и впопыхах схватил рефлектор за горячее место. Пришлось отпустить. Рефлектор описал дугу и упал бабушке на колени…</w:t>
      </w:r>
    </w:p>
    <w:p>
      <w:pPr>
        <w:pStyle w:val="Normal"/>
        <w:ind w:firstLine="540"/>
        <w:jc w:val="both"/>
        <w:rPr/>
      </w:pPr>
      <w:r>
        <w:rPr/>
        <w:t>Подумав, что, услышав всплеск, дедушка бросился меня спасать и неудачно отыгрался на бабушке, я хотел было все объяснить, но в ванной уже бушевала стихия:</w:t>
      </w:r>
    </w:p>
    <w:p>
      <w:pPr>
        <w:pStyle w:val="Normal"/>
        <w:ind w:firstLine="540"/>
        <w:jc w:val="both"/>
        <w:rPr/>
      </w:pPr>
      <w:r>
        <w:rPr/>
        <w:t>– </w:t>
      </w:r>
      <w:r>
        <w:rPr/>
        <w:t>Гицель проклятый, татарин ненавистный! – кричала бабушка, воинственно потрясая рефлектором и хлопая ладонью другой руки по дымящейся юбке. – Будь ты проклят небом, Богом, землей, птицами, рыбами, людьми, морями, воздухом! – Это было любимое бабушкино проклятье. – Чтоб на твою голову одни несчастья сыпались! Чтоб ты, кроме возмездия, ничего не видел!</w:t>
      </w:r>
    </w:p>
    <w:p>
      <w:pPr>
        <w:pStyle w:val="Normal"/>
        <w:ind w:firstLine="540"/>
        <w:jc w:val="both"/>
        <w:rPr/>
      </w:pPr>
      <w:r>
        <w:rPr/>
        <w:t>Далее комбинация из нескольких слов, в значении которых я разобрался, когда познакомился с пятиклассником Димой Чугуновым.</w:t>
      </w:r>
    </w:p>
    <w:p>
      <w:pPr>
        <w:pStyle w:val="Normal"/>
        <w:ind w:firstLine="540"/>
        <w:jc w:val="both"/>
        <w:rPr/>
      </w:pPr>
      <w:r>
        <w:rPr/>
        <w:t>– </w:t>
      </w:r>
      <w:r>
        <w:rPr/>
        <w:t>Вылезай, сволочь!</w:t>
      </w:r>
    </w:p>
    <w:p>
      <w:pPr>
        <w:pStyle w:val="Normal"/>
        <w:ind w:firstLine="540"/>
        <w:jc w:val="both"/>
        <w:rPr/>
      </w:pPr>
      <w:r>
        <w:rPr/>
        <w:t>Снова комбинация – это уже в мой адрес.</w:t>
      </w:r>
    </w:p>
    <w:p>
      <w:pPr>
        <w:pStyle w:val="Normal"/>
        <w:ind w:firstLine="540"/>
        <w:jc w:val="both"/>
        <w:rPr/>
      </w:pPr>
      <w:r>
        <w:rPr/>
        <w:t>– </w:t>
      </w:r>
      <w:r>
        <w:rPr/>
        <w:t>Будь ты проклят…</w:t>
      </w:r>
    </w:p>
    <w:p>
      <w:pPr>
        <w:pStyle w:val="Normal"/>
        <w:ind w:firstLine="540"/>
        <w:jc w:val="both"/>
        <w:rPr/>
      </w:pPr>
      <w:r>
        <w:rPr/>
        <w:t>Любимое проклятие.</w:t>
      </w:r>
    </w:p>
    <w:p>
      <w:pPr>
        <w:pStyle w:val="Normal"/>
        <w:ind w:firstLine="540"/>
        <w:jc w:val="both"/>
        <w:rPr/>
      </w:pPr>
      <w:r>
        <w:rPr/>
        <w:t>– </w:t>
      </w:r>
      <w:r>
        <w:rPr/>
        <w:t>Чтоб ты жизнь свою в тюрьме кончил…</w:t>
      </w:r>
    </w:p>
    <w:p>
      <w:pPr>
        <w:pStyle w:val="Normal"/>
        <w:ind w:firstLine="540"/>
        <w:jc w:val="both"/>
        <w:rPr/>
      </w:pPr>
      <w:r>
        <w:rPr/>
        <w:t>Комбинация.</w:t>
      </w:r>
    </w:p>
    <w:p>
      <w:pPr>
        <w:pStyle w:val="Normal"/>
        <w:ind w:firstLine="540"/>
        <w:jc w:val="both"/>
        <w:rPr/>
      </w:pPr>
      <w:r>
        <w:rPr/>
        <w:t>– </w:t>
      </w:r>
      <w:r>
        <w:rPr/>
        <w:t>Чтоб ты заживо в больнице сгнил! Чтоб у тебя отсохли печень, почки, мозг, сердце! Чтоб тебя сожрал стафилококк золотистый…</w:t>
      </w:r>
    </w:p>
    <w:p>
      <w:pPr>
        <w:pStyle w:val="Normal"/>
        <w:ind w:firstLine="540"/>
        <w:jc w:val="both"/>
        <w:rPr/>
      </w:pPr>
      <w:r>
        <w:rPr/>
        <w:t>Комбинация.</w:t>
      </w:r>
    </w:p>
    <w:p>
      <w:pPr>
        <w:pStyle w:val="Normal"/>
        <w:ind w:firstLine="540"/>
        <w:jc w:val="both"/>
        <w:rPr/>
      </w:pPr>
      <w:r>
        <w:rPr/>
        <w:t>– </w:t>
      </w:r>
      <w:r>
        <w:rPr/>
        <w:t>Раздевайся!</w:t>
      </w:r>
    </w:p>
    <w:p>
      <w:pPr>
        <w:pStyle w:val="Normal"/>
        <w:ind w:firstLine="540"/>
        <w:jc w:val="both"/>
        <w:rPr/>
      </w:pPr>
      <w:r>
        <w:rPr/>
        <w:t>Неслыханная комбинация.</w:t>
      </w:r>
    </w:p>
    <w:p>
      <w:pPr>
        <w:pStyle w:val="Normal"/>
        <w:ind w:firstLine="540"/>
        <w:jc w:val="both"/>
        <w:rPr/>
      </w:pPr>
      <w:r>
        <w:rPr/>
        <w:t>И снова, и снова, и снова…</w:t>
      </w:r>
    </w:p>
    <w:p>
      <w:pPr>
        <w:pStyle w:val="Normal"/>
        <w:ind w:firstLine="540"/>
        <w:jc w:val="both"/>
        <w:rPr/>
      </w:pPr>
      <w:r>
        <w:rPr/>
      </w:r>
    </w:p>
    <w:p>
      <w:pPr>
        <w:pStyle w:val="Normal"/>
        <w:ind w:firstLine="540"/>
        <w:jc w:val="both"/>
        <w:rPr/>
      </w:pPr>
      <w:r>
        <w:rPr/>
      </w:r>
    </w:p>
    <w:p>
      <w:pPr>
        <w:pStyle w:val="Normal"/>
        <w:ind w:firstLine="540"/>
        <w:jc w:val="both"/>
        <w:rPr/>
      </w:pPr>
      <w:r>
        <w:rPr/>
        <w:t>…</w:t>
      </w:r>
      <w:r>
        <w:rPr/>
        <w:t>.– Кто там? – спросил я дрожащим голосом, ожидая, что сейчас буркнет Рудиков бас, и тогда я с криком брошусь от двери.</w:t>
      </w:r>
    </w:p>
    <w:p>
      <w:pPr>
        <w:pStyle w:val="Normal"/>
        <w:ind w:firstLine="540"/>
        <w:jc w:val="both"/>
        <w:rPr/>
      </w:pPr>
      <w:r>
        <w:rPr/>
        <w:t>– </w:t>
      </w:r>
      <w:r>
        <w:rPr/>
        <w:t>Я, – послышался голос моей Чумочки. – Открывай быстрее!</w:t>
      </w:r>
    </w:p>
    <w:p>
      <w:pPr>
        <w:pStyle w:val="Normal"/>
        <w:ind w:firstLine="540"/>
        <w:jc w:val="both"/>
        <w:rPr/>
      </w:pPr>
      <w:r>
        <w:rPr/>
        <w:t>– </w:t>
      </w:r>
      <w:r>
        <w:rPr/>
        <w:t>Мама?!</w:t>
      </w:r>
    </w:p>
    <w:p>
      <w:pPr>
        <w:pStyle w:val="Normal"/>
        <w:ind w:firstLine="540"/>
        <w:jc w:val="both"/>
        <w:rPr/>
      </w:pPr>
      <w:r>
        <w:rPr/>
        <w:t>Я не задумываясь открыл дверь. Чумочка вошла и, даже не обняв меня, торопливо сняла с крючка мое пальто.</w:t>
      </w:r>
    </w:p>
    <w:p>
      <w:pPr>
        <w:pStyle w:val="Normal"/>
        <w:ind w:firstLine="540"/>
        <w:jc w:val="both"/>
        <w:rPr/>
      </w:pPr>
      <w:r>
        <w:rPr/>
        <w:t>– </w:t>
      </w:r>
      <w:r>
        <w:rPr/>
        <w:t>Собирайся скорее, пойдем со мной.</w:t>
      </w:r>
    </w:p>
    <w:p>
      <w:pPr>
        <w:pStyle w:val="Normal"/>
        <w:ind w:firstLine="540"/>
        <w:jc w:val="both"/>
        <w:rPr/>
      </w:pPr>
      <w:r>
        <w:rPr/>
        <w:t>– </w:t>
      </w:r>
      <w:r>
        <w:rPr/>
        <w:t>Куда?</w:t>
      </w:r>
    </w:p>
    <w:p>
      <w:pPr>
        <w:pStyle w:val="Normal"/>
        <w:ind w:firstLine="540"/>
        <w:jc w:val="both"/>
        <w:rPr/>
      </w:pPr>
      <w:r>
        <w:rPr/>
        <w:t>– </w:t>
      </w:r>
      <w:r>
        <w:rPr/>
        <w:t>Ко мне. Жить. Я тебя забираю.</w:t>
      </w:r>
    </w:p>
    <w:p>
      <w:pPr>
        <w:pStyle w:val="Normal"/>
        <w:ind w:firstLine="540"/>
        <w:jc w:val="both"/>
        <w:rPr/>
      </w:pPr>
      <w:r>
        <w:rPr/>
        <w:t>– </w:t>
      </w:r>
      <w:r>
        <w:rPr/>
        <w:t>Как?</w:t>
      </w:r>
    </w:p>
    <w:p>
      <w:pPr>
        <w:pStyle w:val="Normal"/>
        <w:ind w:firstLine="540"/>
        <w:jc w:val="both"/>
        <w:rPr/>
      </w:pPr>
      <w:r>
        <w:rPr/>
        <w:t>– </w:t>
      </w:r>
      <w:r>
        <w:rPr/>
        <w:t>Останешься у меня насовсем. Одевайся.</w:t>
      </w:r>
    </w:p>
    <w:p>
      <w:pPr>
        <w:pStyle w:val="Normal"/>
        <w:ind w:firstLine="540"/>
        <w:jc w:val="both"/>
        <w:rPr/>
      </w:pPr>
      <w:r>
        <w:rPr/>
        <w:t>Не знаю почему, но в одну секунду я поверил, что это правда. Это было преступлением. Неслыханным преступлением, но, может быть, из</w:t>
        <w:noBreakHyphen/>
        <w:t>за пережитого только что страха я не думал, что же мы с мамой творим, и чувствовал только ослепляющее ликование.</w:t>
      </w:r>
    </w:p>
    <w:p>
      <w:pPr>
        <w:pStyle w:val="Normal"/>
        <w:ind w:firstLine="540"/>
        <w:jc w:val="both"/>
        <w:rPr/>
      </w:pPr>
      <w:r>
        <w:rPr/>
        <w:t>– </w:t>
      </w:r>
      <w:r>
        <w:rPr/>
        <w:t>Давай скорее, бабушка в магазине, сейчас придет. Что ты с собой берешь?</w:t>
      </w:r>
    </w:p>
    <w:p>
      <w:pPr>
        <w:pStyle w:val="Normal"/>
        <w:ind w:firstLine="540"/>
        <w:jc w:val="both"/>
        <w:rPr/>
      </w:pPr>
      <w:r>
        <w:rPr/>
        <w:t>– </w:t>
      </w:r>
      <w:r>
        <w:rPr/>
        <w:t>Вот! – показал я свою коробку, которую успел уже вытащить из</w:t>
        <w:noBreakHyphen/>
        <w:t>за тумбочки и в которую спрятал прилипшую к вспотевшей ладони блошку.</w:t>
      </w:r>
    </w:p>
    <w:p>
      <w:pPr>
        <w:pStyle w:val="Normal"/>
        <w:ind w:firstLine="540"/>
        <w:jc w:val="both"/>
        <w:rPr/>
      </w:pPr>
      <w:r>
        <w:rPr/>
        <w:t>– </w:t>
      </w:r>
      <w:r>
        <w:rPr/>
        <w:t>Все?</w:t>
      </w:r>
    </w:p>
    <w:p>
      <w:pPr>
        <w:pStyle w:val="Normal"/>
        <w:ind w:firstLine="540"/>
        <w:jc w:val="both"/>
        <w:rPr/>
      </w:pPr>
      <w:r>
        <w:rPr/>
        <w:t>– </w:t>
      </w:r>
      <w:r>
        <w:rPr/>
        <w:t>Все.</w:t>
      </w:r>
    </w:p>
    <w:p>
      <w:pPr>
        <w:pStyle w:val="Normal"/>
        <w:ind w:firstLine="540"/>
        <w:jc w:val="both"/>
        <w:rPr/>
      </w:pPr>
      <w:r>
        <w:rPr/>
        <w:t>– </w:t>
      </w:r>
      <w:r>
        <w:rPr/>
        <w:t>Шарф надевай, метель на улице! Где он у тебя?</w:t>
      </w:r>
    </w:p>
    <w:p>
      <w:pPr>
        <w:pStyle w:val="Normal"/>
        <w:ind w:firstLine="540"/>
        <w:jc w:val="both"/>
        <w:rPr/>
      </w:pPr>
      <w:r>
        <w:rPr/>
        <w:t>– </w:t>
      </w:r>
      <w:r>
        <w:rPr/>
        <w:t>Не знаю.</w:t>
      </w:r>
    </w:p>
    <w:p>
      <w:pPr>
        <w:pStyle w:val="Normal"/>
        <w:ind w:firstLine="540"/>
        <w:jc w:val="both"/>
        <w:rPr/>
      </w:pPr>
      <w:r>
        <w:rPr/>
        <w:t>– </w:t>
      </w:r>
      <w:r>
        <w:rPr/>
        <w:t>Ищи скорей.</w:t>
      </w:r>
    </w:p>
    <w:p>
      <w:pPr>
        <w:pStyle w:val="Normal"/>
        <w:ind w:firstLine="540"/>
        <w:jc w:val="both"/>
        <w:rPr/>
      </w:pPr>
      <w:r>
        <w:rPr/>
        <w:t>Чувствуя себя грабителем, который мечется по дому, куда вот</w:t>
        <w:noBreakHyphen/>
        <w:t>вот вернутся хозяева, я бросился на поиски шарфа. Его нигде не было.</w:t>
      </w:r>
    </w:p>
    <w:p>
      <w:pPr>
        <w:pStyle w:val="Normal"/>
        <w:ind w:firstLine="540"/>
        <w:jc w:val="both"/>
        <w:rPr/>
      </w:pPr>
      <w:r>
        <w:rPr/>
        <w:t>– </w:t>
      </w:r>
      <w:r>
        <w:rPr/>
        <w:t>Ладно, я тебе свой отдам. Замотай лучше, ты же простужен. Пошли.</w:t>
      </w:r>
    </w:p>
    <w:p>
      <w:pPr>
        <w:pStyle w:val="Normal"/>
        <w:ind w:firstLine="540"/>
        <w:jc w:val="both"/>
        <w:rPr/>
      </w:pPr>
      <w:r>
        <w:rPr/>
        <w:t>Мы с мамой захлопнули дверь и сели в лифт.</w:t>
      </w:r>
    </w:p>
    <w:p>
      <w:pPr>
        <w:pStyle w:val="Normal"/>
        <w:ind w:firstLine="540"/>
        <w:jc w:val="both"/>
        <w:rPr/>
      </w:pPr>
      <w:r>
        <w:rPr/>
        <w:t>«Успели! Успели!» – билась мысль, когда мы вышли из подъезда и, пряча лица в воротники от густой холодной метели, пошли к метро.</w:t>
      </w:r>
    </w:p>
    <w:p>
      <w:pPr>
        <w:pStyle w:val="Normal"/>
        <w:ind w:firstLine="540"/>
        <w:jc w:val="both"/>
        <w:rPr/>
      </w:pPr>
      <w:r>
        <w:rPr/>
        <w:t>«Успели!» – ликовал я, когда мама дала мне высыпавшиеся из разменного автомата пятаки.</w:t>
      </w:r>
    </w:p>
    <w:p>
      <w:pPr>
        <w:pStyle w:val="Normal"/>
        <w:ind w:firstLine="540"/>
        <w:jc w:val="both"/>
        <w:rPr/>
      </w:pPr>
      <w:r>
        <w:rPr/>
        <w:t>«Успели…» – думал я устало, когда мы вошли в ее квартиру.</w:t>
      </w:r>
    </w:p>
    <w:p>
      <w:pPr>
        <w:pStyle w:val="Normal"/>
        <w:ind w:firstLine="540"/>
        <w:jc w:val="both"/>
        <w:rPr/>
      </w:pPr>
      <w:r>
        <w:rPr/>
        <w:t>Казалось, я должен был бы радоваться, суетиться, получив в свое распоряжение столько чудесных минут, или, наоборот, неспешно располагаться, зная, что смогу теперь говорить с мамой сколько захочется, но я сел в кресло, и все стало мне безразлично. Мне казалось, что время остановилось и я нахожусь в каком</w:t>
        <w:noBreakHyphen/>
        <w:t>то странном месте, где дальше вытянутой руки ничего не существует. Есть кресло, есть стена, с которой удивленно смотрит на меня вырезанная из черной бумаги глазастая клякса, и ничего больше. А вот еще появилась мама… Она улыбается, но как</w:t>
        <w:noBreakHyphen/>
        <w:t>то странно, как будто извиняется, что привела меня в такой ограниченный мир. Только теперь я понял, что мы с ней совершили. Мы не просто ушли без спросу из дома. Мы что</w:t>
        <w:noBreakHyphen/>
        <w:t>то сломали, и без этого, наверное, нельзя будет жить. Как я буду есть, спать, где гулять? У меня нет больше железной дороги, машинок, МАДИ, Борьки… Есть коробка с мелочами, она лежит в кармане пальто, но зачем открывать ее, если мама сидит рядом? И где теперь бабушка? Ее тоже больше нет?</w:t>
      </w:r>
    </w:p>
    <w:p>
      <w:pPr>
        <w:pStyle w:val="Normal"/>
        <w:ind w:firstLine="540"/>
        <w:jc w:val="both"/>
        <w:rPr/>
      </w:pPr>
      <w:r>
        <w:rPr/>
        <w:t>Я встал с кресла и прижался к маме, чтобы вознаградить себя за все потери счастьем, минуты которого не надо теперь считать, и с ужасом почувствовал; что счастья нет тоже. Я убежал от жизни, но она осталась внутри и не давала счастью занять свое место. А прежнего места у счастья уже не было. Невидимые руки хотели обнять маму, чтобы больше не отпускать, хотели успокоиться свершившимся раз и навсегда ожиданием – и не могли, зная, что почему</w:t>
        <w:noBreakHyphen/>
        <w:t>то не имеют на это пока права. Я тревожно подумал, что надо скорее вернуть все обратно, и понял, что тогда это право вовсе уйдет от них навсегда. Мне стало жарко. Я уткнулся маме в плечо и закрыл глаза. В темноте замелькали красные пятна.</w:t>
      </w:r>
    </w:p>
    <w:p>
      <w:pPr>
        <w:pStyle w:val="Normal"/>
        <w:ind w:firstLine="540"/>
        <w:jc w:val="both"/>
        <w:rPr/>
      </w:pPr>
      <w:r>
        <w:rPr/>
        <w:t>– </w:t>
      </w:r>
      <w:r>
        <w:rPr/>
        <w:t>Да у тебя температура, – сказала мама и, взяв меня на руки, опустила в теплую воду. Я поплыл. По красному небу над моей головой носились черные птицы. Крылья у них были бесформенные, словно тряпки. Я нырнул и стал спускаться вдоль отвесной белой стены…</w:t>
      </w:r>
    </w:p>
    <w:p>
      <w:pPr>
        <w:pStyle w:val="Normal"/>
        <w:ind w:firstLine="540"/>
        <w:jc w:val="both"/>
        <w:rPr/>
      </w:pPr>
      <w:r>
        <w:rPr/>
        <w:t>Мама укрыла меня в кровати одеялом и, притворив дверь, вышла из комнаты, когда в квартиру вошел Толя.</w:t>
      </w:r>
    </w:p>
    <w:p>
      <w:pPr>
        <w:pStyle w:val="Normal"/>
        <w:ind w:firstLine="540"/>
        <w:jc w:val="both"/>
        <w:rPr/>
      </w:pPr>
      <w:r>
        <w:rPr/>
        <w:t>– </w:t>
      </w:r>
      <w:r>
        <w:rPr/>
        <w:t>Я все сделала, как ты сказал, – волнуясь, сообщила ему мама. – Мать в магазин пошла, я его увела.</w:t>
      </w:r>
    </w:p>
    <w:p>
      <w:pPr>
        <w:pStyle w:val="Normal"/>
        <w:ind w:firstLine="540"/>
        <w:jc w:val="both"/>
        <w:rPr/>
      </w:pPr>
      <w:r>
        <w:rPr/>
        <w:t>– </w:t>
      </w:r>
      <w:r>
        <w:rPr/>
        <w:t>Где он?</w:t>
      </w:r>
    </w:p>
    <w:p>
      <w:pPr>
        <w:pStyle w:val="Normal"/>
        <w:ind w:firstLine="540"/>
        <w:jc w:val="both"/>
        <w:rPr/>
      </w:pPr>
      <w:r>
        <w:rPr/>
        <w:t>– </w:t>
      </w:r>
      <w:r>
        <w:rPr/>
        <w:t>Лежит, разболелся совсем. Метель на улице, он и так простужен был… Толя, что я наделала! Мать меня уничтожит!</w:t>
      </w:r>
    </w:p>
    <w:p>
      <w:pPr>
        <w:pStyle w:val="Normal"/>
        <w:ind w:firstLine="540"/>
        <w:jc w:val="both"/>
        <w:rPr/>
      </w:pPr>
      <w:r>
        <w:rPr/>
        <w:t>– </w:t>
      </w:r>
      <w:r>
        <w:rPr/>
        <w:t>Он будет с нами, мы это вчера решили. Скандал будет, и не один, но поддаваться не смей. Хватит ребенка калечить. Ты его мать. Почему он должен с сумасшедшими стариками жить?</w:t>
      </w:r>
    </w:p>
    <w:p>
      <w:pPr>
        <w:pStyle w:val="Normal"/>
        <w:ind w:firstLine="540"/>
        <w:jc w:val="both"/>
        <w:rPr/>
      </w:pPr>
      <w:r>
        <w:rPr/>
        <w:t>– </w:t>
      </w:r>
      <w:r>
        <w:rPr/>
        <w:t>Она опять его отнимет. Она придет, я сдамся. Это мы повод придумывали, что денег у нас нет, что пока не расписаны… А я боюсь ее! Я только сейчас поняла, как боюсь! Забирала его, будто крала что</w:t>
        <w:noBreakHyphen/>
        <w:t>то. Такое чувство, что это не мой ребенок, а чужая вещь, которую мне и трогать запрещено. Она придет, я с ней не справлюсь. Она все, что захочет, со мной сделает… Толечка, не уходи никуда хотя бы первые дни! Будь рядом!</w:t>
      </w:r>
    </w:p>
    <w:p>
      <w:pPr>
        <w:pStyle w:val="Normal"/>
        <w:ind w:firstLine="540"/>
        <w:jc w:val="both"/>
        <w:rPr/>
      </w:pPr>
      <w:r>
        <w:rPr/>
        <w:t>– </w:t>
      </w:r>
      <w:r>
        <w:rPr/>
        <w:t>Я не только не уйду, я считаю, что и говорить с ними я должен. На тебя они влияют, а я им скажу все, как мы решили. То, что мы расписываемся, им все равно, но теперь я хоть говорить могу. Какие у сожителя права заявлять деду с бабкой, что внук с ними больше не живет?</w:t>
      </w:r>
    </w:p>
    <w:p>
      <w:pPr>
        <w:pStyle w:val="Normal"/>
        <w:ind w:firstLine="540"/>
        <w:jc w:val="both"/>
        <w:rPr/>
      </w:pPr>
      <w:r>
        <w:rPr/>
        <w:t>– </w:t>
      </w:r>
      <w:r>
        <w:rPr/>
        <w:t>А я тоже прав не чувствую! Я будто преступление совершила и кары жду. Они меня опять растопчут! Вырвут его, как тогда, пихнут в грудь – и все. А я и слова против не скажу, пойду только слезы глотать…</w:t>
      </w:r>
    </w:p>
    <w:p>
      <w:pPr>
        <w:pStyle w:val="Normal"/>
        <w:ind w:firstLine="540"/>
        <w:jc w:val="both"/>
        <w:rPr/>
      </w:pPr>
      <w:r>
        <w:rPr/>
        <w:t>– </w:t>
      </w:r>
      <w:r>
        <w:rPr/>
        <w:t>Подумай еще раз и скажи мне одно – ты решила насовсем его взять и отстаивать или думаешь, как получится? Если не решила до конца, лучше вези обратно прямо сейчас.</w:t>
      </w:r>
    </w:p>
    <w:p>
      <w:pPr>
        <w:pStyle w:val="Normal"/>
        <w:ind w:firstLine="540"/>
        <w:jc w:val="both"/>
        <w:rPr/>
      </w:pPr>
      <w:r>
        <w:rPr/>
        <w:t>– </w:t>
      </w:r>
      <w:r>
        <w:rPr/>
        <w:t>Да он болен совсем, как я его повезу?</w:t>
      </w:r>
    </w:p>
    <w:p>
      <w:pPr>
        <w:pStyle w:val="Normal"/>
        <w:ind w:firstLine="540"/>
        <w:jc w:val="both"/>
        <w:rPr/>
      </w:pPr>
      <w:r>
        <w:rPr/>
        <w:t>– </w:t>
      </w:r>
      <w:r>
        <w:rPr/>
        <w:t>Значит, не решила… Тогда и говорить нечего. Отдашь, когда поправится, и все. Но скоро он не только бабушке будет говорить, что маму не любит, но и тебе тоже.</w:t>
      </w:r>
    </w:p>
    <w:p>
      <w:pPr>
        <w:pStyle w:val="Normal"/>
        <w:ind w:firstLine="540"/>
        <w:jc w:val="both"/>
        <w:rPr/>
      </w:pPr>
      <w:r>
        <w:rPr/>
        <w:t>– </w:t>
      </w:r>
      <w:r>
        <w:rPr/>
        <w:t>Как?</w:t>
      </w:r>
    </w:p>
    <w:p>
      <w:pPr>
        <w:pStyle w:val="Normal"/>
        <w:ind w:firstLine="540"/>
        <w:jc w:val="both"/>
        <w:rPr/>
      </w:pPr>
      <w:r>
        <w:rPr/>
        <w:t>– </w:t>
      </w:r>
      <w:r>
        <w:rPr/>
        <w:t>Так. Он вчера почти что это сказал.</w:t>
      </w:r>
    </w:p>
    <w:p>
      <w:pPr>
        <w:pStyle w:val="Normal"/>
        <w:ind w:firstLine="540"/>
        <w:jc w:val="both"/>
        <w:rPr/>
      </w:pPr>
      <w:r>
        <w:rPr/>
        <w:t>Я спускался все глубже и глубже. Гладкая стена тянулась куда хватало глаз, и я боялся, что ничего не найду. Где же это? Должно быть здесь… Нет, опять ничего. Никогда, никогда не найду я теперь ту дверь! Откуда</w:t>
        <w:noBreakHyphen/>
        <w:t>то сверху донесся звонок. Я поспешил на поверхность, вынырнул под красное небо и услышал его совсем рядом. Но черные птицы шумели крыльями, задевали ими по глазам и мешали понять, что это. Звонок слышался прямо передо мной. Я моргнул. Птицы испуганно разлетелись, красное небо лопнуло, и я увидел дверь. Но это не та дверь… Та должна быть в белой стене, а здесь стена голубая, и на ней черное с отростками пятно. Но я слышу голос мамы… Она сказала, что решилась. А другой голос ответил, что будет тогда говорить. Кто это? Рудик? Звонки прекращаются. Рудик говорит: «Здравствуйте, Нина Антоновна». Видение двери растворяется в красном небе. Снова слетаются черные птицы. «Он останется у нас, это решено», – доносится из</w:t>
        <w:noBreakHyphen/>
        <w:t>за шума крыльев голос Рудика, и я опять ныряю на поиски двери, которая мне так нужна…</w:t>
      </w:r>
    </w:p>
    <w:p>
      <w:pPr>
        <w:pStyle w:val="Normal"/>
        <w:ind w:firstLine="540"/>
        <w:jc w:val="both"/>
        <w:rPr/>
      </w:pPr>
      <w:r>
        <w:rPr/>
        <w:t>– </w:t>
      </w:r>
      <w:r>
        <w:rPr/>
        <w:t>Здравствуйте, Семен Михайлович, – говорил Толя по телефону. – Так мы с Олей решили. Не по</w:t>
        <w:noBreakHyphen/>
        <w:t>хулигански, а потому что иначе нельзя было. А как иначе? И я тоже не знаю. Какие лекарства? Ну, Оля же не знала про них. Гомеопатия? Сейчас прямо? Это необходимо? Хорошо. Всего доброго.</w:t>
      </w:r>
    </w:p>
    <w:p>
      <w:pPr>
        <w:pStyle w:val="Normal"/>
        <w:ind w:firstLine="540"/>
        <w:jc w:val="both"/>
        <w:rPr/>
      </w:pPr>
      <w:r>
        <w:rPr/>
        <w:t>– </w:t>
      </w:r>
      <w:r>
        <w:rPr/>
        <w:t>Куда ты?</w:t>
      </w:r>
    </w:p>
    <w:p>
      <w:pPr>
        <w:pStyle w:val="Normal"/>
        <w:ind w:firstLine="540"/>
        <w:jc w:val="both"/>
        <w:rPr/>
      </w:pPr>
      <w:r>
        <w:rPr/>
        <w:t>– </w:t>
      </w:r>
      <w:r>
        <w:rPr/>
        <w:t>Отец твой просил за гомеопатией приехать. По телефону скандал выслушали, еще один лично, и, надеюсь, все на сегодня. Вообще он был достаточно спокоен. Может, поговорю с ним наедине, объясню все. Саша проснется, предупреди его про меня. А то до сих пор ведь, наверное, думает, что я злодей и за голову его тогда поднял, а не за плечи.</w:t>
      </w:r>
    </w:p>
    <w:p>
      <w:pPr>
        <w:pStyle w:val="Normal"/>
        <w:ind w:firstLine="540"/>
        <w:jc w:val="both"/>
        <w:rPr/>
      </w:pPr>
      <w:r>
        <w:rPr/>
        <w:t>Мама закрыла за Толей дверь, достала из тумбочки банку тигровой мази и стала растирать мне спину.</w:t>
      </w:r>
    </w:p>
    <w:p>
      <w:pPr>
        <w:pStyle w:val="Normal"/>
        <w:ind w:firstLine="540"/>
        <w:jc w:val="both"/>
        <w:rPr/>
      </w:pPr>
      <w:r>
        <w:rPr/>
        <w:t>В розовой, наполненной светом красного неба глубине я шарил по ровной гладкой стене. Вода стала горячее, и плавать было жарко. Я чувствовал, что долго не выдержу. Стена нескончаемо тянулась вдаль, вниз и вверх, и я понимал, что ничего не найду.</w:t>
      </w:r>
    </w:p>
    <w:p>
      <w:pPr>
        <w:pStyle w:val="Normal"/>
        <w:ind w:firstLine="540"/>
        <w:jc w:val="both"/>
        <w:rPr/>
      </w:pPr>
      <w:r>
        <w:rPr/>
        <w:t>«Может быть, дверь откроется в любом месте?» – подумал я и закричал:</w:t>
      </w:r>
    </w:p>
    <w:p>
      <w:pPr>
        <w:pStyle w:val="Normal"/>
        <w:ind w:firstLine="540"/>
        <w:jc w:val="both"/>
        <w:rPr/>
      </w:pPr>
      <w:r>
        <w:rPr/>
        <w:t>– </w:t>
      </w:r>
      <w:r>
        <w:rPr/>
        <w:t>Мама! Открой! Открой! – кричал я, ударяя в стену кулаками и всем телом. – Я хочу с тобой жить! Я только тебя люблю! Только тебя! Открой!</w:t>
      </w:r>
    </w:p>
    <w:p>
      <w:pPr>
        <w:pStyle w:val="Normal"/>
        <w:ind w:firstLine="540"/>
        <w:jc w:val="both"/>
        <w:rPr/>
      </w:pPr>
      <w:r>
        <w:rPr/>
        <w:t>Дверь открылась… Круглый туннель возник передо мной в стене, и я поплыл по нему, петляя многочисленными поворотами. Я повернул еще раз и в ужасе замер. В темно</w:t>
        <w:noBreakHyphen/>
        <w:t>красных сумерках неподвижно висел огромный черный осьминог. В щупальцах его было зажато по свече, и он медленно кружил ими перед собой, в упор глядя на меня круглыми злыми глазами. Осьминог не нападал, но немое кружение свечей было страшнее нападения. В нем пряталась угроза, от которой нельзя было укрыться, как от колдовства. А может, это и было колдовство? Я развернулся и изо всех сил поплыл назад к двери. Осьминог пустился за мной. Туннель ушел вниз глубоким колодцем, и воск со свечей потек прямо мне на спину. Я выгнулся от нестерпимого жжения, но выплыл из туннеля и, схватив дверь за ручку, потянул на себя, чтобы закрыть. Тут я увидел, что ко мне плывет бабушка. Она сунула руку в карман, и навстречу мне зазмеилось что</w:t>
        <w:noBreakHyphen/>
        <w:t>то длинное.</w:t>
      </w:r>
    </w:p>
    <w:p>
      <w:pPr>
        <w:pStyle w:val="Normal"/>
        <w:ind w:firstLine="540"/>
        <w:jc w:val="both"/>
        <w:rPr/>
      </w:pPr>
      <w:r>
        <w:rPr/>
        <w:t>– </w:t>
      </w:r>
      <w:r>
        <w:rPr/>
        <w:t>Ну что, предатель, шарфик</w:t>
        <w:noBreakHyphen/>
        <w:t>то забыл, – сказала бабушка. – Я принесла. Принесла и удавлю им…</w:t>
      </w:r>
    </w:p>
    <w:p>
      <w:pPr>
        <w:pStyle w:val="Normal"/>
        <w:ind w:firstLine="540"/>
        <w:jc w:val="both"/>
        <w:rPr/>
      </w:pPr>
      <w:r>
        <w:rPr/>
        <w:t>Я закричал, бросился обратно в туннель и захлопнул дверь. Бабушка стала звонить.</w:t>
      </w:r>
    </w:p>
    <w:p>
      <w:pPr>
        <w:pStyle w:val="Normal"/>
        <w:ind w:firstLine="540"/>
        <w:jc w:val="both"/>
        <w:rPr/>
      </w:pPr>
      <w:r>
        <w:rPr/>
        <w:t>– </w:t>
      </w:r>
      <w:r>
        <w:rPr/>
        <w:t>Кто там? – спросил кто</w:t>
        <w:noBreakHyphen/>
        <w:t>то маминым голосом.</w:t>
      </w:r>
    </w:p>
    <w:p>
      <w:pPr>
        <w:pStyle w:val="Normal"/>
        <w:ind w:firstLine="540"/>
        <w:jc w:val="both"/>
        <w:rPr/>
      </w:pPr>
      <w:r>
        <w:rPr/>
        <w:t>– </w:t>
      </w:r>
      <w:r>
        <w:rPr/>
        <w:t>Я, сволочь! – ответила бабушка.</w:t>
      </w:r>
    </w:p>
    <w:p>
      <w:pPr>
        <w:pStyle w:val="Normal"/>
        <w:ind w:firstLine="540"/>
        <w:jc w:val="both"/>
        <w:rPr/>
      </w:pPr>
      <w:r>
        <w:rPr/>
        <w:t>– </w:t>
      </w:r>
      <w:r>
        <w:rPr/>
        <w:t>Что ты хочешь?</w:t>
      </w:r>
    </w:p>
    <w:p>
      <w:pPr>
        <w:pStyle w:val="Normal"/>
        <w:ind w:firstLine="540"/>
        <w:jc w:val="both"/>
        <w:rPr/>
      </w:pPr>
      <w:r>
        <w:rPr/>
        <w:t>– </w:t>
      </w:r>
      <w:r>
        <w:rPr/>
        <w:t>Открой немедленно!</w:t>
      </w:r>
    </w:p>
    <w:p>
      <w:pPr>
        <w:pStyle w:val="Normal"/>
        <w:ind w:firstLine="540"/>
        <w:jc w:val="both"/>
        <w:rPr/>
      </w:pPr>
      <w:r>
        <w:rPr/>
        <w:t>Я бросился прочь обратно по туннелю и неожиданно выплыл на поверхность. Черные птицы носились вокруг меня, и за шумом их крыльев слышался бабушкин голос!</w:t>
      </w:r>
    </w:p>
    <w:p>
      <w:pPr>
        <w:pStyle w:val="Normal"/>
        <w:ind w:firstLine="540"/>
        <w:jc w:val="both"/>
        <w:rPr/>
      </w:pPr>
      <w:r>
        <w:rPr/>
        <w:t>– </w:t>
      </w:r>
      <w:r>
        <w:rPr/>
        <w:t>Такая сука, что выдумала! Увела… О</w:t>
        <w:noBreakHyphen/>
        <w:t>ой, что сделала с ним! По метели через всю Москву… Насквозь простужен, как поднять его теперь! Саша! Сашенька… Чем ты его намазала?! Чем ты намазала его, сволочь?! Чтоб тебе печень тигровой мазью вымазали! Там салицил, у него же аллергия! Будь ты проклята! Будь ты каждым проклята, кто тебя увидит! Будь ты каждым кустом проклята, каждым камнем! Где пальто его? Отец в машине сидит ждет!</w:t>
      </w:r>
    </w:p>
    <w:p>
      <w:pPr>
        <w:pStyle w:val="Normal"/>
        <w:ind w:firstLine="540"/>
        <w:jc w:val="both"/>
        <w:rPr/>
      </w:pPr>
      <w:r>
        <w:rPr/>
        <w:t>Черные птицы слетелись в плотные, стаи и бросились на меня. Я отбивался, но они хватали меня клювами за руки, за шею, переворачивали и говорили бабушкиным голосом:</w:t>
      </w:r>
    </w:p>
    <w:p>
      <w:pPr>
        <w:pStyle w:val="Normal"/>
        <w:ind w:firstLine="540"/>
        <w:jc w:val="both"/>
        <w:rPr/>
      </w:pPr>
      <w:r>
        <w:rPr/>
        <w:t>– </w:t>
      </w:r>
      <w:r>
        <w:rPr/>
        <w:t>Привстань, любонька. Привстань, деда ждет нас. Протяни руку в рукавчик. Помоги, сука, видишь, он шевельнуться не может? Что сделала с ним? Чтоб тебя за это, мразь, дугой выкрутило! Помоги, сказала, что стоишь?!</w:t>
      </w:r>
    </w:p>
    <w:p>
      <w:pPr>
        <w:pStyle w:val="Normal"/>
        <w:ind w:firstLine="540"/>
        <w:jc w:val="both"/>
        <w:rPr/>
      </w:pPr>
      <w:r>
        <w:rPr/>
        <w:t>Черные птицы бросились мне на голову, залепили лицо. Я схватился руками за глаза, разорвал пелену шумящих крыльев и увидел бабушку. Она натягивала на меня вязаный шлем. Мама, плача, застегивала на мне пальто.</w:t>
      </w:r>
    </w:p>
    <w:p>
      <w:pPr>
        <w:pStyle w:val="Normal"/>
        <w:ind w:firstLine="540"/>
        <w:jc w:val="both"/>
        <w:rPr/>
      </w:pPr>
      <w:r>
        <w:rPr/>
        <w:t>– </w:t>
      </w:r>
      <w:r>
        <w:rPr/>
        <w:t>Сашенька, идти можешь, солнышко? – спросила бабушка. – Только вниз спустимся, там деда нас на машинке повезет. Что сделала с тобой курва эта?.. Что ж ты пошел, дурачок, за ней?</w:t>
      </w:r>
    </w:p>
    <w:p>
      <w:pPr>
        <w:pStyle w:val="Normal"/>
        <w:ind w:firstLine="540"/>
        <w:jc w:val="both"/>
        <w:rPr/>
      </w:pPr>
      <w:r>
        <w:rPr/>
        <w:t>Шлем налез мне на глаза, но птицы стащили его и снова закружились надо мной. Я нырнул и решил спрятаться от них в туннеле.</w:t>
      </w:r>
    </w:p>
    <w:p>
      <w:pPr>
        <w:pStyle w:val="Normal"/>
        <w:ind w:firstLine="540"/>
        <w:jc w:val="both"/>
        <w:rPr/>
      </w:pPr>
      <w:r>
        <w:rPr/>
        <w:t>– </w:t>
      </w:r>
      <w:r>
        <w:rPr/>
        <w:t>Поможешь снести его, видишь, он идти не может! – слышал я бабушкин голос, уплывая в глубь жаркой розовой воды. – И больше, сука, не увидишь! Карлик твой прокатится</w:t>
        <w:noBreakHyphen/>
        <w:t>вернется, плодите с ним уродов себе, а к этому ребенку близко больше не подойдешь! Бери, сволочь, под другую руку, пошли вниз! Что?! Что ты сказала?! Да я с тобой, знаешь, что сделаю…</w:t>
      </w:r>
    </w:p>
    <w:p>
      <w:pPr>
        <w:pStyle w:val="Normal"/>
        <w:ind w:firstLine="540"/>
        <w:jc w:val="both"/>
        <w:rPr/>
      </w:pPr>
      <w:r>
        <w:rPr/>
        <w:t>– </w:t>
      </w:r>
      <w:r>
        <w:rPr/>
        <w:t>Люди, помогите! – прорвался откуда</w:t>
        <w:noBreakHyphen/>
        <w:t>то мамин крик.</w:t>
      </w:r>
    </w:p>
    <w:p>
      <w:pPr>
        <w:pStyle w:val="Normal"/>
        <w:ind w:firstLine="540"/>
        <w:jc w:val="both"/>
        <w:rPr/>
      </w:pPr>
      <w:r>
        <w:rPr/>
        <w:t>– </w:t>
      </w:r>
      <w:r>
        <w:rPr/>
        <w:t>Боишься?! Правильно боишься! Думала, я только кричать способна? Голову проломлю сейчас лампой этой! Я душевнобольная, меня оправдают. А совесть чиста будет, сама родила, сама и гроб заколочу. Пошла отсюда! Сама донесу. Хватит сил и на мощи его, и на тебя еще, гниду, останется.</w:t>
      </w:r>
    </w:p>
    <w:p>
      <w:pPr>
        <w:pStyle w:val="Normal"/>
        <w:ind w:firstLine="540"/>
        <w:jc w:val="both"/>
        <w:rPr/>
      </w:pPr>
      <w:r>
        <w:rPr/>
        <w:t>Я подплыл к отверстию туннеля и хотел в нем спрятаться, но почувствовал, как что</w:t>
        <w:noBreakHyphen/>
        <w:t>то обхватило меня под мышками. Я обернулся. Это был осьминог.</w:t>
      </w:r>
    </w:p>
    <w:p>
      <w:pPr>
        <w:pStyle w:val="Normal"/>
        <w:ind w:firstLine="540"/>
        <w:jc w:val="both"/>
        <w:rPr/>
      </w:pPr>
      <w:r>
        <w:rPr/>
        <w:t>– </w:t>
      </w:r>
      <w:r>
        <w:rPr/>
        <w:t>Лифт вызывай, видишь, руки заняты? – сказал осьминог бабушкиным голосом и, обвив меня щупальцами за грудь, потащил прочь от стены. Сопротивляться было невозможно. Спасительное отверстие туннеля понеслось от меня, уменьшаясь до размеров точки, и вдруг вспыхнуло ярким красным огнем на серой стене. Стена раздвинулась створками, из</w:t>
        <w:noBreakHyphen/>
        <w:t>за которых хлынул желтый свет, а вдалеке я увидел себя в пальто и в красном шлеме на руках у бабушки. Зеркало… Лифт…</w:t>
      </w:r>
    </w:p>
    <w:p>
      <w:pPr>
        <w:pStyle w:val="Normal"/>
        <w:ind w:firstLine="540"/>
        <w:jc w:val="both"/>
        <w:rPr/>
      </w:pPr>
      <w:r>
        <w:rPr/>
        <w:t>– </w:t>
      </w:r>
      <w:r>
        <w:rPr/>
        <w:t>Потерпи, кутенька, скоро дома будем, – прошептала бабушка мне на ухо и, повернувшись, сказала:</w:t>
      </w:r>
    </w:p>
    <w:p>
      <w:pPr>
        <w:pStyle w:val="Normal"/>
        <w:ind w:firstLine="540"/>
        <w:jc w:val="both"/>
        <w:rPr/>
      </w:pPr>
      <w:r>
        <w:rPr/>
        <w:t>– </w:t>
      </w:r>
      <w:r>
        <w:rPr/>
        <w:t>И запомни: ни звонить, ни приходить больше не смей. Нет у тебя ребенка! Ты не думай, что, если он пошел за тобой, ты ему нужна. Я</w:t>
        <w:noBreakHyphen/>
        <w:t>то знаю, как он к тебе относится. Он тебе сам скажет, дай только поправиться… Ты что делаешь, сволочь?! – закричала бабушка вдруг.</w:t>
      </w:r>
    </w:p>
    <w:p>
      <w:pPr>
        <w:pStyle w:val="Normal"/>
        <w:ind w:firstLine="540"/>
        <w:jc w:val="both"/>
        <w:rPr/>
      </w:pPr>
      <w:r>
        <w:rPr/>
        <w:t>Зеркало и желтый свет закрылись створками, и осьминог в темноте стал крутить меня в разные стороны. Красный огонек прыгал перед глазами, но вот он исчез, и я понял, что теперь целиком во власти тянущих меня щупалец.</w:t>
      </w:r>
    </w:p>
    <w:p>
      <w:pPr>
        <w:pStyle w:val="Normal"/>
        <w:ind w:firstLine="540"/>
        <w:jc w:val="both"/>
        <w:rPr/>
      </w:pPr>
      <w:r>
        <w:rPr/>
        <w:t>– </w:t>
      </w:r>
      <w:r>
        <w:rPr/>
        <w:t>Пусти! Пусти, убью! – кричала где</w:t>
        <w:noBreakHyphen/>
        <w:t>то в темноте бабушка.</w:t>
      </w:r>
    </w:p>
    <w:p>
      <w:pPr>
        <w:pStyle w:val="Normal"/>
        <w:ind w:firstLine="540"/>
        <w:jc w:val="both"/>
        <w:rPr/>
      </w:pPr>
      <w:r>
        <w:rPr/>
        <w:t>– </w:t>
      </w:r>
      <w:r>
        <w:rPr/>
        <w:t>А убивай, мне терять нечего!</w:t>
      </w:r>
    </w:p>
    <w:p>
      <w:pPr>
        <w:pStyle w:val="Normal"/>
        <w:ind w:firstLine="540"/>
        <w:jc w:val="both"/>
        <w:rPr/>
      </w:pPr>
      <w:r>
        <w:rPr/>
        <w:t>Хватка осьминога вдруг ослабла, я почувствовал, что лечу.</w:t>
      </w:r>
    </w:p>
    <w:p>
      <w:pPr>
        <w:pStyle w:val="Normal"/>
        <w:ind w:firstLine="540"/>
        <w:jc w:val="both"/>
        <w:rPr/>
      </w:pPr>
      <w:r>
        <w:rPr/>
        <w:t>– </w:t>
      </w:r>
      <w:r>
        <w:rPr/>
        <w:t>Упал! Упал, Господи! – слышал я далекие крики. – Ты что делаешь? Посмотри, что с ребенком твоим! Психопатка, ты что мать в грудь толкаешь? Ах ты, сволочь! Смотри</w:t>
        <w:noBreakHyphen/>
        <w:t>ка, сильная! Психопатки все сильные! Ребенок! Ребенок на полу лежит! Ах ты, отродье… Чтоб тебе отсохла рука эта! Справилась, сволочь, со старухой больной? Ну сейчас я отца приведу! Попробуй только дверь не открыть! С милицией выломаем! Ребенка подними, лежит на камнях холодных…</w:t>
      </w:r>
    </w:p>
    <w:p>
      <w:pPr>
        <w:pStyle w:val="Normal"/>
        <w:ind w:firstLine="540"/>
        <w:jc w:val="both"/>
        <w:rPr/>
      </w:pPr>
      <w:r>
        <w:rPr/>
        <w:t>Мама взяла меня на руки и отнесла в квартиру. Она положила меня на кровать, сняла с меня пальто и шлем, укрыла одеялом. Я остался в спокойной темноте и заснул.</w:t>
      </w:r>
    </w:p>
    <w:p>
      <w:pPr>
        <w:pStyle w:val="Normal"/>
        <w:ind w:firstLine="540"/>
        <w:jc w:val="both"/>
        <w:rPr/>
      </w:pPr>
      <w:r>
        <w:rPr/>
        <w:t>– </w:t>
      </w:r>
      <w:r>
        <w:rPr/>
        <w:t>Ну, сволочь, сейчас будет тебе, – говорила бабушка под дверью маминой квартиры. – Отец за топором пошел, сейчас дверь будем ломать. Выломаем, я тебе этим же топором голову раскрою! Открой лучше сама по</w:t>
        <w:noBreakHyphen/>
        <w:t>хорошему! У отца и в милиции знакомые есть, и в прокуратуре. Карлика твоего в двадцать четыре часа выселят, не думай, что прописать успеешь. По суду ребенка отдашь, если так не хочешь. Отец уже на усыновление подал. А тебя прав родительских лишат. Отец сказал, что и машину свою не пожалеет ради этого, перепишет на кого надо. Что молчишь? Слышишь, что говорю? Открой дверь… Затихла, курва? Я знаю, что слышишь меня. Ну так слушай внимательно. Я в суд не буду обращаться. Я тебе хуже сделаю. Мои проклятия страшные, ничего, кроме несчастий, не увидишь, если прокляну. Бог видел, как ты со мной обошлась, он даст этому свершиться. На коленях потом приползешь прощения молить, поздно будет. – Бабушка прижалась губами к замочной скважине. – Открой дверь, сволочь, или прокляну проклятием страшным. Локти до кости сгрызешь потом за свое упрямство. Открой дверь, или свершится проклятие!</w:t>
      </w:r>
    </w:p>
    <w:p>
      <w:pPr>
        <w:pStyle w:val="Normal"/>
        <w:ind w:firstLine="540"/>
        <w:jc w:val="both"/>
        <w:rPr/>
      </w:pPr>
      <w:r>
        <w:rPr/>
        <w:t>Мама, обхватив голову, сидела на кровати, где я лежал, и не двигалась.</w:t>
      </w:r>
    </w:p>
    <w:p>
      <w:pPr>
        <w:pStyle w:val="Normal"/>
        <w:ind w:firstLine="540"/>
        <w:jc w:val="both"/>
        <w:rPr/>
      </w:pPr>
      <w:r>
        <w:rPr/>
        <w:t>– </w:t>
      </w:r>
      <w:r>
        <w:rPr/>
        <w:t>Открой, Оля, не ссорься со мной. Тебе все равно лечить его, а у меня все анализы, все выписки. Без них за него ни один врач не возьмется. Не буду зла на тебя держать, заберу назад все слова свои, пусть у тебя живет. Но, раз такая обуза на наших плечах, давай вместе тянуть! Денег нет у тебя, а у отца пенсия большая, и работает он. Сейчас еще за концерты получит. Все тебе будет: и деньги, и продукты, и вещи ему любые. У тебя же, кроме пальто этого, нет ничего, все у меня осталось. Во что ты его одевать будешь? И учебники его у меня, и игрушки. Давай по</w:t>
        <w:noBreakHyphen/>
        <w:t>хорошему. Будешь человеком, буду тебе помогать, пока ноги ходят. А будешь курвой, сама с ним будешь барахтаться. А чтоб ты и захлебнулась, раз такая сволочь!.. Оля, открой, я только посмотрю, как он. Не буду забирать его, куда его больного везти? И отец уехал, не стал ждать меня. Правда, уехал. Послал к черту, поехал домой. Как всегда. Открой дверь, детка, нельзя же, чтоб ребенок без помощи столько был. Сейчас Галине Сергеевне позвоню, врачу его. Она приедет, банки поставит. Что ты, своему же ребенку погибели хочешь?! Вот сволочь, и ребенка сгноить готова, лишь бы мать не пустить! Что ж тебе, упрямство дороже сына? Открой дверь! Откро… ой! Ой! Ах… Ах</w:t>
        <w:noBreakHyphen/>
        <w:t>а</w:t>
        <w:noBreakHyphen/>
        <w:t>ах… – Бабушка сползла по двери на пол. – Довела… Довела, сволочь, голову схватило. А</w:t>
        <w:noBreakHyphen/>
        <w:t>ах… Не вижу ничего. Так и инсульт шарахнет. Где же нитроглицерин мой?.. Нету! Нет нитроглицерина! Ах… Погибаю! Врача… «Скорую» вызови… Инсульт! Ах… Нитроглицерин дай мне… Сволочь, что ж ты мать под дверью подыхать оставляешь?.. Не вижу ничего… Врача… Мать погибает, выйди хоть попрощайся с ней…</w:t>
      </w:r>
    </w:p>
    <w:p>
      <w:pPr>
        <w:pStyle w:val="Normal"/>
        <w:ind w:firstLine="540"/>
        <w:jc w:val="both"/>
        <w:rPr/>
      </w:pPr>
      <w:r>
        <w:rPr/>
        <w:t>Вот ведь мразь воспитала, бросила мать под дверью, как собаку. Ну тебе Бог сделает за это! Сама в старости к сыну своему приползешь, а он тебя на порог не пустит. Он такой! Он мне говорил, как к тебе относится. Это ты придешь, он тебе на шею виснет, а только ты за порог, так он тебя с любой грязью смешать готов. Пусть у тебя остается, мне такой предатель двуличный даром в доме не нужен. Пусти только, проверю, как он, чтоб совесть чиста была. Что ж я из</w:t>
        <w:noBreakHyphen/>
        <w:t>за тебя перед Богом вину нести должна?..</w:t>
      </w:r>
    </w:p>
    <w:p>
      <w:pPr>
        <w:pStyle w:val="Normal"/>
        <w:ind w:firstLine="540"/>
        <w:jc w:val="both"/>
        <w:rPr/>
      </w:pPr>
      <w:r>
        <w:rPr/>
        <w:t>Господи, за что ж такая судьба мне? – заплакала бабушка. – За что милосердия мне на троих послал? За что, за милосердие, тобой же посланное, такие муки шлешь? Всю жизнь дочери отдавала! Болела она желтухой, последние вещи снимала с себя, чтоб лимонами ее отпаивать. Платье ей на выпускной надо было, пальто свое продала, две зимы в рубище ходила. Кричала на нее, так ведь от отчаяния! Доченька, сжалься над матерью своей, не рви ей душу виной перед ребенком твоим. Вон он кашляет как! А у меня лекарство с собой! Сейчас бы дала ему да поехала домой. И он бы спал спокойно, и я бы уснула с чистой совестью. Уснула, да хоть бы и не проснулась больше…</w:t>
      </w:r>
    </w:p>
    <w:p>
      <w:pPr>
        <w:pStyle w:val="Normal"/>
        <w:ind w:firstLine="540"/>
        <w:jc w:val="both"/>
        <w:rPr/>
      </w:pPr>
      <w:r>
        <w:rPr/>
        <w:t>Пусти, Оленька, что ж я выть должна под дверью? Тебе слезы мои приятны, да? Отплатить мне хочешь? Ну прости меня. Больная мать у тебя, что ж топтать ее за это? Топтать каждый может, а ты прости. Покажи, что величие есть в тебе. Боишься, опять кричать начну? Не буду… Простишь, буду знать, что недостойна голос на тебя повысить. Ноги тебе целовать буду за такое прощение! Грязная дверь у тебя какая… Слезами своими умою ее. Весь порог оботру губами своими, если буду знать, что тут доченька живет, которая матери своей все грехи простила. Открой дверь, докажи, что ты не подстилка, а женщина с величием в душе. Буду спокойна, что ребенок достоин такой матери, уйду с миром. Открой, что ж так дешевкой и останешься?.. Слышишь меня? Ответь хотя бы! Ах, сволочь, ничего слышать не хочешь!</w:t>
      </w:r>
    </w:p>
    <w:p>
      <w:pPr>
        <w:pStyle w:val="Normal"/>
        <w:ind w:firstLine="540"/>
        <w:jc w:val="both"/>
        <w:rPr/>
      </w:pPr>
      <w:r>
        <w:rPr/>
        <w:t>Оля, Оленька… Открой дверь! Нет у меня лекарства никакого, но я хоть рядом буду, руку ему на лобик положу. Пусть он у тебя будет, но рядом</w:t>
        <w:noBreakHyphen/>
        <w:t>то быть позволь! Что ж ты душу мою заперла от меня?! Открой, сволочь, не убивай! Будь ты проклята! Чтоб ты ничего не видела, кроме горя черного! Чтоб тебя все предали, на всю жизнь оставшуюся одну оставили! Открой дверь!</w:t>
      </w:r>
    </w:p>
    <w:p>
      <w:pPr>
        <w:pStyle w:val="Normal"/>
        <w:ind w:firstLine="540"/>
        <w:jc w:val="both"/>
        <w:rPr/>
      </w:pPr>
      <w:r>
        <w:rPr/>
        <w:t>Пусти к нему… – Бабушка стала колотить в дверь ногами. – Закрыла, чтоб тебя плитой закрыли могильной! Проклинаю тебя! Проклинаю и буду проклинать! Змеей вьюсь, чтоб ты дверь эту открыла, так ты ж ею сердце перещемила мне! Не надо мне прощения твоего, сволочь, но боль мою пойми! Пойми, что лучше б мне в детстве умереть, чем всю жизнь без любви прожить. Всю жизнь другим себя отдавала, заслужить надеялась! Сама любила как исступленная, от меня как от чумной бежали, плевками отплевывались! Что ты, что отец, что твой калека несчастный. Алешенька любил меня, так он крохой из жизни ушел. Какая у крохи любовь? А чтоб так, как тебя, за всю жизнь не было! Думаешь, не вижу, кого он из нас любит? Хоть бы раз взглянул на меня, как на тебя смотрит. Хоть бы раз меня так обнял. Не будет мне такого, не суждено! А как смириться с этим, когда сама его люблю до обморока! Он скажет «бабонька», у меня внутри так и оборвется что</w:t>
        <w:noBreakHyphen/>
        <w:t>то слезой горячей радостной. Грудь ему от порошка моего отпустит, он посмотрит с облегчением, а я и рада за любовь принять это. Пусть хоть так, другого все равно не будет. Пойми же, что всей жизни голод за шаг до смерти коркой давлюсь</w:t>
        <w:noBreakHyphen/>
        <w:t>утоляю! Так ты и этот кусок черствый отбираешь! Будь ты проклята за это! Оля… Оленька! Отдай мне его! Я умру, все равно он к тебе вернется. А пока будешь приходить к нему, сколько хочешь. Кричать буду – внимания не обращай. Проклинать буду – ну потерпи мать сумасшедшую, пока жива. Она сама уйдет, не гони ее в могилу раньше срока. Он последняя любовь моя, задыхаюсь без него. Уродлива я в этой любви, но какая ни есть, а пусть поживу еще. Пусть еще будет воздух мне. Пусть еще взглянет он на меня разок с облегчением, может, «бабонька» еще скажет… Открой мне. Пусти к нему…</w:t>
      </w:r>
    </w:p>
    <w:p>
      <w:pPr>
        <w:pStyle w:val="Normal"/>
        <w:ind w:firstLine="540"/>
        <w:jc w:val="both"/>
        <w:rPr/>
      </w:pPr>
      <w:r>
        <w:rPr/>
        <w:t>Мама стояла у двери. Она взялась за замок и стала открывать.</w:t>
      </w:r>
    </w:p>
    <w:p>
      <w:pPr>
        <w:pStyle w:val="Normal"/>
        <w:ind w:firstLine="540"/>
        <w:jc w:val="both"/>
        <w:rPr/>
      </w:pPr>
      <w:r>
        <w:rPr/>
        <w:t>– </w:t>
      </w:r>
      <w:r>
        <w:rPr/>
        <w:t>Нина Антоновна, что вы нам тут концерты устраиваете? – послышался голос Толи. – Саша остается с нами, это решено, а вас Семен Михайлович дома ждет. Что вы с нами делаете? Меня выманиваете, как мальчика, его дверь ломать просите. Езжайте</w:t>
        <w:noBreakHyphen/>
        <w:t>ка домой, вам тут не подмостки. Хватит с нас Анны Карениной на сегодня.</w:t>
      </w:r>
    </w:p>
    <w:p>
      <w:pPr>
        <w:pStyle w:val="Normal"/>
        <w:ind w:firstLine="540"/>
        <w:jc w:val="both"/>
        <w:rPr/>
      </w:pPr>
      <w:r>
        <w:rPr/>
        <w:t>– </w:t>
      </w:r>
      <w:r>
        <w:rPr/>
        <w:t>Сговорились! Сговорились с предателем! Знала, что до конца предает! Чувствовала! Будьте вы прокляты все! Будьте прокляты во веки веков за то, что сделали со мной! Чтоб вам вся любовь, какая в мире есть, досталась и чтоб вы потеряли ее, как у меня отняли! Чтоб вам за этот день вся жизнь из таких дней состояла! Будьте прокляты! Навеки прокляты будьте! Будьте прокляты!.. – Продолжая кричать и плакать, бабушка уехала вниз на лифте. Толя вошел в квартиру.</w:t>
      </w:r>
    </w:p>
    <w:p>
      <w:pPr>
        <w:pStyle w:val="Normal"/>
        <w:ind w:firstLine="540"/>
        <w:jc w:val="both"/>
        <w:rPr/>
      </w:pPr>
      <w:r>
        <w:rPr/>
        <w:t>…</w:t>
      </w:r>
      <w:r>
        <w:rPr/>
        <w:t>Я проснулся среди ночи, увидел, что лежу в темной комнате, и почувствовал, как меня гладят по голове. Гладила мама. Я сразу понял это – бабушка не могла гладить так приятно. И еще я понял, что, пока спал, мое ожидание свершилось. Я был уверен, что навсегда остался у мамы и никогда не вернусь больше к бабушке. Неужели теперь я буду засыпать, зная, что мама рядом, и просыпаться, встречая ее рядом вновь? Неужели счастье становится жизнью? Нет, чего</w:t>
        <w:noBreakHyphen/>
        <w:t>то недостает. Жизнь по</w:t>
        <w:noBreakHyphen/>
        <w:t>прежнему внутри меня, и счастье не решается занять ее место.</w:t>
      </w:r>
    </w:p>
    <w:p>
      <w:pPr>
        <w:pStyle w:val="Normal"/>
        <w:ind w:firstLine="540"/>
        <w:jc w:val="both"/>
        <w:rPr/>
      </w:pPr>
      <w:r>
        <w:rPr/>
        <w:t>– </w:t>
      </w:r>
      <w:r>
        <w:rPr/>
        <w:t>Мама, – спросил я, – а ты обиделась, когда я сказал, что хочу жить с бабушкой?</w:t>
      </w:r>
    </w:p>
    <w:p>
      <w:pPr>
        <w:pStyle w:val="Normal"/>
        <w:ind w:firstLine="540"/>
        <w:jc w:val="both"/>
        <w:rPr/>
      </w:pPr>
      <w:r>
        <w:rPr/>
        <w:t>– </w:t>
      </w:r>
      <w:r>
        <w:rPr/>
        <w:t>Что ты? Я же понимаю, что ты для меня это сказал, чтоб мы не ругались.</w:t>
      </w:r>
    </w:p>
    <w:p>
      <w:pPr>
        <w:pStyle w:val="Normal"/>
        <w:ind w:firstLine="540"/>
        <w:jc w:val="both"/>
        <w:rPr/>
      </w:pPr>
      <w:r>
        <w:rPr/>
        <w:t>– </w:t>
      </w:r>
      <w:r>
        <w:rPr/>
        <w:t>Я не для тебя сказал. Я сказал, потому что ты бы ушла, а я остался. Но прости меня знаешь, за что – за то, что я смеялся, когда бабушка облила тебя супом. Мне не смешно было, но я смеялся. Ты простишь меня за это?</w:t>
      </w:r>
    </w:p>
    <w:p>
      <w:pPr>
        <w:pStyle w:val="Normal"/>
        <w:ind w:firstLine="540"/>
        <w:jc w:val="both"/>
        <w:rPr/>
      </w:pPr>
      <w:r>
        <w:rPr/>
        <w:t>И, увидев, что мама простила, я стал просить прощения за все. Я вспоминал, как смеялся над бабушкиными выражениями, как передразнивал моменты их ссор, плакал и просил извинить меня. Я не думал, что очень виноват, понимал, что мама не сердится и даже не понимает, о чем речь, но плакал и просил прощения, потому что только так можно было пустить на место жизни счастье, И оно вошло. Невидимые руки обняли маму раз и навсегда, и я понял, что жизнь у бабушки стала прошлым. Но вдруг теперь, когда счастье стало жизнью, все кончится? Вдруг я не поправлюсь?</w:t>
      </w:r>
    </w:p>
    <w:p>
      <w:pPr>
        <w:pStyle w:val="Normal"/>
        <w:ind w:firstLine="540"/>
        <w:jc w:val="both"/>
        <w:rPr/>
      </w:pPr>
      <w:r>
        <w:rPr/>
        <w:t>Уличный фонарь отбрасывал через окно на потолок бело</w:t>
        <w:noBreakHyphen/>
        <w:t>голубой отсвет, на котором черным крестом оттенялась оконная рама. Крест! Кладбище!</w:t>
      </w:r>
    </w:p>
    <w:p>
      <w:pPr>
        <w:pStyle w:val="Normal"/>
        <w:ind w:firstLine="540"/>
        <w:jc w:val="both"/>
        <w:rPr/>
      </w:pPr>
      <w:r>
        <w:rPr/>
        <w:t>– </w:t>
      </w:r>
      <w:r>
        <w:rPr/>
        <w:t>Мама! – испуганно прижался я. – Пообещай мне одну вещь. Пообещай, что, если я вдруг умру, ты похоронишь меня дома за плинтусом.</w:t>
      </w:r>
    </w:p>
    <w:p>
      <w:pPr>
        <w:pStyle w:val="Normal"/>
        <w:ind w:firstLine="540"/>
        <w:jc w:val="both"/>
        <w:rPr/>
      </w:pPr>
      <w:r>
        <w:rPr/>
        <w:t>– </w:t>
      </w:r>
      <w:r>
        <w:rPr/>
        <w:t>Что?</w:t>
      </w:r>
    </w:p>
    <w:p>
      <w:pPr>
        <w:pStyle w:val="Normal"/>
        <w:ind w:firstLine="540"/>
        <w:jc w:val="both"/>
        <w:rPr/>
      </w:pPr>
      <w:r>
        <w:rPr/>
        <w:t>– </w:t>
      </w:r>
      <w:r>
        <w:rPr/>
        <w:t>Похорони меня за плинтусом в своей комнате. Я хочу всегда тебя видеть. Я боюсь кладбища! Ты обещаешь?</w:t>
      </w:r>
    </w:p>
    <w:p>
      <w:pPr>
        <w:pStyle w:val="Normal"/>
        <w:ind w:firstLine="540"/>
        <w:jc w:val="both"/>
        <w:rPr/>
      </w:pPr>
      <w:r>
        <w:rPr/>
        <w:t>Но мама не отвечала и только, прижимая меня к себе, плакала. За окном шел снег.</w:t>
      </w:r>
    </w:p>
    <w:p>
      <w:pPr>
        <w:pStyle w:val="Normal"/>
        <w:ind w:firstLine="540"/>
        <w:jc w:val="both"/>
        <w:rPr/>
      </w:pPr>
      <w:r>
        <w:rPr/>
        <w:t>Снег падал на кресты старого кладбища. Могильщики привычно валили лопатами землю, и было удивительно, как быстро зарастает казавшаяся такой глубокой яма. Плакала мама, плакал дедушка, испуганно жался к маме я – хоронили бабушку.</w:t>
      </w:r>
    </w:p>
    <w:p>
      <w:pPr>
        <w:pStyle w:val="PlainText"/>
        <w:numPr>
          <w:ilvl w:val="0"/>
          <w:numId w:val="1"/>
        </w:numPr>
        <w:jc w:val="right"/>
        <w:rPr>
          <w:rFonts w:ascii="Times New Roman" w:hAnsi="Times New Roman" w:cs="Times New Roman"/>
          <w:sz w:val="24"/>
          <w:szCs w:val="24"/>
        </w:rPr>
      </w:pPr>
      <w:r>
        <w:rPr>
          <w:rFonts w:cs="Times New Roman" w:ascii="Times New Roman" w:hAnsi="Times New Roman"/>
          <w:sz w:val="24"/>
          <w:szCs w:val="24"/>
        </w:rPr>
        <w:t>Павел Санаев Похороните меня за плинтусо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right"/>
        <w:rPr/>
      </w:pPr>
      <w:r>
        <w:rPr/>
        <w:t>Группа 2.</w:t>
      </w:r>
    </w:p>
    <w:p>
      <w:pPr>
        <w:pStyle w:val="Normal"/>
        <w:jc w:val="both"/>
        <w:rPr/>
      </w:pPr>
      <w:r>
        <w:rPr/>
      </w:r>
    </w:p>
    <w:p>
      <w:pPr>
        <w:pStyle w:val="Normal"/>
        <w:ind w:firstLine="540"/>
        <w:jc w:val="both"/>
        <w:rPr/>
      </w:pPr>
      <w:r>
        <w:rPr/>
        <w:t>Девочка точно знала – мир ее ненавидит. И отвечала взаимностью.</w:t>
      </w:r>
    </w:p>
    <w:p>
      <w:pPr>
        <w:pStyle w:val="Normal"/>
        <w:ind w:firstLine="540"/>
        <w:jc w:val="both"/>
        <w:rPr/>
      </w:pPr>
      <w:r>
        <w:rPr/>
        <w:t>"Жизнь – говно, родители – сволочи, люди – уроды, – повторяла она про себя. Девочка уже была большая и знала много подобных слов.</w:t>
      </w:r>
    </w:p>
    <w:p>
      <w:pPr>
        <w:pStyle w:val="Normal"/>
        <w:ind w:firstLine="540"/>
        <w:jc w:val="both"/>
        <w:rPr/>
      </w:pPr>
      <w:r>
        <w:rPr/>
        <w:t>Она часто убегала из дома. Забивалась куда</w:t>
        <w:noBreakHyphen/>
        <w:t>нибудь и думала, почему мир, в который она попала, такой серый, подлый и страшный.</w:t>
      </w:r>
    </w:p>
    <w:p>
      <w:pPr>
        <w:pStyle w:val="Normal"/>
        <w:ind w:firstLine="540"/>
        <w:jc w:val="both"/>
        <w:rPr/>
      </w:pPr>
      <w:r>
        <w:rPr/>
        <w:t>Иногда она пыталась найти вокруг что</w:t>
        <w:noBreakHyphen/>
        <w:t>то прекрасное. Она слышала, что жизнь удивительна, в ней много красок и восхитительных ароматов.</w:t>
      </w:r>
    </w:p>
    <w:p>
      <w:pPr>
        <w:pStyle w:val="Normal"/>
        <w:ind w:firstLine="540"/>
        <w:jc w:val="both"/>
        <w:rPr/>
      </w:pPr>
      <w:r>
        <w:rPr/>
        <w:t>– </w:t>
      </w:r>
      <w:r>
        <w:rPr/>
        <w:t>Где? – спрашивала девочка и подозрительно, с ненавистью оглядывалась. И видела только уродство и сволочей. Принюхивалась, но никаких ароматов, кроме запаха уборной, не чувствовала. И она в сотый раз убеждалась, что рассказы о прекрасном мире вокруг – вранье. Просто еще одно вранье взрослых уродов.</w:t>
      </w:r>
    </w:p>
    <w:p>
      <w:pPr>
        <w:pStyle w:val="Normal"/>
        <w:ind w:firstLine="540"/>
        <w:jc w:val="both"/>
        <w:rPr/>
      </w:pPr>
      <w:r>
        <w:rPr/>
        <w:t>– </w:t>
      </w:r>
      <w:r>
        <w:rPr/>
        <w:t>Может, мир для кого</w:t>
        <w:noBreakHyphen/>
        <w:t>то и прекрасен. Для тех, кого он любит. А меня он ненавидит… Ну и хрен с ним! – Девочка смачно сплевывала и шла домой переночевать.</w:t>
      </w:r>
    </w:p>
    <w:p>
      <w:pPr>
        <w:pStyle w:val="Normal"/>
        <w:ind w:firstLine="540"/>
        <w:jc w:val="both"/>
        <w:rPr/>
      </w:pPr>
      <w:r>
        <w:rPr/>
        <w:t>А однажды утром она вышла из дома и пошла к реке, чтобы прятаться в кустах, смотреть на плескающихся детей и незаметно кидаться в них камнями.</w:t>
      </w:r>
    </w:p>
    <w:p>
      <w:pPr>
        <w:pStyle w:val="Normal"/>
        <w:ind w:firstLine="540"/>
        <w:jc w:val="both"/>
        <w:rPr/>
      </w:pPr>
      <w:r>
        <w:rPr/>
        <w:t>На первом же перекрестке ее сбила машина. Девочка лежала на асфальте, окруженная людьми и смотрела на затянутое серыми тучами небо. Она почему</w:t>
        <w:noBreakHyphen/>
        <w:t>то не чувствовала боли, поэтому, сжав зубы и отметив еще один факт ненависти мира к себе, попыталась встать, но тут же потеряла сознание.</w:t>
      </w:r>
    </w:p>
    <w:p>
      <w:pPr>
        <w:pStyle w:val="Normal"/>
        <w:ind w:firstLine="540"/>
        <w:jc w:val="both"/>
        <w:rPr/>
      </w:pPr>
      <w:r>
        <w:rPr/>
        <w:t>Девочка очнулась на операционном столе.</w:t>
      </w:r>
    </w:p>
    <w:p>
      <w:pPr>
        <w:pStyle w:val="Normal"/>
        <w:ind w:firstLine="540"/>
        <w:jc w:val="both"/>
        <w:rPr/>
      </w:pPr>
      <w:r>
        <w:rPr/>
        <w:t>– …</w:t>
      </w:r>
      <w:r>
        <w:rPr/>
        <w:t>Ну и досталось бедняжке. Все кости переломаны! – услышала она словно откуда</w:t>
        <w:noBreakHyphen/>
        <w:t>то из космоса, так звенело в ушах.</w:t>
      </w:r>
    </w:p>
    <w:p>
      <w:pPr>
        <w:pStyle w:val="Normal"/>
        <w:ind w:firstLine="540"/>
        <w:jc w:val="both"/>
        <w:rPr/>
      </w:pPr>
      <w:r>
        <w:rPr/>
        <w:t>– </w:t>
      </w:r>
      <w:r>
        <w:rPr/>
        <w:t>Да не преувеличивайте вы, Ульяна Матвеевна! – ответил серьезный мужской голос. – Могло быть и хуже. А тут – через месяц</w:t>
        <w:noBreakHyphen/>
        <w:t>другой все срастется. И следа не останется!</w:t>
      </w:r>
    </w:p>
    <w:p>
      <w:pPr>
        <w:pStyle w:val="Normal"/>
        <w:ind w:firstLine="540"/>
        <w:jc w:val="both"/>
        <w:rPr/>
      </w:pPr>
      <w:r>
        <w:rPr/>
        <w:t>– </w:t>
      </w:r>
      <w:r>
        <w:rPr/>
        <w:t>Да вы на нее посмотрите, бедолагу. Ведь вся в гипсе, словно мумия! – снова запричитала Ульяна Матвеевна. – И пошевелиться ведь не может.</w:t>
      </w:r>
    </w:p>
    <w:p>
      <w:pPr>
        <w:pStyle w:val="Normal"/>
        <w:ind w:firstLine="540"/>
        <w:jc w:val="both"/>
        <w:rPr/>
      </w:pPr>
      <w:r>
        <w:rPr/>
        <w:t>– </w:t>
      </w:r>
      <w:r>
        <w:rPr/>
        <w:t>Ей и не надо шевелиться, пока все не срастется. Организм молодой, все будет хорошо, не переживайте. И не вздумайте такие речи при девочке вести! Скажете, что ничего серьезного, и что она скоро снова будет бегать и радоваться жизни!</w:t>
      </w:r>
    </w:p>
    <w:p>
      <w:pPr>
        <w:pStyle w:val="Normal"/>
        <w:ind w:firstLine="540"/>
        <w:jc w:val="both"/>
        <w:rPr/>
      </w:pPr>
      <w:r>
        <w:rPr/>
        <w:t>«Ага, как же…» – мрачно подумала девочка и приоткрыла глаза, чтобы посмотреть на урода, который хочет ее обмануть. Уродом оказался высокий доктор в белом халате.</w:t>
      </w:r>
    </w:p>
    <w:p>
      <w:pPr>
        <w:pStyle w:val="Normal"/>
        <w:ind w:firstLine="540"/>
        <w:jc w:val="both"/>
        <w:rPr/>
      </w:pPr>
      <w:r>
        <w:rPr/>
        <w:t>– </w:t>
      </w:r>
      <w:r>
        <w:rPr/>
        <w:t>Родители</w:t>
        <w:noBreakHyphen/>
        <w:t>то ее объявились? – спросил он.</w:t>
      </w:r>
    </w:p>
    <w:p>
      <w:pPr>
        <w:pStyle w:val="Normal"/>
        <w:ind w:firstLine="540"/>
        <w:jc w:val="both"/>
        <w:rPr/>
      </w:pPr>
      <w:r>
        <w:rPr/>
        <w:t>– </w:t>
      </w:r>
      <w:r>
        <w:rPr/>
        <w:t>Нет еще, Разик Умович… – вздохнула Ульяна Матвеевна. – Куда везти</w:t>
        <w:noBreakHyphen/>
        <w:t>то бедняжку? В палате для девочек мест нет.</w:t>
      </w:r>
    </w:p>
    <w:p>
      <w:pPr>
        <w:pStyle w:val="Normal"/>
        <w:ind w:firstLine="540"/>
        <w:jc w:val="both"/>
        <w:rPr/>
      </w:pPr>
      <w:r>
        <w:rPr/>
        <w:t>«А как же! – усмехнулась про себя девочка. – Сейчас еще к пацанам положат, и они будут надо мной издеваться…»</w:t>
      </w:r>
    </w:p>
    <w:p>
      <w:pPr>
        <w:pStyle w:val="Normal"/>
        <w:ind w:firstLine="540"/>
        <w:jc w:val="both"/>
        <w:rPr/>
      </w:pPr>
      <w:r>
        <w:rPr/>
        <w:t>Она попробовала пошевелиться, но не получилось. Чуть сильнее приоткрыла глаза и попыталась осмотреть себя. Что</w:t>
        <w:noBreakHyphen/>
        <w:t>то непривычно большое и белое.</w:t>
      </w:r>
    </w:p>
    <w:p>
      <w:pPr>
        <w:pStyle w:val="Normal"/>
        <w:ind w:firstLine="540"/>
        <w:jc w:val="both"/>
        <w:rPr/>
      </w:pPr>
      <w:r>
        <w:rPr/>
        <w:t>– </w:t>
      </w:r>
      <w:r>
        <w:rPr/>
        <w:t>Беда! – сказал доктор и неодобрительно покачал головой. – И к ребятам не положишь. Там кровати чуть ли ни в плотную стоят. Ну сколько можно начальству писать, что травматологическому отделению нужны просторные палаты, а не комнатки с пятью кроватями?! Подсобку начали переделывать, как я просил?</w:t>
      </w:r>
    </w:p>
    <w:p>
      <w:pPr>
        <w:pStyle w:val="Normal"/>
        <w:ind w:firstLine="540"/>
        <w:jc w:val="both"/>
        <w:rPr/>
      </w:pPr>
      <w:r>
        <w:rPr/>
        <w:t>– </w:t>
      </w:r>
      <w:r>
        <w:rPr/>
        <w:t>Там даже один больной уже лежит! – сказала Ульяна Матвеевна. – Правда, не нашенский, из соседнего корпуса. У них тоже места не было, вот и напросились, услышав, что мы новую палату делаем. Ее, конечно, еще не успели…</w:t>
      </w:r>
    </w:p>
    <w:p>
      <w:pPr>
        <w:pStyle w:val="Normal"/>
        <w:ind w:firstLine="540"/>
        <w:jc w:val="both"/>
        <w:rPr/>
      </w:pPr>
      <w:r>
        <w:rPr/>
        <w:t>– </w:t>
      </w:r>
      <w:r>
        <w:rPr/>
        <w:t>Ну, туда и везите, по</w:t>
        <w:noBreakHyphen/>
        <w:t>другому пока никак…</w:t>
      </w:r>
    </w:p>
    <w:p>
      <w:pPr>
        <w:pStyle w:val="Normal"/>
        <w:ind w:firstLine="540"/>
        <w:jc w:val="both"/>
        <w:rPr/>
      </w:pPr>
      <w:r>
        <w:rPr/>
        <w:t>«Конечно, мест нет, а меня – в какую</w:t>
        <w:noBreakHyphen/>
        <w:t>то подсобку, да еще к пацану!» – с ненавистью подумала девочка и зажмурилась, чтобы не видеть этот паршивый мир.</w:t>
      </w:r>
    </w:p>
    <w:p>
      <w:pPr>
        <w:pStyle w:val="Normal"/>
        <w:ind w:firstLine="540"/>
        <w:jc w:val="both"/>
        <w:rPr/>
      </w:pPr>
      <w:r>
        <w:rPr/>
        <w:t>Она почувствовала, как ее повезли, а потом ощутила затхлый запах, совсем не похожий на медицинский дух операционной. Остановка, скрип двери, снова движение, а затем едва заметный удар кровати</w:t>
        <w:noBreakHyphen/>
        <w:t>каталки о стену. Девочка поморщилась, но глаза решила не открывать до последнего.</w:t>
      </w:r>
    </w:p>
    <w:p>
      <w:pPr>
        <w:pStyle w:val="Normal"/>
        <w:ind w:firstLine="540"/>
        <w:jc w:val="both"/>
        <w:rPr/>
      </w:pPr>
      <w:r>
        <w:rPr/>
        <w:t>– </w:t>
      </w:r>
      <w:r>
        <w:rPr/>
        <w:t>Ты, смотри, не обижай девчушку! – сказала Ульяна Матвеевна. – Пока к тебе положим. Она немного поломанная, бедняжка. Будешь кавалером себя вести?</w:t>
      </w:r>
    </w:p>
    <w:p>
      <w:pPr>
        <w:pStyle w:val="Normal"/>
        <w:ind w:firstLine="540"/>
        <w:jc w:val="both"/>
        <w:rPr/>
      </w:pPr>
      <w:r>
        <w:rPr/>
        <w:t>– </w:t>
      </w:r>
      <w:r>
        <w:rPr/>
        <w:t>Буду, – пообещал тихий мальчишеский голос.</w:t>
      </w:r>
    </w:p>
    <w:p>
      <w:pPr>
        <w:pStyle w:val="Normal"/>
        <w:ind w:firstLine="540"/>
        <w:jc w:val="both"/>
        <w:rPr/>
      </w:pPr>
      <w:r>
        <w:rPr/>
      </w:r>
    </w:p>
    <w:p>
      <w:pPr>
        <w:pStyle w:val="Normal"/>
        <w:ind w:firstLine="540"/>
        <w:jc w:val="both"/>
        <w:rPr/>
      </w:pPr>
      <w:r>
        <w:rPr/>
        <w:t>…– </w:t>
      </w:r>
      <w:r>
        <w:rPr/>
        <w:t>Хочешь, я тебе буду рассказывать, что происходит там, за окном? – спросил маленький мальчик. – Там здорово и очень красиво!</w:t>
      </w:r>
    </w:p>
    <w:p>
      <w:pPr>
        <w:pStyle w:val="Normal"/>
        <w:ind w:firstLine="540"/>
        <w:jc w:val="both"/>
        <w:rPr/>
      </w:pPr>
      <w:r>
        <w:rPr/>
        <w:t>Девочка не ответила, и мальчик, решив, что соседка не против, начал говорить:</w:t>
      </w:r>
    </w:p>
    <w:p>
      <w:pPr>
        <w:pStyle w:val="Normal"/>
        <w:ind w:firstLine="540"/>
        <w:jc w:val="both"/>
        <w:rPr/>
      </w:pPr>
      <w:r>
        <w:rPr/>
        <w:t>– </w:t>
      </w:r>
      <w:r>
        <w:rPr/>
        <w:t>Я вижу прекрасный садик при больнице. Там много цветущих деревьев, клумб и дорожек, по которым прохаживаются очень счастливые люди. Сейчас утро, и солнышко только встало. На деревьях поют птицы. Их здесь не слышно, конечно, но я вижу, как открываются их маленькие ротики, а это значит, что птички поют. Прямо под окном большая клумба с кустом роз. Они такие прекрасные. Я никогда не видел цветов красивее. Они удивительно пахнут. Конечно, мы здесь не чувствуем этого запаха, но я вижу, что вокруг роз вьются десятки шмелей и пчел, а это означает – цветы очень</w:t>
        <w:noBreakHyphen/>
        <w:t>очень ароматные. Небо сегодня синее</w:t>
        <w:noBreakHyphen/>
        <w:t>синее и чистое. День будет замечательный. Ой, на скамейку прыгнула кошка и стала мыться. Так здорово! Моется, а сама поглядывает на ветку, где поет маленькая синичка… Эй</w:t>
        <w:noBreakHyphen/>
        <w:t>эй! Синичка, берегись кошки! – Мальчик радостно засмеялся. – Нет, не бойся, она до нее не достанет…</w:t>
      </w:r>
    </w:p>
    <w:p>
      <w:pPr>
        <w:pStyle w:val="Normal"/>
        <w:ind w:firstLine="540"/>
        <w:jc w:val="both"/>
        <w:rPr/>
      </w:pPr>
      <w:r>
        <w:rPr/>
        <w:t>Девочке захотелось, чтобы невидимая кошка подпрыгнула, схватила эту дурацкую синичку и разорвала на глазах у мальчика. Может, тогда он перестанет так радоваться и смеяться. Девочке хотелось крикнуть на пацана, чтобы он заткнулся, но она не могла. Она сама никогда не видела такой красоты, о которой рассказывал счастливый сосед. Ей было ужасно завидно, что она не может посмотреть в окно и увидеть это прекрасное утреннее солнце, клумбы с цветами, шмелей и кошку на скамейке…</w:t>
      </w:r>
    </w:p>
    <w:p>
      <w:pPr>
        <w:pStyle w:val="Normal"/>
        <w:ind w:firstLine="540"/>
        <w:jc w:val="both"/>
        <w:rPr/>
      </w:pPr>
      <w:r>
        <w:rPr/>
        <w:t>– </w:t>
      </w:r>
      <w:r>
        <w:rPr/>
        <w:t>Ой, к скамейке подходят дети! – продолжал говорить маленький мальчик. – Трое. Кошка перестала вылизываться и посмотрела на них. А лапа так и осталась вытянута… Так прикольно!</w:t>
      </w:r>
    </w:p>
    <w:p>
      <w:pPr>
        <w:pStyle w:val="Normal"/>
        <w:ind w:firstLine="540"/>
        <w:jc w:val="both"/>
        <w:rPr/>
      </w:pPr>
      <w:r>
        <w:rPr/>
        <w:t>«Ничего, сейчас эти дети поймают твою мерзкую кошку за хвост и…» – подумала девочка.</w:t>
      </w:r>
    </w:p>
    <w:p>
      <w:pPr>
        <w:pStyle w:val="Normal"/>
        <w:ind w:firstLine="540"/>
        <w:jc w:val="both"/>
        <w:rPr/>
      </w:pPr>
      <w:r>
        <w:rPr/>
        <w:t>– </w:t>
      </w:r>
      <w:r>
        <w:rPr/>
        <w:t>Смотри</w:t>
        <w:noBreakHyphen/>
        <w:t>ка не убегает! – удивился мальчик. – Дети сели вокруг нее и гладят, а она мурлычет и ласкается… Я, конечно, не слышу, как она мурлычет, но кошки всегда мурлычут, когда их гладят… Она, наверное, бездомная, и ей не хватает пищи и ласки…</w:t>
      </w:r>
    </w:p>
    <w:p>
      <w:pPr>
        <w:pStyle w:val="Normal"/>
        <w:ind w:firstLine="540"/>
        <w:jc w:val="both"/>
        <w:rPr/>
      </w:pPr>
      <w:r>
        <w:rPr/>
        <w:t>Мальчик замолчал.</w:t>
      </w:r>
    </w:p>
    <w:p>
      <w:pPr>
        <w:pStyle w:val="Normal"/>
        <w:ind w:firstLine="540"/>
        <w:jc w:val="both"/>
        <w:rPr/>
      </w:pPr>
      <w:r>
        <w:rPr/>
        <w:t>– </w:t>
      </w:r>
      <w:r>
        <w:rPr/>
        <w:t>Ну, чего там? – не выдержала девочка. – Что происходит?</w:t>
      </w:r>
    </w:p>
    <w:p>
      <w:pPr>
        <w:pStyle w:val="Normal"/>
        <w:ind w:firstLine="540"/>
        <w:jc w:val="both"/>
        <w:rPr/>
      </w:pPr>
      <w:r>
        <w:rPr/>
        <w:t>Она надеялась, что ребята все</w:t>
        <w:noBreakHyphen/>
        <w:t>таки возьмутся за ум и хотя бы привяжут к кошке консервные банки. Она сама когда</w:t>
        <w:noBreakHyphen/>
        <w:t>то так же гладила бездомную кошку, чтобы та успокоилась и позволила надеть ошейник…</w:t>
      </w:r>
    </w:p>
    <w:p>
      <w:pPr>
        <w:pStyle w:val="Normal"/>
        <w:ind w:firstLine="540"/>
        <w:jc w:val="both"/>
        <w:rPr/>
      </w:pPr>
      <w:r>
        <w:rPr/>
        <w:t>– </w:t>
      </w:r>
      <w:r>
        <w:rPr/>
        <w:t>Дети чего</w:t>
        <w:noBreakHyphen/>
        <w:t>то обсуждают, – ответил мальчик. – Разговаривают друг с другом. Пока не могу понять о чем. А! Понял! – Вдруг просиял он. – Они решают, кто возьмет кошку к себе домой! Она больше не будет бездомной! Ура! Ага, точно! Вон та девочка в светлом платье… Она взяла кошку на руки, и дети пошли дальше по дорожке…</w:t>
      </w:r>
    </w:p>
    <w:p>
      <w:pPr>
        <w:pStyle w:val="Normal"/>
        <w:ind w:firstLine="540"/>
        <w:jc w:val="both"/>
        <w:rPr/>
      </w:pPr>
      <w:r>
        <w:rPr/>
        <w:t>– </w:t>
      </w:r>
      <w:r>
        <w:rPr/>
        <w:t>Заткнись, а? – прошептала девочка. Ей хотелось плакать от обиды. Почему, если уж ее положили в эту уродскую палату, то не могли положить там, у окна? Она бы смотрела на прекрасный мир, а не на серый потолок и бетонные стены…</w:t>
      </w:r>
    </w:p>
    <w:p>
      <w:pPr>
        <w:pStyle w:val="Normal"/>
        <w:ind w:firstLine="540"/>
        <w:jc w:val="both"/>
        <w:rPr/>
      </w:pPr>
      <w:r>
        <w:rPr/>
        <w:t>Мальчик замолчал.</w:t>
      </w:r>
    </w:p>
    <w:p>
      <w:pPr>
        <w:pStyle w:val="Normal"/>
        <w:ind w:firstLine="540"/>
        <w:jc w:val="both"/>
        <w:rPr/>
      </w:pPr>
      <w:r>
        <w:rPr/>
        <w:t>Девочка закрыла глаза и попыталась заснуть. Она ненавидела эту палату, она ненавидела мир, который поместил ее сюда, и она ненавидела мальчика</w:t>
        <w:noBreakHyphen/>
        <w:t>соседа, который занял место у окна и дразнил ее, рассказывая, как там, за окном, хорошо и как много интересного…</w:t>
      </w:r>
    </w:p>
    <w:p>
      <w:pPr>
        <w:pStyle w:val="Normal"/>
        <w:ind w:firstLine="540"/>
        <w:jc w:val="both"/>
        <w:rPr/>
      </w:pPr>
      <w:r>
        <w:rPr/>
        <w:t>«А я должна буду целый месяц пялиться в потолок, – зло сказала девочка себе. – А чего ты хотела?…» Она еще какое</w:t>
        <w:noBreakHyphen/>
        <w:t>то время с ненавистью думала обо всем, что с ней случилось. Но мысли упрямо возвращались к словам мальчика, к тому, о чем он рассказывал. Солнце, цветы, птицы и добрые дети, подобравшие бездомную кошку… Девочка незаметно забылась и вскоре уснула.</w:t>
      </w:r>
    </w:p>
    <w:p>
      <w:pPr>
        <w:pStyle w:val="Normal"/>
        <w:ind w:firstLine="540"/>
        <w:jc w:val="both"/>
        <w:rPr/>
      </w:pPr>
      <w:r>
        <w:rPr/>
        <w:t xml:space="preserve">… </w:t>
      </w:r>
      <w:r>
        <w:rPr/>
        <w:t>Маленький мальчик посмотрел в окно.</w:t>
      </w:r>
    </w:p>
    <w:p>
      <w:pPr>
        <w:pStyle w:val="Normal"/>
        <w:ind w:firstLine="540"/>
        <w:jc w:val="both"/>
        <w:rPr/>
      </w:pPr>
      <w:r>
        <w:rPr/>
        <w:t>– </w:t>
      </w:r>
      <w:r>
        <w:rPr/>
        <w:t>Там вечер, – сказал он. – На небе появились звезды, и мир стал глубоким</w:t>
        <w:noBreakHyphen/>
        <w:t>глубоким… Ой! Один за другим зажигаются фонари, словно вслед за звездочками! Это так красиво. Теперь можно смотреть не только в глубину неба, но и на мотыльков, танцующих вокруг фонарей… Какой причудливый танец…</w:t>
      </w:r>
    </w:p>
    <w:p>
      <w:pPr>
        <w:pStyle w:val="Normal"/>
        <w:ind w:firstLine="540"/>
        <w:jc w:val="both"/>
        <w:rPr/>
      </w:pPr>
      <w:r>
        <w:rPr/>
        <w:t>Мальчик замолчал, наблюдая за насекомыми. Он снова оживал. То ли от проглоченной таблетки, то ли от созерцания мира за окном.</w:t>
      </w:r>
    </w:p>
    <w:p>
      <w:pPr>
        <w:pStyle w:val="Normal"/>
        <w:ind w:firstLine="540"/>
        <w:jc w:val="both"/>
        <w:rPr/>
      </w:pPr>
      <w:r>
        <w:rPr/>
        <w:t>– </w:t>
      </w:r>
      <w:r>
        <w:rPr/>
        <w:t>Ну, что там еще? – не выдержала девочка, глядя, как на щеках соседа вновь появляется румянец.</w:t>
      </w:r>
    </w:p>
    <w:p>
      <w:pPr>
        <w:pStyle w:val="Normal"/>
        <w:ind w:firstLine="540"/>
        <w:jc w:val="both"/>
        <w:rPr/>
      </w:pPr>
      <w:r>
        <w:rPr/>
        <w:t>– </w:t>
      </w:r>
      <w:r>
        <w:rPr/>
        <w:t>Ой! – улыбнулся мальчик. – Оказывается, даже вечером по садику ходят люди. Парами. Они очень счастливые, потому что вместе, и они никогда не расстанутся. Помнишь скамейку, где утром сидела кошка?… На ней сейчас два очень красивых человека. Они смеются и говорят о чем</w:t>
        <w:noBreakHyphen/>
        <w:t>то… Я пока не могу понять о чем. А! Понял. Он говорит ей: «Я тебя люблю…», и она отвечает…</w:t>
      </w:r>
    </w:p>
    <w:p>
      <w:pPr>
        <w:pStyle w:val="Normal"/>
        <w:ind w:firstLine="540"/>
        <w:jc w:val="both"/>
        <w:rPr/>
      </w:pPr>
      <w:r>
        <w:rPr/>
        <w:t>– </w:t>
      </w:r>
      <w:r>
        <w:rPr/>
        <w:t>Любовь – это вранье! – не выдержала девочка и вдруг расплакалась. – Это еще одно вранье взрослых!</w:t>
      </w:r>
    </w:p>
    <w:p>
      <w:pPr>
        <w:pStyle w:val="Normal"/>
        <w:ind w:firstLine="540"/>
        <w:jc w:val="both"/>
        <w:rPr/>
      </w:pPr>
      <w:r>
        <w:rPr/>
        <w:t>– </w:t>
      </w:r>
      <w:r>
        <w:rPr/>
        <w:t>Ну почему же? – сказал мальчик. – Разве родители тебя не любят?</w:t>
      </w:r>
    </w:p>
    <w:p>
      <w:pPr>
        <w:pStyle w:val="Normal"/>
        <w:ind w:firstLine="540"/>
        <w:jc w:val="both"/>
        <w:rPr/>
      </w:pPr>
      <w:r>
        <w:rPr/>
        <w:t>– </w:t>
      </w:r>
      <w:r>
        <w:rPr/>
        <w:t>Нет! Они такие же уроды, как и все вокруг! Я для них никто!</w:t>
      </w:r>
    </w:p>
    <w:p>
      <w:pPr>
        <w:pStyle w:val="Normal"/>
        <w:ind w:firstLine="540"/>
        <w:jc w:val="both"/>
        <w:rPr/>
      </w:pPr>
      <w:r>
        <w:rPr/>
        <w:t>– </w:t>
      </w:r>
      <w:r>
        <w:rPr/>
        <w:t>Не говори так, – мальчик повернулся от окна к девочке. – Иногда кажется, что мама и папа забывают о нас, и тогда мы попадаем в больницу. Но они нас очень любят. И они очень ждут, что мы вернемся и больше никогда не будем убегать из дома.</w:t>
      </w:r>
    </w:p>
    <w:p>
      <w:pPr>
        <w:pStyle w:val="Normal"/>
        <w:ind w:firstLine="540"/>
        <w:jc w:val="both"/>
        <w:rPr/>
      </w:pPr>
      <w:r>
        <w:rPr/>
        <w:t>– </w:t>
      </w:r>
      <w:r>
        <w:rPr/>
        <w:t>Ты просто еще сопляк и ничего не понимаешь! – сказала девочка, быстро успокоившись. Еще не хватало плакать перед этим малявкой! – И говоришь ты какую</w:t>
        <w:noBreakHyphen/>
        <w:t>то ерунду. Лучше заткнись и рассказывай, что там, за окном…</w:t>
      </w:r>
    </w:p>
    <w:p>
      <w:pPr>
        <w:pStyle w:val="Normal"/>
        <w:ind w:firstLine="540"/>
        <w:jc w:val="both"/>
        <w:rPr/>
      </w:pPr>
      <w:r>
        <w:rPr/>
        <w:t>– </w:t>
      </w:r>
      <w:r>
        <w:rPr/>
        <w:t>Хорошо, – мальчик снова повернулся к окну и стал говорить.</w:t>
      </w:r>
    </w:p>
    <w:p>
      <w:pPr>
        <w:pStyle w:val="Normal"/>
        <w:ind w:firstLine="540"/>
        <w:jc w:val="both"/>
        <w:rPr/>
      </w:pPr>
      <w:r>
        <w:rPr/>
        <w:t>Девочка смотрела на серый потолок и слушала о прекрасном мире, который не могла увидеть. Ее душила зависть. Вскоре она начала ненавидеть этого мальчишку, которому так повезло. Ей много раз хотелось прервать его рассказ, но она не могла…</w:t>
      </w:r>
    </w:p>
    <w:p>
      <w:pPr>
        <w:pStyle w:val="Normal"/>
        <w:ind w:firstLine="540"/>
        <w:jc w:val="both"/>
        <w:rPr/>
      </w:pPr>
      <w:r>
        <w:rPr/>
        <w:t xml:space="preserve">… </w:t>
      </w:r>
      <w:r>
        <w:rPr/>
        <w:t>Мальчик, не дождавшись ответа, подумал, что соседка спит, и тоже завозился, устраиваясь поудобнее. Вскоре он спокойно сопел под одеялом, и в наступившей тишине девочка опять услышала гулкое «бум».</w:t>
      </w:r>
    </w:p>
    <w:p>
      <w:pPr>
        <w:pStyle w:val="Normal"/>
        <w:ind w:firstLine="540"/>
        <w:jc w:val="both"/>
        <w:rPr/>
      </w:pPr>
      <w:r>
        <w:rPr/>
        <w:t>«Неужели и ночью долбят?» – вяло удивилась она и закрыла глаза, надеясь заснуть.</w:t>
      </w:r>
    </w:p>
    <w:p>
      <w:pPr>
        <w:pStyle w:val="Normal"/>
        <w:ind w:firstLine="540"/>
        <w:jc w:val="both"/>
        <w:rPr/>
      </w:pPr>
      <w:r>
        <w:rPr/>
        <w:t>Но сон не шел. Девочка выспалась днем, и сейчас ей хотелось только одного – посмотреть в окно.</w:t>
      </w:r>
    </w:p>
    <w:p>
      <w:pPr>
        <w:pStyle w:val="Normal"/>
        <w:ind w:firstLine="540"/>
        <w:jc w:val="both"/>
        <w:rPr/>
      </w:pPr>
      <w:r>
        <w:rPr/>
        <w:t>– </w:t>
      </w:r>
      <w:r>
        <w:rPr/>
        <w:t>Ненавижу, ненавижу! – шептала девочка. – Ненавижу этот мир, эту больницу, родителей и всех людей! А больше всего ненавижу этого пацана, который может свободно смотреть в окно и видеть прекрасный мир, которого я никогда не видела и который из</w:t>
        <w:noBreakHyphen/>
        <w:t>за него никогда не увижу!</w:t>
      </w:r>
    </w:p>
    <w:p>
      <w:pPr>
        <w:pStyle w:val="Normal"/>
        <w:ind w:firstLine="540"/>
        <w:jc w:val="both"/>
        <w:rPr/>
      </w:pPr>
      <w:r>
        <w:rPr/>
        <w:t>Девочка открыла глаза и стала неподвижно смотреть в потолок. Потом повернула голову и с ненавистью взглянула на спящего мальчика. Пробивающегося из освещенного коридора света было достаточно, – девочка отлично видела и кровать соседа, и его спокойное счастливое лицо, белевшее, словно луна на небе, о которой еще недавно он сам рассказывал.</w:t>
      </w:r>
    </w:p>
    <w:p>
      <w:pPr>
        <w:pStyle w:val="Normal"/>
        <w:ind w:firstLine="540"/>
        <w:jc w:val="both"/>
        <w:rPr/>
      </w:pPr>
      <w:r>
        <w:rPr/>
        <w:t>Вдруг мальчик застонал. Он заметался по кровати, а потом проснулся.</w:t>
      </w:r>
    </w:p>
    <w:p>
      <w:pPr>
        <w:pStyle w:val="Normal"/>
        <w:ind w:firstLine="540"/>
        <w:jc w:val="both"/>
        <w:rPr/>
      </w:pPr>
      <w:r>
        <w:rPr/>
        <w:t>Девочка видела, как мальчик сморщился от боли, приподнялся и потянулся к коробке с таблетками. Но в этот момент его передернуло, рука невольно толкнула коробку, и она упала на пол…</w:t>
      </w:r>
    </w:p>
    <w:p>
      <w:pPr>
        <w:pStyle w:val="Normal"/>
        <w:ind w:firstLine="540"/>
        <w:jc w:val="both"/>
        <w:rPr/>
      </w:pPr>
      <w:r>
        <w:rPr/>
        <w:t>– </w:t>
      </w:r>
      <w:r>
        <w:rPr/>
        <w:t>Ой! – сказал мальчик и растеряно огляделся. – Что же теперь будет?</w:t>
      </w:r>
    </w:p>
    <w:p>
      <w:pPr>
        <w:pStyle w:val="Normal"/>
        <w:ind w:firstLine="540"/>
        <w:jc w:val="both"/>
        <w:rPr/>
      </w:pPr>
      <w:r>
        <w:rPr/>
        <w:t>Он потянулся к звонку, но, видимо, вспомнив, что тот не работает, опустил руку.</w:t>
      </w:r>
    </w:p>
    <w:p>
      <w:pPr>
        <w:pStyle w:val="Normal"/>
        <w:ind w:firstLine="540"/>
        <w:jc w:val="both"/>
        <w:rPr/>
      </w:pPr>
      <w:r>
        <w:rPr/>
        <w:t>– </w:t>
      </w:r>
      <w:r>
        <w:rPr/>
        <w:t>Девочка! – негромко сказал он. – Девочка, позови, пожалуйста, Ульяну Матвеевну. У меня таблетки упали. Мне без них плохо, я умереть могу…</w:t>
      </w:r>
    </w:p>
    <w:p>
      <w:pPr>
        <w:pStyle w:val="Normal"/>
        <w:ind w:firstLine="540"/>
        <w:jc w:val="both"/>
        <w:rPr/>
      </w:pPr>
      <w:r>
        <w:rPr/>
        <w:t>У девочки перехватило дыхание. Она замерла, делая вид, что крепко спит.</w:t>
      </w:r>
    </w:p>
    <w:p>
      <w:pPr>
        <w:pStyle w:val="Normal"/>
        <w:ind w:firstLine="540"/>
        <w:jc w:val="both"/>
        <w:rPr/>
      </w:pPr>
      <w:r>
        <w:rPr/>
        <w:t>– </w:t>
      </w:r>
      <w:r>
        <w:rPr/>
        <w:t>А</w:t>
        <w:noBreakHyphen/>
        <w:t>а</w:t>
        <w:noBreakHyphen/>
        <w:t>а! – вдруг закричал мальчик и заметался по кровати, колотя по звонку. – Девочка! Девочка! Проснись!</w:t>
      </w:r>
    </w:p>
    <w:p>
      <w:pPr>
        <w:pStyle w:val="Normal"/>
        <w:ind w:firstLine="540"/>
        <w:jc w:val="both"/>
        <w:rPr/>
      </w:pPr>
      <w:r>
        <w:rPr/>
        <w:t>Теперь он кричал громко, не зная, что разбудить можно только спящего…</w:t>
      </w:r>
    </w:p>
    <w:p>
      <w:pPr>
        <w:pStyle w:val="Normal"/>
        <w:ind w:firstLine="540"/>
        <w:jc w:val="both"/>
        <w:rPr/>
      </w:pPr>
      <w:r>
        <w:rPr/>
        <w:t>Девочка едва дышала. Ей хотелось заткнуть уши, чтобы не слышать криков, но она боялась пошевелиться и выдать себя.</w:t>
      </w:r>
    </w:p>
    <w:p>
      <w:pPr>
        <w:pStyle w:val="Normal"/>
        <w:ind w:firstLine="540"/>
        <w:jc w:val="both"/>
        <w:rPr/>
      </w:pPr>
      <w:r>
        <w:rPr/>
        <w:t>«Как было бы здорово, чтобы ты умер! – думала она и дрожала от возбуждения. – Тогда бы тебя увезли, а мою кровать поставили у окна! И я бы уже прямо завтра смогла сама глядеть на прекрасный мир, а не на этот серый потолок!»</w:t>
      </w:r>
    </w:p>
    <w:p>
      <w:pPr>
        <w:pStyle w:val="Normal"/>
        <w:ind w:firstLine="540"/>
        <w:jc w:val="both"/>
        <w:rPr/>
      </w:pPr>
      <w:r>
        <w:rPr/>
        <w:t>Мальчик кричал и корчился на кровати, а потом затих. Девочка прислушалась. Вроде не дышит…</w:t>
      </w:r>
    </w:p>
    <w:p>
      <w:pPr>
        <w:pStyle w:val="Normal"/>
        <w:ind w:firstLine="540"/>
        <w:jc w:val="both"/>
        <w:rPr/>
      </w:pPr>
      <w:r>
        <w:rPr/>
        <w:t>«Есть! – подумала она и улыбнулась. – Завтра я займу его место!»</w:t>
      </w:r>
    </w:p>
    <w:p>
      <w:pPr>
        <w:pStyle w:val="PlainText"/>
        <w:numPr>
          <w:ilvl w:val="0"/>
          <w:numId w:val="1"/>
        </w:numPr>
        <w:ind w:left="720" w:firstLine="540"/>
        <w:jc w:val="right"/>
        <w:rPr>
          <w:rFonts w:ascii="Times New Roman" w:hAnsi="Times New Roman" w:cs="Times New Roman"/>
          <w:sz w:val="24"/>
          <w:szCs w:val="24"/>
        </w:rPr>
      </w:pPr>
      <w:r>
        <w:rPr>
          <w:rFonts w:cs="Times New Roman" w:ascii="Times New Roman" w:hAnsi="Times New Roman"/>
          <w:sz w:val="24"/>
          <w:szCs w:val="24"/>
        </w:rPr>
        <w:t>Максим Мейстер «Взгляд из сердц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right"/>
        <w:rPr/>
      </w:pPr>
      <w:r>
        <w:rPr/>
        <w:t>Группа 3.</w:t>
      </w:r>
    </w:p>
    <w:p>
      <w:pPr>
        <w:pStyle w:val="Normal"/>
        <w:jc w:val="both"/>
        <w:rPr/>
      </w:pPr>
      <w:r>
        <w:rPr/>
      </w:r>
    </w:p>
    <w:p>
      <w:pPr>
        <w:pStyle w:val="Normal"/>
        <w:ind w:firstLine="540"/>
        <w:jc w:val="both"/>
        <w:rPr/>
      </w:pPr>
      <w:r>
        <w:rPr/>
        <w:t>Роман в тот день возвращался не вовремя. Он расчихался на первом уроке, и его отправили домой, потому что на Ленинград шла эпидемия самого последнего наимоднейшего гриппа. И в центральном гастрономе уже торговали в повязках.</w:t>
      </w:r>
    </w:p>
    <w:p>
      <w:pPr>
        <w:pStyle w:val="Normal"/>
        <w:ind w:firstLine="540"/>
        <w:jc w:val="both"/>
        <w:rPr/>
      </w:pPr>
      <w:r>
        <w:rPr/>
        <w:t>В школе Роман сказал: «Может статься, я в понедельник опоздаю. Я в Москву на воскресенье поеду». Молоденькая учительница</w:t>
        <w:noBreakHyphen/>
        <w:t>первогодка, которая знала всю предшествующую историю со слов тетки («Понимаете, надо было спасать. Ах, эти любови… один смех… И девочка, скажу вам честно, не та… Не той семьи…»), всполошилась. А когда Роман зачихал на первом уроке, обрадовалась. Грипп! Кто же его, сопливого, выпустит из дома? Уложат как миленького с медом и градусником, и никакой Москвы. Будучи совсем молодой и тоже влюбленной в слушателя военно</w:t>
        <w:noBreakHyphen/>
        <w:t>медицинской академии, учительница по</w:t>
        <w:noBreakHyphen/>
        <w:t>человечески, по</w:t>
        <w:noBreakHyphen/>
        <w:t>женски Романа понимала и была убеждена, что «если это любовь», то все равно ничего не поможет, никакие уловки. И по молодости даже желала победы любви. Но, став учительницей, она посчитала правильным отделить свои человеческие чувства (трепетные, сочувствующие и нелогичные) от тех, которые были необходимыми в работе (твердые, принципиальные, последовательные). Поэтому сочувствие сочувствием, а правильнее мальчика уложить. И, отправив Романа домой, она стала звонить бабушке, чтоб рассказать о возникшем у него желании ехать в Москву и о выходе из положения, которое подсказывал грипп. От повышенной мозговой деятельности у молодой учительницы разгорелись щеки, и она все никак не могла правильно набрать номер телефона. Все время попадала почему</w:t>
        <w:noBreakHyphen/>
        <w:t>то в кулинарию. А потом все было занято. Когда Роман поднимался по лестнице, он уже знал: у него температура. И знал, когда это началось. Не в классе. А вот только что, когда он понял, что письма от Юльки и сегодня нет. Тогда</w:t>
        <w:noBreakHyphen/>
        <w:t>то он и почувствовал озноб… «Надо, чтобы бабушка этого не увидела», – решил он. Теперь, когда он твердо знал, что поедет, он даже перестал волноваться. Он поедет в Москву и пойдет к Юльке прямо с поезда, пусть это будет очень рано, пусть… Главное – сразу ее увидеть. Увидеть и убедиться, что она жива. Вчера он как последний идиот думал, что она умерла. Попала под машину. Наступила на оголенный провод, провалилась в открытый люк. А милые родные решили не сообщать ему это, чтоб уберечь, не волновать. А могла Юлька лежать и в больнице, с тем же самым гриппом. Теперь, говорят, всех кладут. Могло быть и самое простое – перелом правой руки. Юлька всегда так неловко спрыгивает с брусьев и падает прямо на правую руку. И сейчас, поднимаясь домой, он думал об одном: надо скрыть, что у него температура. Бабушке надо заморочить голову, почему он пришел раньше. Сказать, что заболел физик. Роман открыл дверь своим ключом и прислушался. Бабушка болтала по телефону. Голос у нее был бодрый – слава богу, – только была в нем какая</w:t>
        <w:noBreakHyphen/>
        <w:t>то удивившая его странность. Роман заглянул в спальню – она была пуста. Бабушка на ногах? Но ведь ей не велено вставать. Вон из</w:t>
        <w:noBreakHyphen/>
        <w:t>под свисающей простыни торчит ручка горшка. «Увы! Иначе нельзя», – сказала ему тетя. Роман пошел на голос бабушки и тут же ее увидел. Она сидела в кухне, задрав ноги в пушистых тапочках на батарею. На подоконнике стояла бутылка чешского пива, которое бабушка сладострастно потягивала, одновременно разговаривая. Вот почему голос показался необычным. Курлыкающим. И сигарета на блюдечке лежала закуренная, и кусок холодной говядины был откушен, а на соленом огурце прилипла елочка укропа. Весь этот натюрморт с бабушкой был так солнечно</w:t>
        <w:noBreakHyphen/>
        <w:t>ярок, что естественная в подобной ситуации мысль – бабушка бессовестно нарушает больничный режим – просто не могла прийти в голову. Она исключалась главным – пышущим здоровьем. А бабушка курлыкала:</w:t>
      </w:r>
    </w:p>
    <w:p>
      <w:pPr>
        <w:pStyle w:val="Normal"/>
        <w:ind w:firstLine="540"/>
        <w:jc w:val="both"/>
        <w:rPr/>
      </w:pPr>
      <w:r>
        <w:rPr/>
        <w:t>– </w:t>
      </w:r>
      <w:r>
        <w:rPr/>
        <w:t>Дуся! Во мне погибла великая актриса. Уверяю тебя. Я полдня в одном образе, полдня в другом.</w:t>
      </w:r>
    </w:p>
    <w:p>
      <w:pPr>
        <w:pStyle w:val="Normal"/>
        <w:ind w:firstLine="540"/>
        <w:jc w:val="both"/>
        <w:rPr/>
      </w:pPr>
      <w:r>
        <w:rPr/>
        <w:t>– </w:t>
      </w:r>
      <w:r>
        <w:rPr/>
        <w:t>Бабушка, – сказал Роман, – ты не актриса, ты Васисуалий Лоханкин.</w:t>
      </w:r>
    </w:p>
    <w:p>
      <w:pPr>
        <w:pStyle w:val="Normal"/>
        <w:ind w:firstLine="540"/>
        <w:jc w:val="both"/>
        <w:rPr/>
      </w:pPr>
      <w:r>
        <w:rPr/>
        <w:t>Он видел, как брякнулась на рычаг трубка, как стремительно взлетели с батареи опушенные кроликом тапки, как пошла на него бабушка со стаканом пива, а на стакане улыбалась лошадиная морда.</w:t>
      </w:r>
    </w:p>
    <w:p>
      <w:pPr>
        <w:pStyle w:val="Normal"/>
        <w:ind w:firstLine="540"/>
        <w:jc w:val="both"/>
        <w:rPr/>
      </w:pPr>
      <w:r>
        <w:rPr/>
        <w:t>Роман вдруг испугался. Испугался слов, которые она сейчас скажет, дожевав кусок говядины. Он побежал в комнату тетки, самую дальнюю, имеющую задвижку, а бабушка побежала за ним. Тут</w:t>
        <w:noBreakHyphen/>
        <w:t>то и зазвонил телефон. Роман не знал, что это наконец прорвалась через все «кулинарии» и «занято» его молоденькая учительница. Что в эту секунду она, пылая вдохновением, ведает бабушке о его желании поехать в Москву, а также и о том, что его надо уложить, уложить, уложить. Роман не слышал, как бабушка отчитывает ее, что она не могла позвонить раньше, обвиняет ее в нерасторопности.</w:t>
      </w:r>
    </w:p>
    <w:p>
      <w:pPr>
        <w:pStyle w:val="Normal"/>
        <w:ind w:firstLine="540"/>
        <w:jc w:val="both"/>
        <w:rPr/>
      </w:pPr>
      <w:r>
        <w:rPr/>
        <w:t>Роман бегал по теткиной комнате. Все еще виделся этот натюрморт с бабушкой. Огурец вырос до размеров большого кабачка и все тыкал, тыкал в него укропом. От розовой сердцевины у говядины рябило в глазах. Значит, она не розовая – разноцветная? А тут еще пена от пива, густая, шипящая и горячая, как из бани, – почему? Бабушка – Васисуалий Лоханкин? «Я к вам пришел навеки поселиться…» Кто пришел поселиться? Куда пришел? И почему навеки?</w:t>
      </w:r>
    </w:p>
    <w:p>
      <w:pPr>
        <w:pStyle w:val="Normal"/>
        <w:ind w:firstLine="540"/>
        <w:jc w:val="both"/>
        <w:rPr/>
      </w:pPr>
      <w:r>
        <w:rPr/>
        <w:t>А бабушка уже властно стучала в дверь, и голос ее был уже без пива и мяса.</w:t>
      </w:r>
    </w:p>
    <w:p>
      <w:pPr>
        <w:pStyle w:val="Normal"/>
        <w:ind w:firstLine="540"/>
        <w:jc w:val="both"/>
        <w:rPr/>
      </w:pPr>
      <w:r>
        <w:rPr/>
        <w:t>– </w:t>
      </w:r>
      <w:r>
        <w:rPr/>
        <w:t>Открой, и поговорим, – ласково журчала она. – Ты поймешь, что мы были правы. Есть ситуации, когда помогает только скальпель… Это говорил кто</w:t>
        <w:noBreakHyphen/>
        <w:t>то из великих… Ты меня слышишь? Открой, я тебе объясню популярно, на пальцах.</w:t>
      </w:r>
    </w:p>
    <w:p>
      <w:pPr>
        <w:pStyle w:val="Normal"/>
        <w:ind w:firstLine="540"/>
        <w:jc w:val="both"/>
        <w:rPr/>
      </w:pPr>
      <w:r>
        <w:rPr/>
        <w:t>Роман ухватился за край стола. Голос бабушки доставлял ему физическую муку. Так не бывает, думалось, не бывает. Не бывает. Не бывает, чтобы голос дырявил.</w:t>
      </w:r>
    </w:p>
    <w:p>
      <w:pPr>
        <w:pStyle w:val="Normal"/>
        <w:ind w:firstLine="540"/>
        <w:jc w:val="both"/>
        <w:rPr/>
      </w:pPr>
      <w:r>
        <w:rPr/>
        <w:t>– </w:t>
      </w:r>
      <w:r>
        <w:rPr/>
        <w:t>Ты должен и будешь знать правду, – уже кричала бабушка.</w:t>
      </w:r>
    </w:p>
    <w:p>
      <w:pPr>
        <w:pStyle w:val="Normal"/>
        <w:ind w:firstLine="540"/>
        <w:jc w:val="both"/>
        <w:rPr/>
      </w:pPr>
      <w:r>
        <w:rPr/>
        <w:t>«Она заговаривается, – думал Роман, – она хочет сказать ложь? Потому что какая же правда, если ложь?..» Очень кружилась голова, и он ухватился за стол. «А! – подумалось. – У меня, кажется, поднимается температура».</w:t>
      </w:r>
    </w:p>
    <w:p>
      <w:pPr>
        <w:pStyle w:val="Normal"/>
        <w:ind w:firstLine="540"/>
        <w:jc w:val="both"/>
        <w:rPr/>
      </w:pPr>
      <w:r>
        <w:rPr/>
        <w:t>– </w:t>
      </w:r>
      <w:r>
        <w:rPr/>
        <w:t>Порочная семья и порочная девка! – кричала бабушка. – И мы всем миром не допустим.</w:t>
      </w:r>
    </w:p>
    <w:p>
      <w:pPr>
        <w:pStyle w:val="Normal"/>
        <w:ind w:firstLine="540"/>
        <w:jc w:val="both"/>
        <w:rPr/>
      </w:pPr>
      <w:r>
        <w:rPr/>
        <w:t>«Миром – это крепко сказано, – горько засмеялся Роман. – Вязать меня, вязать…»</w:t>
      </w:r>
    </w:p>
    <w:p>
      <w:pPr>
        <w:pStyle w:val="Normal"/>
        <w:ind w:firstLine="540"/>
        <w:jc w:val="both"/>
        <w:rPr/>
      </w:pPr>
      <w:r>
        <w:rPr/>
        <w:t>Бабушка гениально приняла телепатему.</w:t>
      </w:r>
    </w:p>
    <w:p>
      <w:pPr>
        <w:pStyle w:val="Normal"/>
        <w:ind w:firstLine="540"/>
        <w:jc w:val="both"/>
        <w:rPr/>
      </w:pPr>
      <w:r>
        <w:rPr/>
        <w:t>– </w:t>
      </w:r>
      <w:r>
        <w:rPr/>
        <w:t>Мы тебя повяжем! – трубила она. – Веревками, цепями… Но мы спасем тебя, дурака, от этой девки!</w:t>
      </w:r>
    </w:p>
    <w:p>
      <w:pPr>
        <w:pStyle w:val="Normal"/>
        <w:ind w:firstLine="540"/>
        <w:jc w:val="both"/>
        <w:rPr/>
      </w:pPr>
      <w:r>
        <w:rPr/>
        <w:t>И тут только, произнесенное дважды, слово обрело смысл и плоть. Девка – это Юлька. Его малышка, его Монголка, его воробей – девка?!</w:t>
      </w:r>
    </w:p>
    <w:p>
      <w:pPr>
        <w:pStyle w:val="Normal"/>
        <w:ind w:firstLine="540"/>
        <w:jc w:val="both"/>
        <w:rPr/>
      </w:pPr>
      <w:r>
        <w:rPr/>
        <w:t>– </w:t>
      </w:r>
      <w:r>
        <w:rPr/>
        <w:t>Да, да! – телепатировала бабушка. – Именно она. Ты думаешь, она тебя ждет? Миль пардон, дорогой внук! Может, она пишет тебе письма?</w:t>
      </w:r>
    </w:p>
    <w:p>
      <w:pPr>
        <w:pStyle w:val="Normal"/>
        <w:ind w:firstLine="540"/>
        <w:jc w:val="both"/>
        <w:rPr/>
      </w:pPr>
      <w:r>
        <w:rPr/>
        <w:t>Роман вдруг остро ощутил: это конец.</w:t>
      </w:r>
    </w:p>
    <w:p>
      <w:pPr>
        <w:pStyle w:val="Normal"/>
        <w:ind w:firstLine="540"/>
        <w:jc w:val="both"/>
        <w:rPr/>
      </w:pPr>
      <w:r>
        <w:rPr/>
        <w:t xml:space="preserve">Дальше </w:t>
      </w:r>
      <w:r>
        <w:rPr>
          <w:b/>
          <w:bCs/>
        </w:rPr>
        <w:t>ничего не могло</w:t>
      </w:r>
      <w:r>
        <w:rPr/>
        <w:t xml:space="preserve">  быть, потому что писем не было на самом деле. Что значила вся бабушкина ложь по сравнению с этой правдой? И тогда он открыл ящик стола. Там издавна лежал дядькин пистолет, именной, дареный – «реликтовый» называл его дядька. И Роман всегда смущался, потому что дядька путал слова – «реликтовый» и «реликвия». Роман дернул ящик. Вот он – холодный и блестящий. А бабушка выламывала дверь. Она кидалась на нее с такой силой, что со стены свалилась какая</w:t>
        <w:noBreakHyphen/>
        <w:t>то грамота, свалилась и жалобно мяукнула. Роман вынул пистолет. Примерил к ладони – как раз!</w:t>
      </w:r>
    </w:p>
    <w:p>
      <w:pPr>
        <w:pStyle w:val="Normal"/>
        <w:ind w:firstLine="540"/>
        <w:jc w:val="both"/>
        <w:rPr/>
      </w:pPr>
      <w:r>
        <w:rPr/>
        <w:t xml:space="preserve">«Какой глупый выход», – сказал он сам себе. И то, что он сознавал глупость, – удивило. «Скажут – состояние аффекта, – продолжал он этот противоестественный анализ, – а у меня все в порядке. Просто я </w:t>
      </w:r>
      <w:r>
        <w:rPr>
          <w:b/>
          <w:bCs/>
        </w:rPr>
        <w:t>не могу</w:t>
      </w:r>
      <w:r>
        <w:rPr/>
        <w:t xml:space="preserve">  больше жить. Я не знаю, как это делают…» – «Ах, какой великолепный дурак!» – сказало в нем что</w:t>
        <w:noBreakHyphen/>
        <w:t>то… «Тем более, – парировал Роман. – Дураков надо убивать… Она не виновата, что не пишет. Человек не может быть виноватым, если разлюбил…» Он тоже не виноват, что никогда, никогда, никогда не сможет жить без нее… Как все просто! И ему захотелось плакать оттого, что у его задачи одно</w:t>
        <w:noBreakHyphen/>
        <w:t>единственное решение.</w:t>
      </w:r>
    </w:p>
    <w:p>
      <w:pPr>
        <w:pStyle w:val="Normal"/>
        <w:ind w:firstLine="540"/>
        <w:jc w:val="both"/>
        <w:rPr/>
      </w:pPr>
      <w:r>
        <w:rPr/>
        <w:t>А дальше было вот что. То ли Роман качнулся, то ли уж очень старым был стол, то ли пришли на помощь силы, не доказанные наукой, но случилось то, что случилось.</w:t>
      </w:r>
    </w:p>
    <w:p>
      <w:pPr>
        <w:pStyle w:val="Normal"/>
        <w:ind w:firstLine="540"/>
        <w:jc w:val="both"/>
        <w:rPr/>
      </w:pPr>
      <w:r>
        <w:rPr/>
        <w:t>Скрипнул освобожденный от привычного груза пистолета ящик и просто</w:t>
        <w:noBreakHyphen/>
        <w:t>напросто выехал из стола. И будто наперегонки двинулись из его глубины буквастые, надорванные Юлькины конверты. Так смешно и густо они посыпались.</w:t>
      </w:r>
    </w:p>
    <w:p>
      <w:pPr>
        <w:pStyle w:val="Normal"/>
        <w:ind w:firstLine="540"/>
        <w:jc w:val="both"/>
        <w:rPr/>
      </w:pPr>
      <w:r>
        <w:rPr/>
        <w:t>– </w:t>
      </w:r>
      <w:r>
        <w:rPr/>
        <w:t>Юлька! – прошептал Роман.</w:t>
      </w:r>
    </w:p>
    <w:p>
      <w:pPr>
        <w:pStyle w:val="Normal"/>
        <w:ind w:firstLine="540"/>
        <w:jc w:val="both"/>
        <w:rPr/>
      </w:pPr>
      <w:r>
        <w:rPr/>
        <w:t>Он читал их прямо с пистолетом к руке, все, залпом. Он засмеялся, когда она передала ему привет от Сени и Вени. Он испугался, что «ей все, все, все равно, раз он не пишет». Он обрадовался, что дождь висит над городом, а значит, она не осуществит свою идею – прилететь самолетом. Он сам, сам приедет к ней. Завтра.</w:t>
      </w:r>
    </w:p>
    <w:p>
      <w:pPr>
        <w:pStyle w:val="Normal"/>
        <w:ind w:firstLine="540"/>
        <w:jc w:val="both"/>
        <w:rPr/>
      </w:pPr>
      <w:r>
        <w:rPr/>
        <w:t>Он был счастлив, потому что все обрело смысл, раз были, были письма и были они прекрасны. Вот тогда он испугался того, что мог сделать.</w:t>
      </w:r>
    </w:p>
    <w:p>
      <w:pPr>
        <w:pStyle w:val="Normal"/>
        <w:ind w:firstLine="540"/>
        <w:jc w:val="both"/>
        <w:rPr/>
      </w:pPr>
      <w:r>
        <w:rPr/>
        <w:t>И почувствовал головокружение, представив это. Он начал заталкивать письма в куртку и не мог понять, почему ему неудобно это делать. Потом сообразил – это пистолет, который он продолжает держать. Снова подумал: какой я идиот, если бы это сделал! И он положил его обратно, осторожно положил, как бомбу.</w:t>
      </w:r>
    </w:p>
    <w:p>
      <w:pPr>
        <w:pStyle w:val="Normal"/>
        <w:ind w:firstLine="540"/>
        <w:jc w:val="both"/>
        <w:rPr/>
      </w:pPr>
      <w:r>
        <w:rPr/>
        <w:t>Теперь осталось уйти. И тогда он осознал, что ему не пройти мимо старухи (он так и подумал: старуха), не вынести ее вида, ее голоса, ее запаха. Значит, ее надо обмануть. Он знал, как…</w:t>
      </w:r>
    </w:p>
    <w:p>
      <w:pPr>
        <w:pStyle w:val="Normal"/>
        <w:ind w:firstLine="540"/>
        <w:jc w:val="both"/>
        <w:rPr/>
      </w:pPr>
      <w:r>
        <w:rPr/>
        <w:t>Он только не знал, что бабушка звонит в школу, зовет на помощь учителей, что там уже всполошились, что молоденькая классная руководительница второпях сломала «молнию» на сапоге и бежит к нему в высоких лодочках, бежит по холодным лужам с одним</w:t>
        <w:noBreakHyphen/>
        <w:t>единственным желанием помочь ему – вплоть до денег на билет в Москву. «Нельзя иметь принципы для себя и для других», – сформулировала учительница тезис и припустила бежать быстрее, потому что ей было стыдно, стыдно, стыдно…</w:t>
      </w:r>
    </w:p>
    <w:p>
      <w:pPr>
        <w:pStyle w:val="Normal"/>
        <w:ind w:firstLine="540"/>
        <w:jc w:val="both"/>
        <w:rPr/>
      </w:pPr>
      <w:r>
        <w:rPr/>
        <w:t>А Роман рванул уже заклеенное на зиму окно и посмотрел вниз. Даже присвистнул от удовольствия, что уйдет так, минуя дверь и голос. Раз – и прямо на свободу. Он встал на подоконник и спружинил колени. Третий этаж – такой пустяк. Он, как крылья, расставил руки, а сумку перекинул на спину. Третий этаж – ерунда. А газон, который он себе наметил, все равно осенний – грязный и мокрый. Не страшно истоптать снова. И он присвистнул, прыгая, потому что был уверен. Третий этаж – пустяк.</w:t>
      </w:r>
    </w:p>
    <w:p>
      <w:pPr>
        <w:pStyle w:val="Normal"/>
        <w:ind w:firstLine="540"/>
        <w:jc w:val="both"/>
        <w:rPr/>
      </w:pPr>
      <w:r>
        <w:rPr/>
        <w:t>Он ударился грудью о водопроводную трубу, которая проходила по газону. Из окна ее видно не было. Но, ударившись, он встал, потому что увидел, как по двору идет Юлька.</w:t>
      </w:r>
    </w:p>
    <w:p>
      <w:pPr>
        <w:pStyle w:val="Normal"/>
        <w:ind w:firstLine="540"/>
        <w:jc w:val="both"/>
        <w:rPr/>
      </w:pPr>
      <w:r>
        <w:rPr/>
        <w:t>– </w:t>
      </w:r>
      <w:r>
        <w:rPr/>
        <w:t>Юль! – крикнул он и почувствовал кровь во рту. И закрыл рот ладонью, чтобы она не увидела и не испугалась.</w:t>
      </w:r>
    </w:p>
    <w:p>
      <w:pPr>
        <w:pStyle w:val="Normal"/>
        <w:ind w:firstLine="540"/>
        <w:jc w:val="both"/>
        <w:rPr/>
      </w:pPr>
      <w:r>
        <w:rPr/>
        <w:t>Она подбежала, смеясь:</w:t>
      </w:r>
    </w:p>
    <w:p>
      <w:pPr>
        <w:pStyle w:val="Normal"/>
        <w:ind w:firstLine="540"/>
        <w:jc w:val="both"/>
        <w:rPr/>
      </w:pPr>
      <w:r>
        <w:rPr/>
        <w:t>– </w:t>
      </w:r>
      <w:r>
        <w:rPr/>
        <w:t>Что ты делаешь в газоне?</w:t>
      </w:r>
    </w:p>
    <w:p>
      <w:pPr>
        <w:pStyle w:val="Normal"/>
        <w:ind w:firstLine="540"/>
        <w:jc w:val="both"/>
        <w:rPr/>
      </w:pPr>
      <w:r>
        <w:rPr/>
        <w:t>– </w:t>
      </w:r>
      <w:r>
        <w:rPr/>
        <w:t>Стою, – сказал он и упал ей на руки.</w:t>
      </w:r>
    </w:p>
    <w:p>
      <w:pPr>
        <w:pStyle w:val="Normal"/>
        <w:ind w:firstLine="540"/>
        <w:jc w:val="both"/>
        <w:rPr/>
      </w:pPr>
      <w:r>
        <w:rPr/>
        <w:t>А со всех сторон к ним бежали люди… Как близко они, оказывается, были…</w:t>
      </w:r>
    </w:p>
    <w:p>
      <w:pPr>
        <w:pStyle w:val="Normal"/>
        <w:ind w:firstLine="540"/>
        <w:jc w:val="both"/>
        <w:rPr/>
      </w:pPr>
      <w:r>
        <w:rPr/>
      </w:r>
    </w:p>
    <w:p>
      <w:pPr>
        <w:pStyle w:val="PlainText"/>
        <w:numPr>
          <w:ilvl w:val="0"/>
          <w:numId w:val="1"/>
        </w:numPr>
        <w:jc w:val="right"/>
        <w:rPr>
          <w:rFonts w:ascii="Times New Roman" w:hAnsi="Times New Roman" w:cs="Times New Roman"/>
          <w:sz w:val="24"/>
          <w:szCs w:val="24"/>
        </w:rPr>
      </w:pPr>
      <w:r>
        <w:rPr>
          <w:rFonts w:cs="Times New Roman" w:ascii="Times New Roman" w:hAnsi="Times New Roman"/>
          <w:sz w:val="24"/>
          <w:szCs w:val="24"/>
        </w:rPr>
        <w:t>Галина Николаевна Щербакова «Вам и не снило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both"/>
        <w:rPr/>
      </w:pPr>
      <w:r>
        <w:rPr/>
      </w:r>
    </w:p>
    <w:p>
      <w:pPr>
        <w:pStyle w:val="Normal"/>
        <w:jc w:val="right"/>
        <w:rPr/>
      </w:pPr>
      <w:r>
        <w:rPr/>
        <w:t>Группа 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ят, что у президента Академии наук нет ни капельки свободного времени, и день его расписан не только по часам, но и по мину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в 9 часов 35 минут он совершает великое научное открытие, а уже в 9 часов 36 минут он торопится на научный конгресс, чтобы поведать всему ученому миру о своем открытии. И так с утра до вечера крутится бедный человек, словно он не президент, а белка, которую посадили в колес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ражаю, как хочется президенту погонять в футбол с младшими научными сотрудниками или бросить все, вскочить на велосипед и помчаться куда глаза глядят. Но нельзя. Президент не может даже на минуту оставить науку. Не имеет пра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я единственный, кто может понять и пожалеть президента. Потому что у нас с ним одна доля, одна судьб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я не президент Академии наук, а всего лишь школьник по имени Сева и по фамилии Соколов, но у меня, как и у президента, нет ни капельки свободного времени, и я тоже, как и президент, могу лишь мечтать о том, чтобы поиграть в футбол или покататься на велосипе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етские забавы не для нас с президентом. На такие пустяки нам просто жаль нашего драгоценного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я встаю с одной мыслью - надо прожить день так, чтобы не потерять понапрасну ни мину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ильник кашляет раз, другой. Наверное, прочищает горло перед тем, как затянуть утреннюю песенку. Но не успевает. Я бросаюсь на будильник, как вратарь на шайбу. В будильнике что-то щелкает, и он обиженно замолкает. А чего обижаться? Не хватало еще, чтобы его грохот разбудил папу с мамой. Пусть поспят подо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ыкатываю из-под дивана гантели и принимаюсь размахивать ими. Чувствую, что прямо на глазах мускулы наливаются силой. Тогда я закатываю гантели под диван и направляюсь в ванн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пальни показывается папа. Он в пижаме, спросонья почесывает волосатую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ое утро, папа, - говорю я. - Я перехожу к водным процеду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о-о-л-о-о-дец! - одобрительно зевает папа, растягивая слово "молодец" так, будто в нем не два "о", а, по крайней мере, сто или тыся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ившись холодной водой и растеревшись жестким махровым полотенцем так, что кожа у меня становится красной, словно у индейца из племени сиу, я выскакиваю из ванной и вижу маму. Она сидит перед зеркалом и причес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ое утро, мама. - Я чмокаю маму в щ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оброе жутро, жынок, - произносит мама на совершенно непонятном языке, потому что ей мешают говорить приколки, которые торчат изо р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красно понимаю свою маму, потому что слышу это каждое утро и знаю, что мама со мной поздорова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запиваю горячим чаем яичницу, в кухне появляется папа. Он побрился, сбросил пижаму и облачился в наутюженные брюки и полосатую руба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пойми, - говорит папа, - если бы у нас с мамой в свое время были такие возможности, как у тебя, то мы 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е не хватает слов. Он руками пытается показать, что бы натворили мои папа с мамой, если б им жилось, как мне. Получается что-то круглое, вроде воздушного ш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 руки не способны выразить то, что хотел бы сказать папа, и поэтому он добавл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г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ановится неудобно, что я сижу и распиваю чай, когда необходимо вовсю использовать предоставленные мне возмож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 папа, - вскакиваю я. - Мне пора в шк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хватываю сумку, набитую учебниками и тетрадями, и выбегаю на лестничную площадку. Вдогонку мне летят мамины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ынок, осторожнее переходи ул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олки уже перекочевали в мамины волосы, и потому мама говорит на понятном язы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ощадке я нажимаю кнопки сразу трех лифтов и жду, какой придет перв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дом - самый высокий в городе, в нем - двадцать этажей. Да еще архитекторы поставили его на горку. Поэтому с последнего, двадцатого, виден весь город, а с нашего, десятого, - только полго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кнула кнопка - остановился лифт. Раздвинулись дверцы, и мне показалось, что в кабине пожар. Но тут же я улыбнулся - в лифте был Гриша, а пылала его голова. Гриша такой огненно-рыжий, что, лишь глянув на него, невольно ищешь глазами ведро с водой или шланг - поскорее залить этот огонь, как бы и в самом деле пожар не случ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чень обрадовался Грише, потому что не видел его, наверное, сто лет. Да, точно, мы не виделись друг с другом сто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ал? - вместо приветствия Гриша распахнул куртку и показал бинокль в черном футля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тоящий? - Я облизал г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о какой?! - фыркнул Гриша. - Настоящий, военный. Мне дядя Витя 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ядю Витю, полковника-артиллериста, я знал, он жил на седьмом эта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овсем? - я не сводил глаз с бинок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 собой, - сказал Гриша. - Бери, говорит, Григорий, и храни на память о нашей друж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зачем тебе бинокль? - неожиданно спроси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сам прекрасно знал, зачем нужен человеку бинокль, - видеть то, что никто не ви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ка секрет, - напустил на себя загадочный вид Гри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я не ждал, что Гриша выложит тут же всю правду, но все-таки обиде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лодые люди, вы едете или беседуете? - К лифту подошел сосед - толстяк с папиросой в зу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дем, - сказа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лчании мы спустились вниз, и на площадке первого этажа Гриша шепнул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ходи днем, вместе погляд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подмигнул и похлопал по черному футляру бинок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ишь кивнул, потому что отвечать было некогда - я опаздывал в шк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перед нашим домом, если спуститься в долину, как любит говорить мама, находится школа. За ней - другая, выложенная из темно-красного кирпича, очень красивая да еще с бассей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и школы не для меня. Они обыкновенные, средние. А я езжу в специализированную. И хотя до нее - пять остановок на троллейбусе, я езжу, потому что эта школа с углубленным изучением английского языка. Попросту говоря, английская шк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ускаюсь вниз к остановке, сажусь в троллейбус и достаю из сумки "Робинзона Крузо". Художественную литературу я читаю только в дороге - другого времени у меня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достях я бегом кинулся к троллейбусу и вскоре уже был на нашем дво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тел головой по сторонам, но Гриши нигде не видел. Я обошел весь двор вдоль и поперек, но Гриша словно сквозь землю провалился. Нигде не повстречал я ни одной собачки. Хоть у них вряд ли можно было узнать, куда запропастился Гри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л на скамейку, на которой тихо дремали две старушки, и задум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у меня нет друзей? Наверное, потому, что у меня нет свободного времени. Ведь дружить - это вместе бегать, прыгать, играть, кувыркаться, разговаривать, фантазировать... На все на это у меня не хватает времени. Вот почему у меня нет друз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один Гриша? Когда-то давным-давно, в далеком детстве, мы с Гришей были друзьями. То есть носились по двору допоздна, пока родители не загоняли нас домой. Золотое было врем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нял голову, отяжелевшую от дум, и увидел Гришу. Мой приятель плелся домой. Перед ним бежали две собачонки - дворняжка Уголек и лохматая Кноп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 обрадованно кинулся я навстречу дру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 хмуро ответил Гриша. - Ты чего т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от - два часа свободного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оздал ты, - Гриша с досады махнул рукой. - И я опоз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юду лежал снег, а склон оголился. С утра потеплело, и на накатанных ледяных дорожках появились рыжие пятна земли. Какое уж тут катанье! Я разделял огорченье дру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ты опоздал? - спросил я Гри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опоздал, было ясно. Но почему опоздал Гриша, это было не яс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ельница виновата. - Гриша поморщился, словно от зубной боли. - Взяла мою тетрадку по письму: "Почему столько клякс?" А я говорю: "Нина Ивановна, вы что, не знаете, в каком я доме живу? - "Знаю, в высотном, - отвечает учительница. - Но какое это имеет отношение к кляксам в тетради?" Я пожимаю плечами - до чего же непонятливый народ эти учителя, но все-таки объясняю: "А вот какое отношение. Ветер раскачивает дом, и особенно двадцатый этаж, где я живу. Раскачивается стол, стул. Тетрадка тоже раскачивается. Я сам удивляюсь, как в таких ненормальных условиях вообще уроки делаю, а вы про какие-то кляксы говор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рассказывал очень серьезно, и я не решался рассме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сказала учительница? - спроси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она может сказать? - Гриша вздохнул. - Сказала: "Останешься сегодня после уроков в школе и на первом этаже сделаешь домашние задания. Надеюсь, что на первом этаже тебя не будет раскачи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снова замолк. Не очень ему хотелось рассказывать эту истор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ляксы все равно были. Я так старался. Ручка, наверное, плохая? Как ты считаешь? - с надеждой спросил у меня Гри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верное, - кивну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нашего разговора собачки носились друг за дружкой. То Уголек догонял Кнопку, то Кнопка мчалась за Уголь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стальные? - спроси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строил, - обрадовался Гриша. - Нашел им дом, сем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останутся. Хотя родители и против. Я устроил собакам жилье в подвале. Там тепло, хорошо. А еду я но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увствовав, что о них идет речь, собаки замерли на месте, чинно постояли, как полагается благовоспитанным собачкам, глядя преданно в очи своему хозяину, а потом снова понеслись по кру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глядел на собачек и ласково улыбался. Так улыбается взрослый, глядя на проказы ребе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 вдруг повернулся он ко мне. - А тебе не надоело быть вундеркин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 - неожиданно признался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бросай это д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вори с родителями по душам. - У Гриши все было просто. - Мол, так и так, родители дорогие, нет мне житья, таю на глазах, чахну, хватит человека мучить... Родители поймут. Они же тебя любят. Ты у них единственный сын... Любят тебя родит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думался. Раз столько учителей ко мне приставили, развивают меня, раз добра мне желают, значит, любят. Ну, конечно, люб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ят, - сказал я вслух и вздох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заметил, что я вздох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дители, вообще, странные люди, - сказал он. - Сами не знают, чего хотят. Если бы в один ужасный день мы стали такими, какими они нас хотят видеть, то сами бы испугались, чего натвор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истекло свободное время, и я вынужден был распрощаться с Гришей и его соба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елать? Как поговорить по душам с родителями? И вдруг меня осенило - я напишу папе. Письмо он прочтет и тогда уж обязательно поговорит со мной по душ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л за стол и вот что напис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обходимо с тобой серьезно поговорить. Дело очень важное, не терпит отлагательс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я пришел к убеждению, что мой режим дня нуждается в серьезном изменении. В моем возрасте надо, как минимум, гулять четыре часа (см. журнал "Здоровье"). Мой неокрепший организм может не выдержать такой непосильной нагрузки, и последствия могут быть самыми плачевными. Пока не поздно, надо предпринять решительные м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сын Всевол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я вручил папе утром, когда он, позевывая, вышел из спаль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это? - испуганно спросил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ти, пожалуйста, - попросил я и помчался к троллейбу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деялся, что вечером папа будет меня ждать. Но я ошибся. Когда я пришел, папа уже сп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лефонном столике белел лист бумаги. Письмо! Мне! Я торопливо развернул листок и прочи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 тебя стряслось? Отчего такая паника? Все будет хорошо. Ты еще молодой, у тебя вся жизнь впере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гой раз пиши разборчивее. У тебя ужасный почерк, и я половины не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еваясь, я так и сел на стул. Никак не получается поговорить с папой по душ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ничего не поделаешь - придется еще раз написать папе и все объяснить. Мое первое письмо он наполовину прочел. Наверное, прочтет и второе. Только надо писать поразборчивее. Неужели у меня ужасный почерк? Никогда бы не поверил, но раз папа говорит, наверное, так оно и есть... И если он просит писать поразборчивее, постараюсь выводить каждую буковку. Мне ничего другого не остается, раз я хочу, чтобы папа меня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кладывая дела в долгий ящик, я сразу взялся за новое письмо. И вот что у меня получи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жаль, что ты сильно устал и меня не дождался, и потому нам не удалось поговорить по душ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я много размышлял и пришел к выводу, что мне следует отказаться от двух учите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от учителя математики. Все время, когда я бываю у него, я занят только одним - листаю книги. Это очень интересные книги - про диковинных зверей и про разные страны. Но какое они имеют отношение к математике? Короче говоря, все занятия по математике - напрасная трата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расстаться и с учительницей музыки. Хотя я и очень привязался к ней и к ее семье. Валентина Михайловна живет очень далеко, и поездки к ней отнимают много времени. И потом - и это главная причина - с моими данными нет никакого смысла заниматься музы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сокращения двух занятий у меня освободится много времени, которое я могу посвятить общему развит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сын Всевол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м я протянул папе незапечатанный конверт, в который было вложено мое пись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прервал свой зевок и недоуменно поглядел на конв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к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бе, - ответил я, торопливо застегивая паль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кого? - папино изумление не поддавалось опис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меня, - я нахлобучил шапку и закрыл за собой дв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я не успел увидеть, как отнесся папа к моему письму. Но у меня не было ни капли времени. Задержись я хоть на минутку, чтобы поглазеть, какое впечатление произвело на папу мое послание, я бы наверняка опоздал в шк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ечером я узнал, какие чувства всколыхнуло в папе мое пись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ечером я приехал домой, родители, конечно, спали. На столике у телефона я нашел сложенный вдвое лист бума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разу пересохло в горле. Дрожащей рукой я взял письмо и проч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 ума сошел. Тебе созданы условия, о которых только можно мечтать, а ты фыркаешь. Мы с мамой, бабушкой и дедушкой не жалеем сил, делаем все, чтобы ты вырос разносторонне - и умственно, и физически - развит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инь немедленно из головы эти глупые мыс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и еще раз нет! Все остается по-прежн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а! Хорошо хоть, что папа понял, о чем я написал. Значит, все остается по-прежн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т! Сам не знаю откуда, но у меня появилось упрямство. Я снова сел за стол и на обороте папиного письма сочинил св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резвычайно благодарен тебе и маме и бесконечно ценю ту заботу, которую вы проявляете, чтобы я вырос разносторонне развитым - и умственно, и физиче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орогой папа, у меня совсем нет детства. Я всего один раз в жизни катался на портфеле с ледяной горки. У меня никогда не было своей собаки. Я никогда ни с кем не дрался, никому не расквасил нос. Я ни с кем не подруж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ни на что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тра до вечера я развиваюсь, накапливаю знания, чтобы когда-нибудь удивить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вспомни свое детство, и ты поймешь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сын С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я положил на тот же столик у телефона. Вечером на том же месте меня ждал ответ от па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если бы у меня в детстве была хотя бы капля тех возможностей, что есть у тебя, знаешь, кем бы я был? Я бы развернулся, я бы показал, на что способен. Во всяком случае, не был бы тем обыкновенным инженером, каким сейчас явля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потому, что у меня в детстве ровным счетом ничего не было - ноль: ноль. Никто ничему меня не учил, никто не развивал моих способностей. Родители считали - здоров, и слава б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видения тогда не было, книжек не хвата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было стадионов, катков, бассейнов. Про хоккей с шайбой никто из нас, мальчишек, и не слыхал. В него взрослые еще учились играть. О фигурном катании тоже никто не зн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К твоим услугам лучшие тренеры и лучшие учителя, да еще телевизор горит с утра до вечера, а в библиотеках полки ломятся от замечательных кни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от всего нос воротишь. Зажрался ты, брат. Вот так. Поэтому мой совет тебе - учись и тренируйся с полной отдачей сил. Помни - упустишь время, потом в моем возрасте крепко пожалеешь, да поздно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папино письмо оканчивалось, и тут же начиналось мами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сыноч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овершенно ясно, откуда ветер дует и откуда у тебя такие глупые мысли. На тебя кто-то дурно влияет. И я догадываюсь к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ередали, что ты связался с Гришей, тебя видели несколько раз с ним в одной комп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 двоечник и лентяй, ничему хорошему он тебя не научит. Поэтому я категорически запрещаю тебе видеться и тем более дружить с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у тебя много свободного времени, если ты катаешься с ледяной горки с этим сорванцом. Поэтому мы решили, что тебе необходимо добавить еще одно занятие. Какое, ты скоро узн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переходи ул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ма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так! Не только не избавился от занятий, но и получу скоро еще одно, добавоч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я послушался Гришу. Я как чувствовал, что ничего хорошего из разговора с родителями не вый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сейчас же написать покаянное письмо, признаться, что я пошутил, разыграл родителей, не надо придавать серьезного значения моим посла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то меня остановило. Я решил подождать с ответом до ут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 вечера мудренее, как сказал однажды некий вундеркинд.</w:t>
      </w:r>
    </w:p>
    <w:p>
      <w:pPr>
        <w:pStyle w:val="PlainText"/>
        <w:numPr>
          <w:ilvl w:val="0"/>
          <w:numId w:val="1"/>
        </w:numPr>
        <w:ind w:left="720" w:firstLine="540"/>
        <w:jc w:val="both"/>
        <w:rPr>
          <w:rFonts w:ascii="Times New Roman" w:hAnsi="Times New Roman" w:cs="Times New Roman"/>
          <w:sz w:val="24"/>
          <w:szCs w:val="24"/>
        </w:rPr>
      </w:pPr>
      <w:r>
        <w:rPr>
          <w:rFonts w:cs="Times New Roman" w:ascii="Times New Roman" w:hAnsi="Times New Roman"/>
          <w:sz w:val="24"/>
          <w:szCs w:val="24"/>
        </w:rPr>
        <w:t>Владимир Георгиевич Машков « Как я был вундеркиндом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Обсуждаются вопросы:</w:t>
      </w:r>
    </w:p>
    <w:p>
      <w:pPr>
        <w:pStyle w:val="Normal"/>
        <w:jc w:val="both"/>
        <w:rPr/>
      </w:pPr>
      <w:r>
        <w:rPr/>
      </w:r>
    </w:p>
    <w:p>
      <w:pPr>
        <w:pStyle w:val="Normal"/>
        <w:jc w:val="both"/>
        <w:rPr/>
      </w:pPr>
      <w:r>
        <w:rPr/>
      </w:r>
    </w:p>
    <w:p>
      <w:pPr>
        <w:pStyle w:val="Normal"/>
        <w:jc w:val="both"/>
        <w:rPr/>
      </w:pPr>
      <w:r>
        <w:rPr/>
      </w:r>
    </w:p>
    <w:p>
      <w:pPr>
        <w:pStyle w:val="Normal"/>
        <w:jc w:val="both"/>
        <w:rPr/>
      </w:pPr>
      <w:r>
        <w:rPr>
          <w:b/>
          <w:i/>
        </w:rPr>
        <w:t>Задание 7</w:t>
      </w:r>
      <w:r>
        <w:rPr/>
        <w:t>. Назовите  10 причин  «Зачем нужно детство?</w:t>
      </w:r>
    </w:p>
    <w:p>
      <w:pPr>
        <w:pStyle w:val="Normal"/>
        <w:jc w:val="both"/>
        <w:rPr/>
      </w:pPr>
      <w:r>
        <w:rPr/>
      </w:r>
    </w:p>
    <w:p>
      <w:pPr>
        <w:pStyle w:val="Normal"/>
        <w:jc w:val="both"/>
        <w:rPr/>
      </w:pPr>
      <w:r>
        <w:rPr/>
      </w:r>
    </w:p>
    <w:p>
      <w:pPr>
        <w:pStyle w:val="Normal"/>
        <w:jc w:val="both"/>
        <w:rPr/>
      </w:pPr>
      <w: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Стихи читаются под сопровождение  демонстрации фотографий детей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2:42:00Z</dcterms:created>
  <dc:creator>ADMINISTRATOR</dc:creator>
  <dc:description/>
  <cp:keywords/>
  <dc:language>en-US</dc:language>
  <cp:lastModifiedBy>пользователь</cp:lastModifiedBy>
  <dcterms:modified xsi:type="dcterms:W3CDTF">2013-11-24T12:42:00Z</dcterms:modified>
  <cp:revision>2</cp:revision>
  <dc:subject/>
  <dc:title>Приложение 2</dc:title>
</cp:coreProperties>
</file>