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литературы в 11 классе на базовом уровне направлено на достижение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уховно развитой личности, готовой к самопознанию и само</w:t>
        <w:softHyphen/>
        <w:t>совершенствованию, способной к созидательной деятельности в современ</w:t>
        <w:softHyphen/>
        <w:t>ном мире; формирование гуманистического мировоззрения, националь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</w:t>
        <w:softHyphen/>
        <w:t>турного процесса; образного и аналитического мышления, литературно-творческих способностей, читательских интересов, художественного вку</w:t>
        <w:softHyphen/>
        <w:t>са; устной и письменной речи учащихс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текстов художественных произведений в единстве формы и со</w:t>
        <w:softHyphen/>
        <w:t>держания, историко-литературных сведений и теоретико-литературных понятий; создание общего представления об историко-литературном про</w:t>
        <w:softHyphen/>
        <w:t>цессе и его основных закономерностях, о множественности литературно-художественных сти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вершенствование ум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а и интерпретации литературного про</w:t>
        <w:softHyphen/>
        <w:t>изведения как художественного целого в его историко-литературной обу</w:t>
        <w:softHyphen/>
        <w:t>словленности и культурном контексте с использованием понятийного язы</w:t>
        <w:softHyphen/>
        <w:t>ка литературоведения; выявления взаимообусловленности элементов фор</w:t>
        <w:softHyphen/>
        <w:t>мы и содержания литературного произведения; формирование умений сравнительно-сопоставительного анализа различных литературных произ</w:t>
        <w:softHyphen/>
        <w:t>ведений и их научных, критических и художественных интерпретаций; па-писания сочинений различных типов; определения и использования необ</w:t>
        <w:softHyphen/>
        <w:t>ходимых источников, включая работу с книгой, поиск информации в биб</w:t>
        <w:softHyphen/>
        <w:t xml:space="preserve">лиотеке, в ресурсах Интернета и др.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по литературе составлена в соответствии </w:t>
      </w:r>
      <w:r>
        <w:rPr>
          <w:rFonts w:cs="Times New Roman" w:ascii="Times New Roman" w:hAnsi="Times New Roman"/>
          <w:sz w:val="28"/>
          <w:szCs w:val="28"/>
        </w:rPr>
        <w:t>со следующими нормативно-правовыми инструктивно-методическими докумен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федеральный компонент Государственного образовательного стандарта общего образования, утверждённым приказом Минобразования России от 05.03.2004 г. № 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каз Мин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каз Министерства образования и науки Российской Федерации от 09.12.2012 № 379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3/2014 учебный год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ый план МБОУ: Романовская средняя общеобразовательная школа на 2013-2014 учебный год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по литературе для 10-11 классов образовательных учреждений под редакцией В.В. Агеносова (М.: Дрофа, 200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чебник для общеобразовательных учреждений (</w:t>
      </w:r>
      <w:r>
        <w:rPr>
          <w:rFonts w:cs="Times New Roman" w:ascii="Times New Roman" w:hAnsi="Times New Roman"/>
          <w:sz w:val="28"/>
        </w:rPr>
        <w:t>«Литература ХХ века» 11 класс. Учебник для общеобразовательных учебных заведений. В 2-х ч.  Под ред. В.В. Агеносова. М., Дрофа, 201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едеральный базисный учебный план для образовательных учреждений Российской Федерации отводит 102 часа для обязательного изучения учебного предмета  «Литература» на этапе среднего (полного) общего образования (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лас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1 учебный год, </w:t>
      </w:r>
      <w:r>
        <w:rPr>
          <w:rFonts w:cs="Times New Roman" w:ascii="Times New Roman" w:hAnsi="Times New Roman"/>
          <w:sz w:val="28"/>
        </w:rPr>
        <w:t>102 часов (3 часа в неделю)</w:t>
      </w:r>
      <w:r>
        <w:rPr>
          <w:rFonts w:cs="Times New Roman" w:ascii="Times New Roman" w:hAnsi="Times New Roman"/>
          <w:sz w:val="28"/>
          <w:szCs w:val="28"/>
        </w:rPr>
        <w:t>. Из них 3 часа отведено на классное сочинение, 7 часов на письменные работы (ответ на вопрос, тест и др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тература конц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X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- нача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художественных и идейно-нравственных традиций русской классической литературы. </w:t>
      </w:r>
      <w:r>
        <w:rPr>
          <w:rFonts w:cs="Times New Roman" w:ascii="Times New Roman" w:hAnsi="Times New Roman"/>
          <w:sz w:val="28"/>
          <w:szCs w:val="28"/>
        </w:rPr>
        <w:t xml:space="preserve">Русская литература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Реализм. Особенности литературного процесса рубежа веков. Литературные направления модернизма: символизм, акмеизм, футуризм. Поэтические индивидуальности серебряного ве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лександр Александрович Блок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и творчество. (Обзо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я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«Незнакомка», «Россия», «Ночь, улица, фонарь, аптека...», «В ресторане», «Река раскинулась. Течет, грустит лениво...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з цикл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«На поле Куликовом»), «На железной дороге», «Вхожу я в темные храмы...», «Фабрика», «Ког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ы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стоите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оем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ути...»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ные и философские пристрастия юного поэта. Влияние Жуковского, Фета, Полонского, философии Вл. Соловьева. Темы и образы ранней поэзии: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Стихи о Прекрасной Даме»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. Поэт и революц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м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Двенадцать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 литературы. Лирический цикл (стихотворений). Верлибр (свободный стих). Авторская позиция и способы ее выражения в произведении (развитие представлений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рький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и творчество. (Обзо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Старуха Изергиль». </w:t>
      </w:r>
      <w:r>
        <w:rPr>
          <w:rFonts w:cs="Times New Roman" w:ascii="Times New Roman" w:hAnsi="Times New Roman"/>
          <w:color w:val="000000"/>
          <w:sz w:val="28"/>
          <w:szCs w:val="28"/>
        </w:rPr>
        <w:t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Н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дне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».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литературы. Социально-философская драма как жанр драматургии (начальные представлен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ва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лексее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ун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Жизнь и творчество (Обзор.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я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Крещенская ночь», «Собака», «Одиночество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нкий лиризм пейзажной поэзии Бунина, изыскан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ы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Господин из Сан-Франциско», «Чистый понедельник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Антоновские яблоки», «Солнечный удар»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Тема любви в рассказах писателя. Поэтичность женских образов. Мотив памяти и тема России в бунинской прозе. Своеобразие художественной манеры И. А. Бунина. </w:t>
      </w:r>
      <w:r>
        <w:rPr>
          <w:rFonts w:cs="Times New Roman" w:ascii="Times New Roman" w:hAnsi="Times New Roman"/>
          <w:sz w:val="28"/>
          <w:szCs w:val="28"/>
        </w:rPr>
        <w:t>Своеобразие художественной манеры писа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литературы. Психологизм пейзажа в художественной литературе. Рассказ (углубление представлени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лександр Иванович Купри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знь и творчество. (Обзо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весть «Олес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Гранатовый браслет»</w:t>
      </w:r>
      <w:r>
        <w:rPr>
          <w:rFonts w:cs="Times New Roman" w:ascii="Times New Roman" w:hAnsi="Times New Roman"/>
          <w:color w:val="000000"/>
          <w:sz w:val="28"/>
          <w:szCs w:val="28"/>
        </w:rPr>
        <w:t>. По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 литературы. Сюжет и фабула эпического произведения (углубл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Требования к знаниям, умениям учащихся по данному раздел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ографические сведения об изученных писател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произве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зу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 А. Бунин. 2-3 стихотворения (по выбору учащих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анализировать стихотвор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домашнее сочинение  по теме: « Вечные проблемы в произведениях И. Бунина и Купр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тература 20-х год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процесс 20-х годов (обзор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ргей Александрович Есенин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и творчество. (Обзо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я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советская», «Сорокоуст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Я покинул родимый дом...», «Собаке Качалова», «Клен ты мой опавший, клен заледенелый...»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проникающий лиризм -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люд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енин и имажинизм. Богатство поэтического языка. Цветопись в поэзии Есенина. Сквозные образы есенинской лирики. Трагическое восприятие революционной ломки традиционного уклада русской деревни. Пушкинские мотивы в развитии темы быстротечности человеческого бытия. Поэтика есенинского цикл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(«Персидские мотивы»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литературы. Фольклоризм литератур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глубление понятия). Имажинизм. Лирический стихотворный цикл (углубление понятия). Биографическая основа литературного произведения (углубление понят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ладимир Владимирович Маяковский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и творчество. (Обзо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я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А вы могли бы?», «Послушайте!», «Скрип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множко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нервно», «Лиличка!», «Юбилейное», «Прозаседавшиес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Разговор с фининспектором о поэзии», «Сергею Есенину», «Письмо товарищу Кострову из Парижа о сущности любви», «Письмо Татьяне Яковлевой»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о творческого пути: дух бунтарства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патаж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з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эта. Широта жанрового диапазона творчества поэта-новато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диции Маяковского в российской поэз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лет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литературы. Футуризм (развитие представлений). Тоническое стихосложение (углубление понятия). Развитие представлений о рифме: рифма составная (каламбурная), рифма ассонансна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на Андреевна Ахматова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и творчество (Обзо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я: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Песня последней встречи...» «Сжала руки под темной вуалью...», «Мне ни к чему одические рати...», «Мне голос был. Он звал утешно...», «Родная земл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Я научилась просто, мудро жить...», «Приморский сонет»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ренность интонаций и глубокий психологизм ахматовской лирики. Любовь как возвышенно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красное, всепоглощающее чувство в поэзии Ахматовой. Процесс художественного творчества как тема ахматовской поэзии. Разговорность интон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зыкальность стиха. Слиянность темы Росс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м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Реквием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гедия народа и поэта. Смысл названия поэмы. Библейские мотивы и образы в поэме. Широта эпического обобщ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родство скорбного стиха. Трагическое звучание «Реквиема». Тема суда времени и исторической памяти. Особенности жанра и композиции поэ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литературы.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рина Ивановна Цветаева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и творчество. (Обзо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отворения: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«Моим стихам, написанным так рано...»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Стих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к Блоку» («Имя тво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птица в руке...»). «Кто созда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камня, кто создан из глины...». «Тоска по родине! Давно...»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опытка ревности», «Стих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о Москве», «Стихи к Пушкину»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. Маяковского, Есенина в цветаевском творчестве. Традиции Цветаевой в русской поэз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литературы. Стихотворный лирический цикл (углубление понятия), фольклоризм литературы (углубление понятия), лирический герой (углубление понятия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гений Иванович Замятин.</w:t>
      </w:r>
      <w:r>
        <w:rPr>
          <w:rFonts w:cs="Times New Roman" w:ascii="Times New Roman" w:hAnsi="Times New Roman"/>
          <w:sz w:val="28"/>
          <w:szCs w:val="28"/>
        </w:rPr>
        <w:t xml:space="preserve"> Биография писателя. Своеобразие личности и художественного мира писателя. Рассказ «Пещера» (Конфликт, образный строй и система персонажей рассказа. Особенности речевых характеристик в рассказе. Предметная детализ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знаниям, умениям учащихся по данному раздел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гику развития историко – литературного процесса в 20 ве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ературные направления: символизм, акмеизм, футуризм, имажиниз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ографические сведения об изученных писател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зученных произведений; отчётливо представлять себе роль и место изученного в литературном процессе, а также его судьбу в читательской практи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лирические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 использовать понятия теории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доказательную и убедительную оценку самостоятельно прочитанному произвед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биографические материалы, а также литературоведческую и критическую литерату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зительно читать изученные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особенности поэтического стиля и авторскую позицию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усский исторический роман 20-30-х г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ихаил Афанасьевич Булгаков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и творчество. (Обзо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ан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Мастер и Маргарита»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- апология творчества и идеальной любви в атмосфере отчаяния и мра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и европейской и отечественной литературы в романе М. А. Булгакова «Мастер и Маргарита» (И.-В. Гете, Э. Т. А. Гофман, Н. В. Гоголь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 литературы. Разнообразие типов романа в русской проз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 Традиции и новаторство в литерату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русской истории в литературе 30-х год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. Толстой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«Петр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вый»,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М.А. Алдан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Святая Елена, маленький остров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русского зарубежья (обзор).  </w:t>
      </w:r>
      <w:r>
        <w:rPr>
          <w:rFonts w:cs="Times New Roman" w:ascii="Times New Roman" w:hAnsi="Times New Roman"/>
          <w:sz w:val="28"/>
          <w:szCs w:val="28"/>
        </w:rPr>
        <w:t xml:space="preserve">Причины возникновения «первой волны» русской эмиграции. «Вторая» и «третья волна» русской эмиграции: причины, соста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знаниям, умениям учащихся по данному разде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зученных литературных произведений, их художественное своеобраз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факты жизни и творчества М.А.Булгакова, А.Н. Толстого, М. А. Алдан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оретико-литературные пон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и интерпретировать изученные произведения и отдельные эпиз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изученные произведения с общественной и культурной жизнью стр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вать конкретно-историческое и общечеловеческое содержание изучен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«сквозные» темы и ключевые проблемы русской литературы на примере изучен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авторскую пози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гументировано формулировать свое отношение к прочитанному произвед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сочинения по творчеству М.А.Булга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ый процесс 30-50-х г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собенности и закономерности литературного процесса 30-50-х г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лександр Трифонович Твардовск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ь и творчество. Личность. (Обзор.) Стихотворения: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«Вся суть в одном-единственном завете...», «Памяти матери», «Я знаю, никакой моей вины...», «В тот день, когда закончилась война...», «Дробится рваный цоколь монумента...», «Памяти Гагарина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рика крупнейшего русского эпического поэ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литературы. Традиции и новаторство в поэзии (закрепление понятия). Гражданственность поэзии (развитие представлений). Элегия как жанр лирической поэзии (закрепление понят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дрей Платонович Платон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тво. (Обзо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Котлован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ий пафос и острая сатира платоновской прозы. Тип платоновского героя - мечта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 повести. Необычность язы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стиля Платонова. Связь его творчества с традициями русской сатиры (М. Е. Салтыков-Щедрин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литературы. Индивидуальный стиль писателя (углубление понятия). Авторские неологизмы (развитие представлени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ихаил Александрович Шолох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ь. Творчество Личность (Обзор.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Тихий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Дон»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не. Семь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леховых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зненны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лад, быт, система нравственных ценностей казачества. Образ главного героя. Трагедия целого народ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судьба од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 литературы. Роман-эпопея (закрепление понятия). Художественное время и художественное пространство (углубление понятий). Тради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аторство в художественном творчестве (развитие представлени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рис Леонидович Пастернак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и творчество. (Обзо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ихотвор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Февраль. Достать чернил и плакать!..», «Определение поэзии», «Во всем мне хочется дойти...», «Гамлет», «Зимняя ночь», «Марбург», «Быть знаменитым некрасиво…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 поэта и поэзии в творчестве Пастернака. Любовная лирика поэта. Философская глубина раздумий. Стремление постичь мир, «дойти до самой сути» явлений, удивление перед чудом бытия. Человек и природа в поэзии Пастернака. Пушкинские мотивы в лирике поэта. Пастернак-переводчи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ан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Доктор Живаго»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бзорное изуч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ом фрагментов). История создания и публикации романа Жанровое своеобраз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озиция романа, соединение в нем проз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зии, эпического и лирического начал Образы-символ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возные мотивы в романе Образ главного героя - Юрия Живаго. Женские образы в романе. Цикл «Стихотворения Юрия Живаго» и его органическая связь с проблематикой и поэтикой романа. Традиции русской классической литературы в творчестве Пастерна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знаниям, умениям учащихся по данному разде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зученных литературных произведений, их художественное своеобраз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сновные факты жизни и творчества А. Твардовского, Б. Пастернака,  А.П. Платонова, М.А. Шолох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оретико-литературные по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и интерпретировать изученные произведения и отдельные эпиз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изученные произведения с общественной и культурной жизнью стр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вать конкретно-историческое и общечеловеческое содержание изучен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«сквозные» темы и ключевые проблемы русской литературы на примере изучен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авторскую пози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гументировано формулировать свое отношение к прочитанному произвед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сочинения по творчеству М.А.Шолох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ый процесс 60-х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процесс 60-х г. (обзор). «Оттепель» в общественно-политической жизни страны и в литерату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лександр Исаевич Солженицын.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. Творчество. Личность. (Обзо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Один день Ивана Денисович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ое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ского национального характера в контексте трагической эпох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литературы. 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алентин Григорьевич Распутин. </w:t>
      </w:r>
      <w:r>
        <w:rPr>
          <w:rFonts w:cs="Times New Roman" w:ascii="Times New Roman" w:hAnsi="Times New Roman"/>
          <w:sz w:val="28"/>
          <w:szCs w:val="28"/>
        </w:rPr>
        <w:t>Жизнь и творчество. Специфика прозы «писателей-деревенщиков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ь «</w:t>
      </w:r>
      <w:r>
        <w:rPr>
          <w:rFonts w:cs="Times New Roman" w:ascii="Times New Roman" w:hAnsi="Times New Roman"/>
          <w:i/>
          <w:sz w:val="28"/>
          <w:szCs w:val="28"/>
        </w:rPr>
        <w:t>Прощание с Матёро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знаниям, умениям учащихся по данному раздел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ияние «оттепели» 60-х годов на развитие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вые направления в русской литературе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и наиболее яркие их представители: «лагерная» тема (В.Шаламов, А.Солженицын), «деревенская» проза (В.Распут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тенденции современного литературного проце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оретико-литературные понятия: традиции и новаторство, драматург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зученны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изученные произведения с общественной жизнью и культурой; раскрывать конкретно-историческое и общечеловеческое содержание изученных произведений; выявлять «сквозные» темы и ключевые проблемы русской литературы в связи с изученными произведениями; соотносить произведение с литературным направлением эпох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и интерпретировать изученные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авторску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ть свое отношение к прочитанн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ать рецензии на прочитанные произведения и сочинения по творчеству писателей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ая русская литератур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ая проза о Великой Отечественной войн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тература о войне: периодизация, основные тенденции и представители (обзор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. Василье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роико-романтическая повесть 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 зори здесь тихие…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. Воробьё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е осмысление военной темы 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биты под Москвой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ременная поэзия.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ые поиски и традиции в современной поэзии (обзор). Многообразие художественно-стилевых поисков в современной поэзи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Поэты старшего поколения (Л. Мартынов, А. Тарковский, Б. Слуцкий). Гражданская (эстрадная) лирика. А. Вознесенский, Е. Евтушенко. «Бардовская поэзия» (В. Высоцкий, Б. Окуджав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ременная русская драматургия</w:t>
      </w:r>
      <w:r>
        <w:rPr>
          <w:rFonts w:cs="Times New Roman" w:ascii="Times New Roman" w:hAnsi="Times New Roman"/>
          <w:sz w:val="28"/>
          <w:szCs w:val="28"/>
        </w:rPr>
        <w:t xml:space="preserve"> (обзор). Развитие русской драматургии на современном этапе. А.В. Вампилов «Прошлым летом в Чулимске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ая литературная ситуация.</w:t>
      </w:r>
      <w:r>
        <w:rPr>
          <w:rFonts w:cs="Times New Roman" w:ascii="Times New Roman" w:hAnsi="Times New Roman"/>
          <w:sz w:val="28"/>
          <w:szCs w:val="28"/>
        </w:rPr>
        <w:t xml:space="preserve"> Общая характеристика современной литературной ситуации. Литература с реалистической доминантой. Литература с модернистской и постмодернистской доминант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знаниям, умениям учащихся по данному разде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ияние Великой Отечественной войны на развитие литера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вые направления в русской литературе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и наиболее яркие их представители: человек на войне (Б. Васильев, К. Воробьёв), «бардовская» поэзия (В.Высоцкий,Б.Окуджа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оеобразие поэтическо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тенденции современного литератур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ко-литературные понятия: традиции и новаторство, драматургия, «бардовская» поэзия, постмодерниз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зученны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изученные произведения с общественной жизнью и культурой; раскрывать конкретно-историческое и общечеловеческое содержание изученных произведений; выявлять «сквозные» темы и ключевые проблемы русской литературы в связи с изученными произведениями; соотносить произведение с литературным направлением эпох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и интерпретировать изученные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авторску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ть свое отношение к прочитанн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ать рецензии на прочитанные произведения и сочинения по творчеству писателей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 и обобщение материала по русской литератур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зученных литературных произведений, их художественное своеобраз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факты жизни и творчества писателей и поэт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оретико-литературные по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и интерпретировать изученные произведения и отдельные эпиз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изученные произведения с общественной и культурной жизнью стр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вать конкретно-историческое и общечеловеческое содержание изучен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темы и ключевые проблемы русской литературы на примере изучен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авторскую пози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гументировано формулировать свое отношение к прочитанному произведен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ладеть устной и письменной речью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оценки знаний обучающихся по литера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устных ответ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текста и понимание идейно-художественного содержания изученного произве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ъяснить взаимосвязь событий, характер и поступки герое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нализировать художественное произведение в соответствии с ведущими идеями эпох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устных ответов по литературе могут быть следующие критерии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«5»: </w:t>
      </w:r>
      <w:r>
        <w:rPr>
          <w:rFonts w:cs="Times New Roman" w:ascii="Times New Roman" w:hAnsi="Times New Roman"/>
          <w:sz w:val="28"/>
          <w:szCs w:val="28"/>
        </w:rPr>
        <w:t>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«4»: </w:t>
      </w:r>
      <w:r>
        <w:rPr>
          <w:rFonts w:cs="Times New Roman" w:ascii="Times New Roman" w:hAnsi="Times New Roman"/>
          <w:sz w:val="28"/>
          <w:szCs w:val="28"/>
        </w:rPr>
        <w:t>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«3»: </w:t>
      </w:r>
      <w:r>
        <w:rPr>
          <w:rFonts w:cs="Times New Roman" w:ascii="Times New Roman" w:hAnsi="Times New Roman"/>
          <w:sz w:val="28"/>
          <w:szCs w:val="28"/>
        </w:rPr>
        <w:t>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«2»: </w:t>
      </w:r>
      <w:r>
        <w:rPr>
          <w:rFonts w:cs="Times New Roman" w:ascii="Times New Roman" w:hAnsi="Times New Roman"/>
          <w:sz w:val="28"/>
          <w:szCs w:val="28"/>
        </w:rPr>
        <w:t>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сочинений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– основная форма проверки умения правильно и последовательно излагать мысли, уровня речевой подготовки учащихся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очинений проверяются: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мение раскрыть тему;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ие использовать языковые средства в соответствии со стилем, темой и задачей высказывания;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людение языковых норм и правил правописания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сочинение оценивается двумя отметками: первая ставится за содержание и речевое оформление, вторая – за грамотность, т.е. за соблюдение орфографических, пунктуационных и языковых норм. Обе отметки считаются отметками по литературе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сочинения оценивается по следующим критериям: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работы ученика теме и основной мысли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раскрытия темы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фактического материала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изложения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речевого оформления сочинений учитывается: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словаря и грамматического строя речи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евое единство и выразительность речи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речевых недочетов.</w:t>
      </w:r>
    </w:p>
    <w:p>
      <w:pPr>
        <w:pStyle w:val="Style16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сть оценивается по числу допущенных учеником ошибок – орфографических, пунктуационных и грамматических.</w:t>
      </w:r>
    </w:p>
    <w:p>
      <w:pPr>
        <w:pStyle w:val="Style16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08"/>
        <w:gridCol w:w="321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критерии отметк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реч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от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 полностью соответствует теме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ошибки отсутствуют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лагается последовательно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личается богатством словаря, разнообразием используемых синтаксических конструкций, точностью словоупотребления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стилевое единство и выразительность текста.</w:t>
            </w:r>
          </w:p>
          <w:p>
            <w:pPr>
              <w:pStyle w:val="Style16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в работе допускается 1 недочет в содержании и 1-2 речевых недочетов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: 1 орфографическая, или 1 пунктуационная, или 1 грамматическая ошиб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 в основном соответствует теме (имеются незначительные отклонения от темы)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основном достоверно, но имеются единичные фактические неточност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незначительные нарушения последовательности в изложении мыслей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и грамматический строй речи достаточно разнообразен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работы отличает единством и достаточной выразительностью.</w:t>
            </w:r>
          </w:p>
          <w:p>
            <w:pPr>
              <w:pStyle w:val="Style16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в работе допускается не более 2 недочетов в содержании и не более 3-4 речевых недочетов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допущены существенные отклонения от темы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остоверна в главном, но в ней имеются отдельные фактические неточност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отдельные нарушения последовательности изложения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ен словарь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работы не отличается единством, речь недостаточно выразительна.</w:t>
            </w:r>
          </w:p>
          <w:p>
            <w:pPr>
              <w:pStyle w:val="Style16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в работе допускается не более 4 недочетов в содержании и 5 речевых недочетов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 4 орфографические и 4 пунктуационные ошибки, или 3 орфографические ошибки и 5 пунктуационных ошибок, или 7 пунктуационных при отсутствии орфографических ошибок, а также 4 грамматически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е соответствует теме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много фактических неточностей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о стилевое единство текста.</w:t>
            </w:r>
          </w:p>
          <w:p>
            <w:pPr>
              <w:pStyle w:val="Style16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в работе допущено 6 недочетов в содержании и до 7 речевых недочетов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 7 орфографических и 7 пунктуационных ошибок,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тметку за сочинение на один бал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вая отмет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оценку сочинения  распространяются положения об однотипных и негрубых ошибках, а также о сделанных учеником исправл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тестов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тестовых работ по литературе критерии оценок следующ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5» - </w:t>
      </w:r>
      <w:r>
        <w:rPr>
          <w:rFonts w:cs="Times New Roman" w:ascii="Times New Roman" w:hAnsi="Times New Roman"/>
          <w:sz w:val="28"/>
          <w:szCs w:val="28"/>
        </w:rPr>
        <w:t>90 – 100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4» - </w:t>
      </w:r>
      <w:r>
        <w:rPr>
          <w:rFonts w:cs="Times New Roman" w:ascii="Times New Roman" w:hAnsi="Times New Roman"/>
          <w:sz w:val="28"/>
          <w:szCs w:val="28"/>
        </w:rPr>
        <w:t>78 – 89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3» - </w:t>
      </w:r>
      <w:r>
        <w:rPr>
          <w:rFonts w:cs="Times New Roman" w:ascii="Times New Roman" w:hAnsi="Times New Roman"/>
          <w:sz w:val="28"/>
          <w:szCs w:val="28"/>
        </w:rPr>
        <w:t>50 – 77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2»- </w:t>
      </w:r>
      <w:r>
        <w:rPr>
          <w:rFonts w:cs="Times New Roman" w:ascii="Times New Roman" w:hAnsi="Times New Roman"/>
          <w:sz w:val="28"/>
          <w:szCs w:val="28"/>
        </w:rPr>
        <w:t>менее 5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литературе для 10-11 классов общеобразовательных учреждений под ред. В.В. Агеносова. Базовый уровень. 2006 год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Литература ХХ века» 11 класс. Учебник для общеобразовательных учебных заведений. В 2-х ч.  Под ред. В.В. Агеносова. М.: Дрофа, 201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ая литератур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11 кл. Поурочные разработки. Метод. Рекомендации для учителя/ В.В. Агеносов, Э.Л. Безносов, Н.С. Выгон и др.; под ред. В.В. Агеносова, М.: Дрофа, 2010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А. Калганова. Сочинения различных жанров в старших классах. М., «Просвещение», 199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Г. Качурин, М. А. Шнеерсон. Самостоятельная работа учащихся над текстом. Л., «Учпедгиз», 196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словарь литературоведческих терминов. М., «Просвещение», 198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 Г. Кучина, А. В. Леденёв. Контрольные и проверочные работы по литературе 9-11 классы. М., Дрофа, 200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.А.Рыбникова. Очерки по методике литературного чтения. М., «Просвещение», 1985, 28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компонент государственного стандарта общего образования. Литература. Москва, 2004, 39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А. Чалмаев. «Русская проза 1980-2000 годов на перекрестке мнений и споров». «Литература в школе», 2002, №№ 4-5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Т.Б., Иванова И.Н. Литература. Содержание образования: Сборник нормативно-правовых документов и методических материалов. / М.: Вентана-Граф, 2007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: Современная русская литература: 1970–1990-е годы: Книга для учителя / М.: Изд-во Первое сентября, 2002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Ломилина Н.И., Сигов В.К. Русская литература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еков. Тесты и контрольные вопросы / М.: Интеллект-Центр, 2006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щерякова М.И. Литература в таблицах и схемах /М.: Айрис-пресс, 2002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оговер Е.С. Русская литература ХХ века / Паритет, 2000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 по русской литературе. 10-11 класс. В 3-х частях. Сост. А.Б. Малюшкин / М.: ТЦ Сфера, 2005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а и интернет ресурсы: Кирилл и Мефодий: Уроки для 11 класс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«Презентации», «1 Сентября», «Учительский портал», «МО и ПО Ростовской области», «МО Российской Федерации» и др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проектор, экран, мультимедийная аппаратур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0:00Z</dcterms:created>
  <dc:creator>км</dc:creator>
  <dc:description/>
  <cp:keywords/>
  <dc:language>en-US</dc:language>
  <cp:lastModifiedBy>1</cp:lastModifiedBy>
  <cp:lastPrinted>2013-11-20T23:07:00Z</cp:lastPrinted>
  <dcterms:modified xsi:type="dcterms:W3CDTF">2013-11-20T19:14:00Z</dcterms:modified>
  <cp:revision>29</cp:revision>
  <dc:subject/>
  <dc:title/>
</cp:coreProperties>
</file>