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1167130</wp:posOffset>
                </wp:positionH>
                <wp:positionV relativeFrom="paragraph">
                  <wp:posOffset>-290830</wp:posOffset>
                </wp:positionV>
                <wp:extent cx="5233035" cy="6523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960" cy="6523920"/>
                          <a:chOff x="0" y="0"/>
                          <a:chExt cx="5232960" cy="6523920"/>
                        </a:xfrm>
                      </wpg:grpSpPr>
                      <wps:wsp>
                        <wps:cNvSpPr/>
                        <wps:spPr>
                          <a:xfrm rot="21126600">
                            <a:off x="432720" y="62280"/>
                            <a:ext cx="1351440" cy="63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5070">
                                <a:moveTo>
                                  <a:pt x="390" y="2820"/>
                                </a:moveTo>
                                <a:cubicBezTo>
                                  <a:pt x="435" y="2685"/>
                                  <a:pt x="480" y="2550"/>
                                  <a:pt x="570" y="2460"/>
                                </a:cubicBezTo>
                                <a:cubicBezTo>
                                  <a:pt x="660" y="2370"/>
                                  <a:pt x="810" y="2310"/>
                                  <a:pt x="930" y="2280"/>
                                </a:cubicBezTo>
                                <a:cubicBezTo>
                                  <a:pt x="1050" y="2250"/>
                                  <a:pt x="1170" y="2250"/>
                                  <a:pt x="1290" y="2280"/>
                                </a:cubicBezTo>
                                <a:cubicBezTo>
                                  <a:pt x="1410" y="2310"/>
                                  <a:pt x="1560" y="2370"/>
                                  <a:pt x="1650" y="2460"/>
                                </a:cubicBezTo>
                                <a:cubicBezTo>
                                  <a:pt x="1740" y="2550"/>
                                  <a:pt x="1800" y="2700"/>
                                  <a:pt x="1830" y="2820"/>
                                </a:cubicBezTo>
                                <a:cubicBezTo>
                                  <a:pt x="1860" y="2940"/>
                                  <a:pt x="1890" y="3060"/>
                                  <a:pt x="1830" y="3180"/>
                                </a:cubicBezTo>
                                <a:cubicBezTo>
                                  <a:pt x="1770" y="3300"/>
                                  <a:pt x="1620" y="3480"/>
                                  <a:pt x="1470" y="3540"/>
                                </a:cubicBezTo>
                                <a:cubicBezTo>
                                  <a:pt x="1320" y="3600"/>
                                  <a:pt x="1110" y="3570"/>
                                  <a:pt x="930" y="3540"/>
                                </a:cubicBezTo>
                                <a:cubicBezTo>
                                  <a:pt x="750" y="3510"/>
                                  <a:pt x="540" y="3450"/>
                                  <a:pt x="390" y="3360"/>
                                </a:cubicBezTo>
                                <a:cubicBezTo>
                                  <a:pt x="240" y="3270"/>
                                  <a:pt x="60" y="3180"/>
                                  <a:pt x="30" y="3000"/>
                                </a:cubicBezTo>
                                <a:cubicBezTo>
                                  <a:pt x="0" y="2820"/>
                                  <a:pt x="90" y="2460"/>
                                  <a:pt x="210" y="2280"/>
                                </a:cubicBezTo>
                                <a:cubicBezTo>
                                  <a:pt x="330" y="2100"/>
                                  <a:pt x="600" y="2010"/>
                                  <a:pt x="750" y="1920"/>
                                </a:cubicBezTo>
                                <a:cubicBezTo>
                                  <a:pt x="900" y="1830"/>
                                  <a:pt x="990" y="1830"/>
                                  <a:pt x="1110" y="1740"/>
                                </a:cubicBezTo>
                                <a:cubicBezTo>
                                  <a:pt x="1230" y="1650"/>
                                  <a:pt x="1380" y="1530"/>
                                  <a:pt x="1470" y="1380"/>
                                </a:cubicBezTo>
                                <a:cubicBezTo>
                                  <a:pt x="1560" y="1230"/>
                                  <a:pt x="1650" y="990"/>
                                  <a:pt x="1650" y="840"/>
                                </a:cubicBezTo>
                                <a:cubicBezTo>
                                  <a:pt x="1650" y="690"/>
                                  <a:pt x="1530" y="510"/>
                                  <a:pt x="1470" y="480"/>
                                </a:cubicBezTo>
                                <a:cubicBezTo>
                                  <a:pt x="1410" y="450"/>
                                  <a:pt x="1410" y="0"/>
                                  <a:pt x="1290" y="660"/>
                                </a:cubicBezTo>
                                <a:cubicBezTo>
                                  <a:pt x="1170" y="1320"/>
                                  <a:pt x="900" y="3810"/>
                                  <a:pt x="750" y="4440"/>
                                </a:cubicBezTo>
                                <a:cubicBezTo>
                                  <a:pt x="600" y="5070"/>
                                  <a:pt x="420" y="4500"/>
                                  <a:pt x="390" y="4440"/>
                                </a:cubicBezTo>
                                <a:cubicBezTo>
                                  <a:pt x="360" y="4380"/>
                                  <a:pt x="540" y="4140"/>
                                  <a:pt x="570" y="408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13732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82960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352116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421308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490464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00" y="753840"/>
                            <a:ext cx="496080" cy="3110760"/>
                          </a:xfrm>
                        </wpg:grpSpPr>
                        <wps:wsp>
                          <wps:cNvSpPr/>
                          <wps:spPr>
                            <a:xfrm>
                              <a:off x="0" y="2419920"/>
                              <a:ext cx="496080" cy="69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0"/>
                              <a:ext cx="0" cy="27655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-18pt;width:377.9pt;height:503.85pt" coordorigin="2519,-360" coordsize="7558,10077">
                <v:shape id="shape_0" coordsize="1890,5070" path="m390,2820c435,2685,480,2550,570,2460c660,2370,810,2310,930,2280c1050,2250,1170,2250,1290,2280c1410,2310,1560,2370,1650,2460c1740,2550,1800,2700,1830,2820c1860,2940,1890,3060,1830,3180c1770,3300,1620,3480,1470,3540c1320,3600,1110,3570,930,3540c750,3510,540,3450,390,3360c240,3270,60,3180,30,3000c0,2820,90,2460,210,2280c330,2100,600,2010,750,1920c900,1830,990,1830,1110,1740c1230,1650,1380,1530,1470,1380c1560,1230,1650,990,1650,840c1650,690,1530,510,1470,480c1410,450,1410,0,1290,660c1170,1320,900,3810,750,4440c600,5070,420,4500,390,4440c360,4380,540,4140,570,4080e" stroked="t" o:allowincell="f" style="position:absolute;left:2519;top:-360;width:2127;height:10076;mso-wrap-style:none;v-text-anchor:middle;rotation:352">
                  <v:fill o:detectmouseclick="t" on="false"/>
                  <v:stroke color="black" weight="76320" joinstyle="round" endcap="flat"/>
                  <w10:wrap type="none"/>
                </v:shape>
                <v:line id="shape_0" from="2520,2908" to="10078,290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520,3998" to="10078,399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520,5087" to="10078,508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520,6177" to="10078,617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520,7266" to="10078,726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6430;top:729;width:781;height:4899">
                  <v:oval id="shape_0" fillcolor="black" stroked="t" o:allowincell="f" style="position:absolute;left:6430;top:4540;width:780;height:10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211,729" to="7211,5083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129030" cy="3429000"/>
                <wp:effectExtent l="38735" t="33020" r="76200" b="590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96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6.6pt;width:88.85pt;height:26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</w:t>
                      </w:r>
                    </w:p>
                  </w:txbxContent>
                </v:textbox>
                <v:path textpathok="t"/>
                <v:textpath on="t" fitshape="t" string="о" style="font-family:&quot;Arial&quot;;font-size:12pt"/>
                <v:imagedata r:id="rId2" o:detectmouseclick="t"/>
                <v:stroke color="red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83820</wp:posOffset>
                </wp:positionV>
                <wp:extent cx="2971800" cy="3429000"/>
                <wp:effectExtent l="38100" t="34925" r="76200" b="59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6.6pt;width:233.95pt;height:26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ь</w:t>
                      </w:r>
                    </w:p>
                  </w:txbxContent>
                </v:textbox>
                <v:path textpathok="t"/>
                <v:textpath on="t" fitshape="t" string="нь" style="font-family:&quot;Arial&quot;;font-size:12pt"/>
                <v:imagedata r:id="rId3" o:detectmouseclick="t"/>
                <v:stroke color="red" weight="7632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4430395" cy="5245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0520" cy="5245560"/>
                          <a:chOff x="0" y="0"/>
                          <a:chExt cx="4430520" cy="5245560"/>
                        </a:xfrm>
                      </wpg:grpSpPr>
                      <wpg:grpSp>
                        <wpg:cNvGrpSpPr/>
                        <wpg:grpSpPr>
                          <a:xfrm>
                            <a:off x="347400" y="1719720"/>
                            <a:ext cx="4083120" cy="222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3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760"/>
                              <a:ext cx="4083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0600"/>
                              <a:ext cx="4083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360"/>
                              <a:ext cx="4083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0"/>
                              <a:ext cx="4083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8280" cy="5245560"/>
                          </a:xfrm>
                        </wpg:grpSpPr>
                        <wps:wsp>
                          <wps:cNvSpPr/>
                          <wps:spPr>
                            <a:xfrm rot="21126600">
                              <a:off x="347040" y="54360"/>
                              <a:ext cx="1149480" cy="513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5070">
                                  <a:moveTo>
                                    <a:pt x="390" y="2820"/>
                                  </a:moveTo>
                                  <a:cubicBezTo>
                                    <a:pt x="435" y="2685"/>
                                    <a:pt x="480" y="2550"/>
                                    <a:pt x="570" y="2460"/>
                                  </a:cubicBezTo>
                                  <a:cubicBezTo>
                                    <a:pt x="660" y="2370"/>
                                    <a:pt x="810" y="2310"/>
                                    <a:pt x="930" y="2280"/>
                                  </a:cubicBezTo>
                                  <a:cubicBezTo>
                                    <a:pt x="1050" y="2250"/>
                                    <a:pt x="1170" y="2250"/>
                                    <a:pt x="1290" y="2280"/>
                                  </a:cubicBezTo>
                                  <a:cubicBezTo>
                                    <a:pt x="1410" y="2310"/>
                                    <a:pt x="1560" y="2370"/>
                                    <a:pt x="1650" y="2460"/>
                                  </a:cubicBezTo>
                                  <a:cubicBezTo>
                                    <a:pt x="1740" y="2550"/>
                                    <a:pt x="1800" y="2700"/>
                                    <a:pt x="1830" y="2820"/>
                                  </a:cubicBezTo>
                                  <a:cubicBezTo>
                                    <a:pt x="1860" y="2940"/>
                                    <a:pt x="1890" y="3060"/>
                                    <a:pt x="1830" y="3180"/>
                                  </a:cubicBezTo>
                                  <a:cubicBezTo>
                                    <a:pt x="1770" y="3300"/>
                                    <a:pt x="1620" y="3480"/>
                                    <a:pt x="1470" y="3540"/>
                                  </a:cubicBezTo>
                                  <a:cubicBezTo>
                                    <a:pt x="1320" y="3600"/>
                                    <a:pt x="1110" y="3570"/>
                                    <a:pt x="930" y="3540"/>
                                  </a:cubicBezTo>
                                  <a:cubicBezTo>
                                    <a:pt x="750" y="3510"/>
                                    <a:pt x="540" y="3450"/>
                                    <a:pt x="390" y="3360"/>
                                  </a:cubicBezTo>
                                  <a:cubicBezTo>
                                    <a:pt x="240" y="3270"/>
                                    <a:pt x="60" y="3180"/>
                                    <a:pt x="30" y="3000"/>
                                  </a:cubicBezTo>
                                  <a:cubicBezTo>
                                    <a:pt x="0" y="2820"/>
                                    <a:pt x="90" y="2460"/>
                                    <a:pt x="210" y="2280"/>
                                  </a:cubicBezTo>
                                  <a:cubicBezTo>
                                    <a:pt x="330" y="2100"/>
                                    <a:pt x="600" y="2010"/>
                                    <a:pt x="750" y="1920"/>
                                  </a:cubicBezTo>
                                  <a:cubicBezTo>
                                    <a:pt x="900" y="1830"/>
                                    <a:pt x="990" y="1830"/>
                                    <a:pt x="1110" y="1740"/>
                                  </a:cubicBezTo>
                                  <a:cubicBezTo>
                                    <a:pt x="1230" y="1650"/>
                                    <a:pt x="1380" y="1530"/>
                                    <a:pt x="1470" y="1380"/>
                                  </a:cubicBezTo>
                                  <a:cubicBezTo>
                                    <a:pt x="1560" y="1230"/>
                                    <a:pt x="1650" y="990"/>
                                    <a:pt x="1650" y="840"/>
                                  </a:cubicBezTo>
                                  <a:cubicBezTo>
                                    <a:pt x="1650" y="690"/>
                                    <a:pt x="1530" y="510"/>
                                    <a:pt x="1470" y="480"/>
                                  </a:cubicBezTo>
                                  <a:cubicBezTo>
                                    <a:pt x="1410" y="450"/>
                                    <a:pt x="1410" y="0"/>
                                    <a:pt x="1290" y="660"/>
                                  </a:cubicBezTo>
                                  <a:cubicBezTo>
                                    <a:pt x="1170" y="1320"/>
                                    <a:pt x="900" y="3810"/>
                                    <a:pt x="750" y="4440"/>
                                  </a:cubicBezTo>
                                  <a:cubicBezTo>
                                    <a:pt x="600" y="5070"/>
                                    <a:pt x="420" y="4500"/>
                                    <a:pt x="390" y="4440"/>
                                  </a:cubicBezTo>
                                  <a:cubicBezTo>
                                    <a:pt x="360" y="4380"/>
                                    <a:pt x="540" y="4140"/>
                                    <a:pt x="570" y="408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3911760"/>
                              <a:ext cx="422280" cy="55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1801440"/>
                              <a:ext cx="0" cy="22212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5pt;margin-top:13.25pt;width:321.45pt;height:404.5pt" coordorigin="3787,265" coordsize="6429,8090">
                <v:group id="shape_0" style="position:absolute;left:3787;top:2889;width:6429;height:3497">
                  <v:line id="shape_0" from="3787,2889" to="10216,288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787,3762" to="10216,376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787,4637" to="10216,463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787,5511" to="10216,551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787,6386" to="10216,638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3787;top:265;width:4143;height:8090">
                  <v:shape id="shape_0" coordsize="1890,5070" path="m390,2820c435,2685,480,2550,570,2460c660,2370,810,2310,930,2280c1050,2250,1170,2250,1290,2280c1410,2310,1560,2370,1650,2460c1740,2550,1800,2700,1830,2820c1860,2940,1890,3060,1830,3180c1770,3300,1620,3480,1470,3540c1320,3600,1110,3570,930,3540c750,3510,540,3450,390,3360c240,3270,60,3180,30,3000c0,2820,90,2460,210,2280c330,2100,600,2010,750,1920c900,1830,990,1830,1110,1740c1230,1650,1380,1530,1470,1380c1560,1230,1650,990,1650,840c1650,690,1530,510,1470,480c1410,450,1410,0,1290,660c1170,1320,900,3810,750,4440c600,5070,420,4500,390,4440c360,4380,540,4140,570,4080e" stroked="t" o:allowincell="f" style="position:absolute;left:3786;top:265;width:1809;height:8089;mso-wrap-style:none;v-text-anchor:middle;rotation:352">
                    <v:fill o:detectmouseclick="t" on="false"/>
                    <v:stroke color="black" weight="76320" joinstyle="round" endcap="flat"/>
                    <w10:wrap type="none"/>
                  </v:shape>
                  <v:oval id="shape_0" fillcolor="black" stroked="t" o:allowincell="f" style="position:absolute;left:7265;top:6341;width:664;height:8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877,3017" to="7877,651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1943100" cy="2286000"/>
                <wp:effectExtent l="38100" t="37465" r="75565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.2pt;width:152.95pt;height:17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е</w:t>
                      </w:r>
                    </w:p>
                  </w:txbxContent>
                </v:textbox>
                <v:path textpathok="t"/>
                <v:textpath on="t" fitshape="t" string="ве" style="font-family:&quot;Arial&quot;;font-size:12pt"/>
                <v:imagedata r:id="rId4" o:detectmouseclick="t"/>
                <v:stroke color="red" weight="7632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29540</wp:posOffset>
                </wp:positionV>
                <wp:extent cx="3200400" cy="2057400"/>
                <wp:effectExtent l="38735" t="34290" r="76200" b="590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е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10.2pt;width:251.95pt;height:161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ень</w:t>
                      </w:r>
                    </w:p>
                  </w:txbxContent>
                </v:textbox>
                <v:path textpathok="t"/>
                <v:textpath on="t" fitshape="t" string="сень" style="font-family:&quot;Arial&quot;;font-size:12pt"/>
                <v:imagedata r:id="rId5" o:detectmouseclick="t"/>
                <v:stroke color="red" weight="7632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3200400" cy="4572000"/>
            <wp:effectExtent l="0" t="0" r="0" b="0"/>
            <wp:wrapNone/>
            <wp:docPr id="7" name="FD007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D0077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89pt;margin-top:3.6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7fff" opacity="0.5"/>
            <v:stroke color="#003300" weight="57240" joinstyle="miter" endcap="flat"/>
            <v:shadow on="t" obscured="f" color="#9999ff"/>
            <w10:wrap type="none"/>
          </v:shape>
        </w:pict>
        <w:pict>
          <v:shape id="shape_0" fillcolor="green" stroked="t" o:allowincell="f" style="position:absolute;margin-left:225pt;margin-top:3.6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7fff" opacity="0.5"/>
            <v:stroke color="#003300" weight="57240" joinstyle="miter" endcap="flat"/>
            <v:shadow on="t" obscured="f" color="#9999ff"/>
            <w10:wrap type="none"/>
          </v:shape>
        </w:pict>
        <w:pict>
          <v:shape id="shape_0" fillcolor="green" stroked="t" o:allowincell="f" style="position:absolute;margin-left:414pt;margin-top:3.6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7fff" opacity="0.5"/>
            <v:stroke color="#003300" weight="5724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4457700" cy="4343400"/>
                <wp:effectExtent l="15875" t="38735" r="38100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g:grpSp>
                        <wpg:cNvGrpSpPr/>
                        <wpg:grpSpPr>
                          <a:xfrm>
                            <a:off x="671040" y="0"/>
                            <a:ext cx="3383280" cy="80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3280" cy="80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89640"/>
                              <a:ext cx="265824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8920"/>
                              <a:ext cx="217476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4520"/>
                            <a:ext cx="4457880" cy="39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0" h="7830">
                                <a:moveTo>
                                  <a:pt x="1500" y="30"/>
                                </a:moveTo>
                                <a:cubicBezTo>
                                  <a:pt x="1530" y="15"/>
                                  <a:pt x="1560" y="0"/>
                                  <a:pt x="1500" y="570"/>
                                </a:cubicBezTo>
                                <a:cubicBezTo>
                                  <a:pt x="1440" y="1140"/>
                                  <a:pt x="1320" y="2790"/>
                                  <a:pt x="1140" y="3450"/>
                                </a:cubicBezTo>
                                <a:cubicBezTo>
                                  <a:pt x="960" y="4110"/>
                                  <a:pt x="600" y="4170"/>
                                  <a:pt x="420" y="4530"/>
                                </a:cubicBezTo>
                                <a:cubicBezTo>
                                  <a:pt x="240" y="4890"/>
                                  <a:pt x="0" y="5550"/>
                                  <a:pt x="60" y="5610"/>
                                </a:cubicBezTo>
                                <a:cubicBezTo>
                                  <a:pt x="120" y="5670"/>
                                  <a:pt x="480" y="5160"/>
                                  <a:pt x="780" y="4890"/>
                                </a:cubicBezTo>
                                <a:cubicBezTo>
                                  <a:pt x="1080" y="4620"/>
                                  <a:pt x="1620" y="4230"/>
                                  <a:pt x="1860" y="3990"/>
                                </a:cubicBezTo>
                                <a:cubicBezTo>
                                  <a:pt x="2100" y="3750"/>
                                  <a:pt x="2250" y="3300"/>
                                  <a:pt x="2220" y="3450"/>
                                </a:cubicBezTo>
                                <a:cubicBezTo>
                                  <a:pt x="2190" y="3600"/>
                                  <a:pt x="1770" y="4350"/>
                                  <a:pt x="1680" y="4890"/>
                                </a:cubicBezTo>
                                <a:cubicBezTo>
                                  <a:pt x="1590" y="5430"/>
                                  <a:pt x="1560" y="6210"/>
                                  <a:pt x="1680" y="6690"/>
                                </a:cubicBezTo>
                                <a:cubicBezTo>
                                  <a:pt x="1800" y="7170"/>
                                  <a:pt x="2340" y="7800"/>
                                  <a:pt x="2400" y="7770"/>
                                </a:cubicBezTo>
                                <a:cubicBezTo>
                                  <a:pt x="2460" y="7740"/>
                                  <a:pt x="1980" y="6990"/>
                                  <a:pt x="2040" y="6510"/>
                                </a:cubicBezTo>
                                <a:cubicBezTo>
                                  <a:pt x="2100" y="6030"/>
                                  <a:pt x="2520" y="5310"/>
                                  <a:pt x="2760" y="4890"/>
                                </a:cubicBezTo>
                                <a:cubicBezTo>
                                  <a:pt x="3000" y="4470"/>
                                  <a:pt x="3390" y="3960"/>
                                  <a:pt x="3480" y="3990"/>
                                </a:cubicBezTo>
                                <a:cubicBezTo>
                                  <a:pt x="3570" y="4020"/>
                                  <a:pt x="3270" y="4800"/>
                                  <a:pt x="3300" y="5070"/>
                                </a:cubicBezTo>
                                <a:cubicBezTo>
                                  <a:pt x="3330" y="5340"/>
                                  <a:pt x="3600" y="5670"/>
                                  <a:pt x="3660" y="5610"/>
                                </a:cubicBezTo>
                                <a:cubicBezTo>
                                  <a:pt x="3720" y="5550"/>
                                  <a:pt x="3540" y="4920"/>
                                  <a:pt x="3660" y="4710"/>
                                </a:cubicBezTo>
                                <a:cubicBezTo>
                                  <a:pt x="3780" y="4500"/>
                                  <a:pt x="4170" y="4500"/>
                                  <a:pt x="4380" y="4350"/>
                                </a:cubicBezTo>
                                <a:cubicBezTo>
                                  <a:pt x="4590" y="4200"/>
                                  <a:pt x="4950" y="3720"/>
                                  <a:pt x="4920" y="3810"/>
                                </a:cubicBezTo>
                                <a:cubicBezTo>
                                  <a:pt x="4890" y="3900"/>
                                  <a:pt x="4080" y="4530"/>
                                  <a:pt x="4200" y="4890"/>
                                </a:cubicBezTo>
                                <a:cubicBezTo>
                                  <a:pt x="4320" y="5250"/>
                                  <a:pt x="5280" y="5520"/>
                                  <a:pt x="5640" y="5970"/>
                                </a:cubicBezTo>
                                <a:cubicBezTo>
                                  <a:pt x="6000" y="6420"/>
                                  <a:pt x="6240" y="7560"/>
                                  <a:pt x="6360" y="7590"/>
                                </a:cubicBezTo>
                                <a:cubicBezTo>
                                  <a:pt x="6480" y="7620"/>
                                  <a:pt x="6240" y="6660"/>
                                  <a:pt x="6360" y="6150"/>
                                </a:cubicBezTo>
                                <a:cubicBezTo>
                                  <a:pt x="6480" y="5640"/>
                                  <a:pt x="6930" y="4920"/>
                                  <a:pt x="7080" y="4530"/>
                                </a:cubicBezTo>
                                <a:cubicBezTo>
                                  <a:pt x="7230" y="4140"/>
                                  <a:pt x="7020" y="3750"/>
                                  <a:pt x="7260" y="3810"/>
                                </a:cubicBezTo>
                                <a:cubicBezTo>
                                  <a:pt x="7500" y="3870"/>
                                  <a:pt x="8220" y="4410"/>
                                  <a:pt x="8520" y="4890"/>
                                </a:cubicBezTo>
                                <a:cubicBezTo>
                                  <a:pt x="8820" y="5370"/>
                                  <a:pt x="8850" y="6240"/>
                                  <a:pt x="9060" y="6690"/>
                                </a:cubicBezTo>
                                <a:cubicBezTo>
                                  <a:pt x="9270" y="7140"/>
                                  <a:pt x="9690" y="7830"/>
                                  <a:pt x="9780" y="7590"/>
                                </a:cubicBezTo>
                                <a:cubicBezTo>
                                  <a:pt x="9870" y="7350"/>
                                  <a:pt x="9570" y="5910"/>
                                  <a:pt x="9600" y="5250"/>
                                </a:cubicBezTo>
                                <a:cubicBezTo>
                                  <a:pt x="9630" y="4590"/>
                                  <a:pt x="9960" y="4110"/>
                                  <a:pt x="9960" y="3630"/>
                                </a:cubicBezTo>
                                <a:cubicBezTo>
                                  <a:pt x="9960" y="3150"/>
                                  <a:pt x="9720" y="2760"/>
                                  <a:pt x="9600" y="2370"/>
                                </a:cubicBezTo>
                                <a:cubicBezTo>
                                  <a:pt x="9480" y="1980"/>
                                  <a:pt x="9330" y="1680"/>
                                  <a:pt x="9240" y="1290"/>
                                </a:cubicBezTo>
                                <a:cubicBezTo>
                                  <a:pt x="9150" y="900"/>
                                  <a:pt x="9090" y="240"/>
                                  <a:pt x="9060" y="3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2pt;width:351pt;height:342pt" coordorigin="7920,240" coordsize="7020,6840">
                <v:group id="shape_0" style="position:absolute;left:8977;top:240;width:5328;height:1273">
                  <v:oval id="shape_0" fillcolor="white" stroked="t" o:allowincell="f" style="position:absolute;left:8977;top:240;width:5327;height:1272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9484;top:381;width:4185;height:989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9865;top:522;width:3424;height:706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</v:group>
                <v:shape id="shape_0" coordsize="9960,7830" path="m1500,30c1530,15,1560,0,1500,570c1440,1140,1320,2790,1140,3450c960,4110,600,4170,420,4530c240,4890,0,5550,60,5610c120,5670,480,5160,780,4890c1080,4620,1620,4230,1860,3990c2100,3750,2250,3300,2220,3450c2190,3600,1770,4350,1680,4890c1590,5430,1560,6210,1680,6690c1800,7170,2340,7800,2400,7770c2460,7740,1980,6990,2040,6510c2100,6030,2520,5310,2760,4890c3000,4470,3390,3960,3480,3990c3570,4020,3270,4800,3300,5070c3330,5340,3600,5670,3660,5610c3720,5550,3540,4920,3660,4710c3780,4500,4170,4500,4380,4350c4590,4200,4950,3720,4920,3810c4890,3900,4080,4530,4200,4890c4320,5250,5280,5520,5640,5970c6000,6420,6240,7560,6360,7590c6480,7620,6240,6660,6360,6150c6480,5640,6930,4920,7080,4530c7230,4140,7020,3750,7260,3810c7500,3870,8220,4410,8520,4890c8820,5370,8850,6240,9060,6690c9270,7140,9690,7830,9780,7590c9870,7350,9570,5910,9600,5250c9630,4590,9960,4110,9960,3630c9960,3150,9720,2760,9600,2370c9480,1980,9330,1680,9240,1290c9150,900,9090,240,9060,30e" stroked="t" o:allowincell="f" style="position:absolute;left:7920;top:924;width:7019;height:6155;mso-wrap-style:none;v-text-anchor:middle">
                  <v:fill o:detectmouseclick="t" on="false"/>
                  <v:stroke color="#993300" weight="76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een" stroked="t" o:allowincell="f" style="position:absolute;margin-left:243pt;margin-top:1.8pt;width:152.95pt;height:188.95pt;mso-wrap-style:none;v-text-anchor:middle" type="_x0000_t136">
            <v:path textpathok="t"/>
            <v:textpath on="t" fitshape="t" string="Д" style="font-family:&quot;Arial&quot;;font-size:12pt"/>
            <v:fill o:detectmouseclick="t" type="solid" color2="#ff7fff" opacity="0.5"/>
            <v:stroke color="#003300" weight="5724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171pt;margin-top:3.6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navy" weight="5724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414pt;margin-top:3.6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navy" weight="5724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0pt;margin-top:-1.2pt;width:152.95pt;height:332.95pt;mso-wrap-style:none;v-text-anchor:middle" type="_x0000_t136">
            <v:path textpathok="t"/>
            <v:textpath on="t" fitshape="t" string="7" style="font-family:&quot;Arial&quot;;font-size:12pt"/>
            <v:fill o:detectmouseclick="t" type="solid" color2="#ffff7f" opacity="0.5"/>
            <v:stroke color="navy" weight="76320" joinstyle="miter" endcap="flat"/>
            <v:shadow on="t" obscured="f" color="#9999ff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-15240</wp:posOffset>
                </wp:positionV>
                <wp:extent cx="4457700" cy="4343400"/>
                <wp:effectExtent l="15875" t="38735" r="38735" b="88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g:grpSp>
                        <wpg:cNvGrpSpPr/>
                        <wpg:grpSpPr>
                          <a:xfrm>
                            <a:off x="671040" y="0"/>
                            <a:ext cx="3383280" cy="80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3280" cy="80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89640"/>
                              <a:ext cx="2658240" cy="62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8920"/>
                              <a:ext cx="217476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4520"/>
                            <a:ext cx="4457880" cy="39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0" h="7830">
                                <a:moveTo>
                                  <a:pt x="1500" y="30"/>
                                </a:moveTo>
                                <a:cubicBezTo>
                                  <a:pt x="1530" y="15"/>
                                  <a:pt x="1560" y="0"/>
                                  <a:pt x="1500" y="570"/>
                                </a:cubicBezTo>
                                <a:cubicBezTo>
                                  <a:pt x="1440" y="1140"/>
                                  <a:pt x="1320" y="2790"/>
                                  <a:pt x="1140" y="3450"/>
                                </a:cubicBezTo>
                                <a:cubicBezTo>
                                  <a:pt x="960" y="4110"/>
                                  <a:pt x="600" y="4170"/>
                                  <a:pt x="420" y="4530"/>
                                </a:cubicBezTo>
                                <a:cubicBezTo>
                                  <a:pt x="240" y="4890"/>
                                  <a:pt x="0" y="5550"/>
                                  <a:pt x="60" y="5610"/>
                                </a:cubicBezTo>
                                <a:cubicBezTo>
                                  <a:pt x="120" y="5670"/>
                                  <a:pt x="480" y="5160"/>
                                  <a:pt x="780" y="4890"/>
                                </a:cubicBezTo>
                                <a:cubicBezTo>
                                  <a:pt x="1080" y="4620"/>
                                  <a:pt x="1620" y="4230"/>
                                  <a:pt x="1860" y="3990"/>
                                </a:cubicBezTo>
                                <a:cubicBezTo>
                                  <a:pt x="2100" y="3750"/>
                                  <a:pt x="2250" y="3300"/>
                                  <a:pt x="2220" y="3450"/>
                                </a:cubicBezTo>
                                <a:cubicBezTo>
                                  <a:pt x="2190" y="3600"/>
                                  <a:pt x="1770" y="4350"/>
                                  <a:pt x="1680" y="4890"/>
                                </a:cubicBezTo>
                                <a:cubicBezTo>
                                  <a:pt x="1590" y="5430"/>
                                  <a:pt x="1560" y="6210"/>
                                  <a:pt x="1680" y="6690"/>
                                </a:cubicBezTo>
                                <a:cubicBezTo>
                                  <a:pt x="1800" y="7170"/>
                                  <a:pt x="2340" y="7800"/>
                                  <a:pt x="2400" y="7770"/>
                                </a:cubicBezTo>
                                <a:cubicBezTo>
                                  <a:pt x="2460" y="7740"/>
                                  <a:pt x="1980" y="6990"/>
                                  <a:pt x="2040" y="6510"/>
                                </a:cubicBezTo>
                                <a:cubicBezTo>
                                  <a:pt x="2100" y="6030"/>
                                  <a:pt x="2520" y="5310"/>
                                  <a:pt x="2760" y="4890"/>
                                </a:cubicBezTo>
                                <a:cubicBezTo>
                                  <a:pt x="3000" y="4470"/>
                                  <a:pt x="3390" y="3960"/>
                                  <a:pt x="3480" y="3990"/>
                                </a:cubicBezTo>
                                <a:cubicBezTo>
                                  <a:pt x="3570" y="4020"/>
                                  <a:pt x="3270" y="4800"/>
                                  <a:pt x="3300" y="5070"/>
                                </a:cubicBezTo>
                                <a:cubicBezTo>
                                  <a:pt x="3330" y="5340"/>
                                  <a:pt x="3600" y="5670"/>
                                  <a:pt x="3660" y="5610"/>
                                </a:cubicBezTo>
                                <a:cubicBezTo>
                                  <a:pt x="3720" y="5550"/>
                                  <a:pt x="3540" y="4920"/>
                                  <a:pt x="3660" y="4710"/>
                                </a:cubicBezTo>
                                <a:cubicBezTo>
                                  <a:pt x="3780" y="4500"/>
                                  <a:pt x="4170" y="4500"/>
                                  <a:pt x="4380" y="4350"/>
                                </a:cubicBezTo>
                                <a:cubicBezTo>
                                  <a:pt x="4590" y="4200"/>
                                  <a:pt x="4950" y="3720"/>
                                  <a:pt x="4920" y="3810"/>
                                </a:cubicBezTo>
                                <a:cubicBezTo>
                                  <a:pt x="4890" y="3900"/>
                                  <a:pt x="4080" y="4530"/>
                                  <a:pt x="4200" y="4890"/>
                                </a:cubicBezTo>
                                <a:cubicBezTo>
                                  <a:pt x="4320" y="5250"/>
                                  <a:pt x="5280" y="5520"/>
                                  <a:pt x="5640" y="5970"/>
                                </a:cubicBezTo>
                                <a:cubicBezTo>
                                  <a:pt x="6000" y="6420"/>
                                  <a:pt x="6240" y="7560"/>
                                  <a:pt x="6360" y="7590"/>
                                </a:cubicBezTo>
                                <a:cubicBezTo>
                                  <a:pt x="6480" y="7620"/>
                                  <a:pt x="6240" y="6660"/>
                                  <a:pt x="6360" y="6150"/>
                                </a:cubicBezTo>
                                <a:cubicBezTo>
                                  <a:pt x="6480" y="5640"/>
                                  <a:pt x="6930" y="4920"/>
                                  <a:pt x="7080" y="4530"/>
                                </a:cubicBezTo>
                                <a:cubicBezTo>
                                  <a:pt x="7230" y="4140"/>
                                  <a:pt x="7020" y="3750"/>
                                  <a:pt x="7260" y="3810"/>
                                </a:cubicBezTo>
                                <a:cubicBezTo>
                                  <a:pt x="7500" y="3870"/>
                                  <a:pt x="8220" y="4410"/>
                                  <a:pt x="8520" y="4890"/>
                                </a:cubicBezTo>
                                <a:cubicBezTo>
                                  <a:pt x="8820" y="5370"/>
                                  <a:pt x="8850" y="6240"/>
                                  <a:pt x="9060" y="6690"/>
                                </a:cubicBezTo>
                                <a:cubicBezTo>
                                  <a:pt x="9270" y="7140"/>
                                  <a:pt x="9690" y="7830"/>
                                  <a:pt x="9780" y="7590"/>
                                </a:cubicBezTo>
                                <a:cubicBezTo>
                                  <a:pt x="9870" y="7350"/>
                                  <a:pt x="9570" y="5910"/>
                                  <a:pt x="9600" y="5250"/>
                                </a:cubicBezTo>
                                <a:cubicBezTo>
                                  <a:pt x="9630" y="4590"/>
                                  <a:pt x="9960" y="4110"/>
                                  <a:pt x="9960" y="3630"/>
                                </a:cubicBezTo>
                                <a:cubicBezTo>
                                  <a:pt x="9960" y="3150"/>
                                  <a:pt x="9720" y="2760"/>
                                  <a:pt x="9600" y="2370"/>
                                </a:cubicBezTo>
                                <a:cubicBezTo>
                                  <a:pt x="9480" y="1980"/>
                                  <a:pt x="9330" y="1680"/>
                                  <a:pt x="9240" y="1290"/>
                                </a:cubicBezTo>
                                <a:cubicBezTo>
                                  <a:pt x="9150" y="900"/>
                                  <a:pt x="9090" y="240"/>
                                  <a:pt x="9060" y="3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1.2pt;width:351pt;height:342.05pt" coordorigin="8100,-24" coordsize="7020,6841">
                <v:group id="shape_0" style="position:absolute;left:9157;top:-24;width:5328;height:1273">
                  <v:oval id="shape_0" fillcolor="white" stroked="t" o:allowincell="f" style="position:absolute;left:9157;top:-24;width:5327;height:1272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9664;top:117;width:4185;height:989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10045;top:258;width:3424;height:706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</v:group>
                <v:shape id="shape_0" coordsize="9960,7830" path="m1500,30c1530,15,1560,0,1500,570c1440,1140,1320,2790,1140,3450c960,4110,600,4170,420,4530c240,4890,0,5550,60,5610c120,5670,480,5160,780,4890c1080,4620,1620,4230,1860,3990c2100,3750,2250,3300,2220,3450c2190,3600,1770,4350,1680,4890c1590,5430,1560,6210,1680,6690c1800,7170,2340,7800,2400,7770c2460,7740,1980,6990,2040,6510c2100,6030,2520,5310,2760,4890c3000,4470,3390,3960,3480,3990c3570,4020,3270,4800,3300,5070c3330,5340,3600,5670,3660,5610c3720,5550,3540,4920,3660,4710c3780,4500,4170,4500,4380,4350c4590,4200,4950,3720,4920,3810c4890,3900,4080,4530,4200,4890c4320,5250,5280,5520,5640,5970c6000,6420,6240,7560,6360,7590c6480,7620,6240,6660,6360,6150c6480,5640,6930,4920,7080,4530c7230,4140,7020,3750,7260,3810c7500,3870,8220,4410,8520,4890c8820,5370,8850,6240,9060,6690c9270,7140,9690,7830,9780,7590c9870,7350,9570,5910,9600,5250c9630,4590,9960,4110,9960,3630c9960,3150,9720,2760,9600,2370c9480,1980,9330,1680,9240,1290c9150,900,9090,240,9060,30e" stroked="t" o:allowincell="f" style="position:absolute;left:8100;top:660;width:7019;height:6155;mso-wrap-style:none;v-text-anchor:middle">
                  <v:fill o:detectmouseclick="t" on="false"/>
                  <v:stroke color="#993300" weight="76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225pt;margin-top:10.8pt;width:134.95pt;height:215.95pt;mso-wrap-style:none;v-text-anchor:middle" type="_x0000_t136">
            <v:path textpathok="t"/>
            <v:textpath on="t" fitshape="t" string="ч" style="font-family:&quot;Arial&quot;;font-size:12pt"/>
            <v:fill o:detectmouseclick="t" type="solid" color2="#ffff7f" opacity="0.5"/>
            <v:stroke color="navy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44780</wp:posOffset>
            </wp:positionV>
            <wp:extent cx="4914900" cy="327025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navy" stroked="t" o:allowincell="f" style="position:absolute;margin-left:567pt;margin-top:2.4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navy" weight="5724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612pt;margin-top:2.4pt;width:26.95pt;height:53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navy" weight="5724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-9pt;margin-top:1.8pt;width:161.95pt;height:215.95pt;mso-wrap-style:none;v-text-anchor:middle" type="_x0000_t136">
            <v:path textpathok="t"/>
            <v:textpath on="t" fitshape="t" string="лю" style="font-family:&quot;Arial&quot;;font-size:12pt"/>
            <v:fill o:detectmouseclick="t" type="solid" color2="#ffff7f" opacity="0.5"/>
            <v:stroke color="navy" weight="7632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639pt;margin-top:1.8pt;width:107.95pt;height:215.95pt;mso-wrap-style:none;v-text-anchor:middle" type="_x0000_t136">
            <v:path textpathok="t"/>
            <v:textpath on="t" fitshape="t" string="й" style="font-family:&quot;Arial&quot;;font-size:12pt"/>
            <v:fill o:detectmouseclick="t" type="solid" color2="#ffff7f" opacity="0.5"/>
            <v:stroke color="navy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743200" cy="4572000"/>
                <wp:effectExtent l="6350" t="6350" r="115570" b="1155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9pt;margin-top:9pt;width:215.95pt;height:35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і</w:t>
                      </w:r>
                    </w:p>
                  </w:txbxContent>
                </v:textbox>
                <v:path textpathok="t"/>
                <v:textpath on="t" fitshape="t" string="пі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514600" cy="5372100"/>
                <wp:effectExtent l="6350" t="95885" r="952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06pt;margin-top:-0.6pt;width:197.9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</w:t>
                      </w:r>
                    </w:p>
                  </w:txbxContent>
                </v:textbox>
                <v:path textpathok="t"/>
                <v:textpath on="t" fitshape="t" string="2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144780</wp:posOffset>
                </wp:positionV>
                <wp:extent cx="1943100" cy="3429000"/>
                <wp:effectExtent l="6350" t="6350" r="115570" b="1162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567pt;margin-top:11.4pt;width:152.95pt;height:26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л</w:t>
                      </w:r>
                    </w:p>
                  </w:txbxContent>
                </v:textbox>
                <v:path textpathok="t"/>
                <v:textpath on="t" fitshape="t" string="л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5372100"/>
                <wp:effectExtent l="10160" t="95250" r="952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98pt;margin-top:9pt;width:197.9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</w:t>
                      </w:r>
                    </w:p>
                  </w:txbxContent>
                </v:textbox>
                <v:path textpathok="t"/>
                <v:textpath on="t" fitshape="t" string="1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</wp:posOffset>
                </wp:positionV>
                <wp:extent cx="3543300" cy="3429000"/>
                <wp:effectExtent l="6350" t="6985" r="115570" b="1162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68pt;margin-top:10.8pt;width:278.95pt;height:26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</w:t>
                      </w:r>
                    </w:p>
                  </w:txbxContent>
                </v:textbox>
                <v:path textpathok="t"/>
                <v:textpath on="t" fitshape="t" string="н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1943100" cy="3429000"/>
                <wp:effectExtent l="6985" t="6985" r="116205" b="1155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pt;margin-top:10.8pt;width:152.95pt;height:26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</w:t>
                      </w:r>
                    </w:p>
                  </w:txbxContent>
                </v:textbox>
                <v:path textpathok="t"/>
                <v:textpath on="t" fitshape="t" string="р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514600" cy="5372100"/>
                <wp:effectExtent l="6985" t="95885" r="946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7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6pt;margin-top:4.2pt;width:197.95pt;height:42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і</w:t>
                      </w:r>
                    </w:p>
                  </w:txbxContent>
                </v:textbox>
                <v:path textpathok="t"/>
                <v:textpath on="t" fitshape="t" string="і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1943100" cy="3429000"/>
                <wp:effectExtent l="43180" t="38735" r="147955" b="147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.8pt;width:152.95pt;height:26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3</w:t>
                      </w:r>
                    </w:p>
                  </w:txbxContent>
                </v:textbox>
                <v:path textpathok="t"/>
                <v:textpath on="t" fitshape="t" string="3" style="font-family:&quot;Arial&quot;;font-size:12pt"/>
                <v:fill o:detectmouseclick="t" type="solid" color2="blue"/>
                <v:stroke color="white" weight="7632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4114800" cy="3429000"/>
                <wp:effectExtent l="38100" t="38735" r="147320" b="147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.8pt;width:323.95pt;height:26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ла</w:t>
                      </w:r>
                    </w:p>
                  </w:txbxContent>
                </v:textbox>
                <v:path textpathok="t"/>
                <v:textpath on="t" fitshape="t" string="ла" style="font-family:&quot;Arial&quot;;font-size:12pt"/>
                <v:fill o:detectmouseclick="t" type="solid" color2="blue"/>
                <v:stroke color="#ff6600" weight="7632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686300" cy="5372100"/>
                <wp:effectExtent l="635" t="0" r="3683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372280"/>
                          <a:chOff x="0" y="0"/>
                          <a:chExt cx="4686480" cy="537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537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1943280" cy="342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369pt;height:423pt" coordorigin="720,72" coordsize="7380,8460">
                <v:shape id="shape_0" fillcolor="#336699" stroked="f" o:allowincell="f" style="position:absolute;left:720;top:72;width:7379;height:8459;mso-wrap-style:none;v-text-anchor:middle" type="_x0000_t136">
                  <v:path textpathok="t"/>
                  <v:textpath on="t" fitshape="t" string="о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purple" stroked="t" o:allowincell="f" style="position:absolute;left:3060;top:1512;width:3059;height:5399;mso-wrap-style:none;v-text-anchor:middle" type="_x0000_t17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3</w:t>
                        </w:r>
                      </w:p>
                    </w:txbxContent>
                  </v:textbox>
                  <v:path textpathok="t"/>
                  <v:textpath on="t" fitshape="t" string="3" style="font-family:&quot;Arial&quot;;font-size:12pt"/>
                  <v:fill o:detectmouseclick="t" type="solid" color2="#7fff7f"/>
                  <v:stroke color="white" weight="76320" joinstyle="miter" endcap="flat"/>
                  <v:shadow on="t" obscured="f" color="#875b0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3771900" cy="2971800"/>
                <wp:effectExtent l="38735" t="38735" r="147320" b="147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441pt;margin-top:6pt;width:296.95pt;height:233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а</w:t>
                      </w:r>
                    </w:p>
                  </w:txbxContent>
                </v:textbox>
                <v:path textpathok="t"/>
                <v:textpath on="t" fitshape="t" string="га" style="font-family:&quot;Arial&quot;;font-size:12pt"/>
                <v:fill o:detectmouseclick="t" type="solid" color2="#7fff7f"/>
                <v:stroke color="#cc99ff" weight="7632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486400" cy="6622415"/>
                <wp:effectExtent l="80645" t="812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622560"/>
                          <a:chOff x="0" y="0"/>
                          <a:chExt cx="5486400" cy="6622560"/>
                        </a:xfrm>
                      </wpg:grpSpPr>
                      <wps:wsp>
                        <wps:cNvSpPr txBox="1"/>
                        <wps:spPr>
                          <a:xfrm>
                            <a:off x="0" y="3657600"/>
                            <a:ext cx="5486400" cy="29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Triangl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29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Triangl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9pt;width:432pt;height:521.45pt" coordorigin="0,1980" coordsize="8640,10429">
                <v:shapetype id="_x0000_t138" coordsize="21600,21600" o:spt="138" adj="10800" path="m0@0l10800,l21600@0em,21600l21600,21600e">
                  <v:stroke joinstyle="miter"/>
                  <v:formulas>
                    <v:f eqn="val #0"/>
                  </v:formulas>
                  <v:handles>
                    <v:h position="0,@0"/>
                  </v:handles>
                </v:shapetype>
                <v:shape id="shape_0" fillcolor="#ffffcc" stroked="t" o:allowincell="f" style="position:absolute;left:0;top:7740;width:8639;height:4668;mso-wrap-style:none;v-text-anchor:middle" type="_x0000_t1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</w:t>
                        </w:r>
                      </w:p>
                    </w:txbxContent>
                  </v:textbox>
                  <v:path textpathok="t"/>
                  <v:textpath on="t" fitshape="t" string="ми" style="font-family:&quot;Times New Roman&quot;;font-size:12pt"/>
                  <v:fill o:detectmouseclick="t" color2="#ff9999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0;top:1980;width:8639;height:4668;mso-wrap-style:none;v-text-anchor:middle" type="_x0000_t1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100</w:t>
                        </w:r>
                      </w:p>
                    </w:txbxContent>
                  </v:textbox>
                  <v:path textpathok="t"/>
                  <v:textpath on="t" fitshape="t" string="100" style="font-family:&quot;Times New Roman&quot;;font-size:12pt"/>
                  <v:fill o:detectmouseclick="t" color2="#ff99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336699" stroked="f" o:allowincell="f" style="position:absolute;margin-left:27pt;margin-top:4.2pt;width:368.95pt;height:647.95pt;mso-wrap-style:none;v-text-anchor:middle" type="_x0000_t136">
            <v:path textpathok="t"/>
            <v:textpath on="t" fitshape="t" string="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purple" stroked="t" o:allowincell="f" style="position:absolute;margin-left:144pt;margin-top:2.4pt;width:125.95pt;height:107.95pt;mso-wrap-style:none;v-text-anchor:middle" type="_x0000_t136">
            <v:path textpathok="t"/>
            <v:textpath on="t" fitshape="t" string="чір" style="font-family:&quot;Arial&quot;;font-size:12pt"/>
            <v:fill o:detectmouseclick="t" type="solid" color2="#7ff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9:00Z</dcterms:created>
  <dc:creator>Аксеноав Анна</dc:creator>
  <dc:description/>
  <cp:keywords/>
  <dc:language>en-US</dc:language>
  <cp:lastModifiedBy>Аксеноав Анна</cp:lastModifiedBy>
  <cp:lastPrinted>2009-11-15T20:49:00Z</cp:lastPrinted>
  <dcterms:modified xsi:type="dcterms:W3CDTF">2009-11-15T17:50:00Z</dcterms:modified>
  <cp:revision>2</cp:revision>
  <dc:subject/>
  <dc:title/>
</cp:coreProperties>
</file>