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.15pt;margin-top:0.55pt;width:314.8pt;height:453.6pt;mso-wrap-style:none;v-text-anchor:middle" type="_x0000_t136">
            <v:path textpathok="t"/>
            <v:textpath on="t" fitshape="t" string="Е" style="font-family:&quot;Impact&quot;;font-size:12pt"/>
            <v:imagedata r:id="rId2" o:detectmouseclick="t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7pt;margin-top:1.8pt;width:116.95pt;height:197.95pt;mso-wrap-style:none;v-text-anchor:middle" type="_x0000_t136">
            <v:path textpathok="t"/>
            <v:textpath on="t" fitshape="t" string="С" style="font-family:&quot;Arial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369pt;margin-top:4.8pt;width:359.95pt;height:233.95pt;mso-wrap-style:none;v-text-anchor:middle" type="_x0000_t136">
            <v:path textpathok="t"/>
            <v:textpath on="t" fitshape="t" string="на" style="font-family:&quot;Arial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7">
            <wp:simplePos x="0" y="0"/>
            <wp:positionH relativeFrom="margin">
              <wp:posOffset>-571500</wp:posOffset>
            </wp:positionH>
            <wp:positionV relativeFrom="paragraph">
              <wp:posOffset>53340</wp:posOffset>
            </wp:positionV>
            <wp:extent cx="4815205" cy="6057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teal" stroked="f" o:allowincell="f" style="position:absolute;margin-left:288pt;margin-top:8.4pt;width:44.95pt;height:80.95pt;mso-wrap-style:none;v-text-anchor:middle" type="_x0000_t136">
            <v:path textpathok="t"/>
            <v:textpath on="t" fitshape="t" string="," style="font-family:&quot;Times New Roman&quot;;font-size:12pt"/>
            <v:fill o:detectmouseclick="t" type="solid" color2="#ff7f7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360pt;margin-top:9.6pt;width:323.95pt;height:251.95pt;mso-wrap-style:none;v-text-anchor:middle" type="_x0000_t136">
            <v:path textpathok="t"/>
            <v:textpath on="t" fitshape="t" string="ень" style="font-family:&quot;Times New Roman&quot;;font-size:12pt"/>
            <v:imagedata r:id="rId5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4684395" cy="44373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teal" stroked="f" o:allowincell="f" style="position:absolute;margin-left:369pt;margin-top:3.6pt;width:44.95pt;height:80.95pt;mso-wrap-style:none;v-text-anchor:middle" type="_x0000_t136">
            <v:path textpathok="t"/>
            <v:textpath on="t" fitshape="t" string="," style="font-family:&quot;Times New Roman&quot;;font-size:12pt"/>
            <v:fill o:detectmouseclick="t" type="solid" color2="#ff7f7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405pt;margin-top:6pt;width:323.95pt;height:251.95pt;mso-wrap-style:none;v-text-anchor:middle" type="_x0000_t136">
            <v:path textpathok="t"/>
            <v:textpath on="t" fitshape="t" string="ень" style="font-family:&quot;Times New Roman&quot;;font-size:12pt"/>
            <v:imagedata r:id="rId7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288pt;margin-top:9pt;width:233.95pt;height:453.6pt;mso-wrap-style:none;v-text-anchor:middle" type="_x0000_t136">
            <v:path textpathok="t"/>
            <v:textpath on="t" fitshape="t" string="Е" style="font-family:&quot;Impact&quot;;font-size:12pt"/>
            <v:imagedata r:id="rId8" o:detectmouseclick="t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teal" stroked="f" o:allowincell="f" style="position:absolute;margin-left:234pt;margin-top:12pt;width:44.95pt;height:80.95pt;mso-wrap-style:none;v-text-anchor:middle" type="_x0000_t136">
            <v:path textpathok="t"/>
            <v:textpath on="t" fitshape="t" string="," style="font-family:&quot;Times New Roman&quot;;font-size:12pt"/>
            <v:fill o:detectmouseclick="t" type="solid" color2="#ff7f7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9pt;margin-top:6.6pt;width:215.95pt;height:324.5pt;mso-wrap-style:none;v-text-anchor:middle" type="_x0000_t136">
            <v:path textpathok="t"/>
            <v:textpath on="t" fitshape="t" string="3" style="font-family:&quot;Arial&quot;;font-size:12pt"/>
            <v:imagedata r:id="rId9" o:detectmouseclick="t"/>
            <v:stroke color="teal" weight="7632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129540</wp:posOffset>
                </wp:positionV>
                <wp:extent cx="3086100" cy="1714500"/>
                <wp:effectExtent l="59690" t="35560" r="0" b="161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522pt;margin-top:10.2pt;width:242.95pt;height:134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ь</w:t>
                      </w:r>
                    </w:p>
                  </w:txbxContent>
                </v:textbox>
                <v:path textpathok="t"/>
                <v:textpath on="t" fitshape="t" string="нь" style="font-family:&quot;Arial&quot;;font-size:12pt"/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24pt;margin-top:5.4pt;width:80.95pt;height:125.95pt;mso-wrap-style:none;v-text-anchor:middle" type="_x0000_t136">
            <v:path textpathok="t"/>
            <v:textpath on="t" fitshape="t" string="а" style="font-family:&quot;Arial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70485" simplePos="0" locked="0" layoutInCell="0" allowOverlap="1" relativeHeight="17">
                <wp:simplePos x="0" y="0"/>
                <wp:positionH relativeFrom="column">
                  <wp:posOffset>-236855</wp:posOffset>
                </wp:positionH>
                <wp:positionV relativeFrom="paragraph">
                  <wp:posOffset>-86995</wp:posOffset>
                </wp:positionV>
                <wp:extent cx="6573520" cy="53009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5301000"/>
                          <a:chOff x="0" y="0"/>
                          <a:chExt cx="6573600" cy="5301000"/>
                        </a:xfrm>
                      </wpg:grpSpPr>
                      <wps:wsp>
                        <wps:cNvSpPr txBox="1"/>
                        <wps:spPr>
                          <a:xfrm rot="1163400">
                            <a:off x="1100880" y="7884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63400">
                            <a:off x="730080" y="187452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63400">
                            <a:off x="236160" y="367092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36600">
                            <a:off x="1843200" y="187452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36600">
                            <a:off x="2337840" y="349128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47000">
                            <a:off x="3203280" y="349164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47000">
                            <a:off x="3944880" y="205452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186400">
                            <a:off x="4439880" y="43776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186400">
                            <a:off x="4934520" y="205452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186400">
                            <a:off x="5552280" y="3491640"/>
                            <a:ext cx="741600" cy="155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0.6pt;width:477pt;height:404.9pt" coordorigin="-1,-12" coordsize="9540,8098">
                <v:shape id="shape_0" fillcolor="#336699" stroked="f" o:allowincell="f" style="position:absolute;left:1361;top:-13;width:1167;height:2441;mso-wrap-style:none;v-text-anchor:middle;rotation:19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777;top:2815;width:1167;height:2441;mso-wrap-style:none;v-text-anchor:middle;rotation:19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-1;top:5644;width:1167;height:2441;mso-wrap-style:none;v-text-anchor:middle;rotation:19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2530;top:2815;width:1167;height:2441;mso-wrap-style:none;v-text-anchor:middle;rotation:340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3309;top:5361;width:1167;height:2441;mso-wrap-style:none;v-text-anchor:middle;rotation:340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4671;top:5361;width:1167;height:2441;mso-wrap-style:none;v-text-anchor:middle;rotation:32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5839;top:3098;width:1167;height:2441;mso-wrap-style:none;v-text-anchor:middle;rotation:32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6619;top:552;width:1167;height:2441;mso-wrap-style:none;v-text-anchor:middle;rotation:336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7398;top:3098;width:1167;height:2441;mso-wrap-style:none;v-text-anchor:middle;rotation:336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8371;top:5361;width:1167;height:2441;mso-wrap-style:none;v-text-anchor:middle;rotation:336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495pt;margin-top:6pt;width:215.95pt;height:161.95pt;mso-wrap-style:none;v-text-anchor:middle" type="_x0000_t136">
            <v:path textpathok="t"/>
            <v:textpath on="t" fitshape="t" string="л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946650" cy="6285865"/>
                <wp:effectExtent l="40640" t="29845" r="66040" b="501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6760" cy="6285960"/>
                          <a:chOff x="0" y="0"/>
                          <a:chExt cx="4946760" cy="628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46040" cy="618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60120" y="132408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0120" y="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1440" y="264852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2040" y="406152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160" y="35316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132408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120" y="229536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360" y="2648520"/>
                              <a:ext cx="1044000" cy="125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78000">
                              <a:off x="1839240" y="3496320"/>
                              <a:ext cx="762120" cy="1716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850600">
                              <a:off x="509040" y="4466880"/>
                              <a:ext cx="762120" cy="1716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02760" y="5033160"/>
                            <a:ext cx="1044000" cy="125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0pt;width:349.45pt;height:494.95pt" coordorigin="6741,0" coordsize="6989,9899">
                <v:group id="shape_0" style="position:absolute;left:6741;top:0;width:6988;height:9738">
                  <v:shape id="shape_0" fillcolor="red" stroked="t" o:allowincell="f" style="position:absolute;left:11704;top:2085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11704;top:0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11895;top:4171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12085;top:6396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9990;top:0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8467;top:556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7133;top:2085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8657;top:3615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10561;top:4171;width:1643;height:1972;mso-wrap-style:none;v-text-anchor:middle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8836;top:5506;width:1199;height:2702;mso-wrap-style:none;v-text-anchor:middle;rotation:46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  <v:shape id="shape_0" fillcolor="red" stroked="t" o:allowincell="f" style="position:absolute;left:6741;top:7034;width:1199;height:2702;mso-wrap-style:none;v-text-anchor:middle;rotation:47" type="_x0000_t136">
                    <v:path textpathok="t"/>
                    <v:textpath on="t" fitshape="t" string="і" style="font-family:&quot;Times New Roman&quot;;font-size:12pt"/>
                    <v:fill o:detectmouseclick="t" type="solid" color2="aqua"/>
                    <v:stroke color="navy" weight="57240" joinstyle="miter" endcap="flat"/>
                    <v:shadow on="t" obscured="f" color="#b2b2b2"/>
                    <w10:wrap type="none"/>
                  </v:shape>
                </v:group>
                <v:shape id="shape_0" fillcolor="red" stroked="t" o:allowincell="f" style="position:absolute;left:12086;top:7926;width:1643;height:1972;mso-wrap-style:none;v-text-anchor:middle" type="_x0000_t136">
                  <v:path textpathok="t"/>
                  <v:textpath on="t" fitshape="t" string="і" style="font-family:&quot;Times New Roman&quot;;font-size:12pt"/>
                  <v:fill o:detectmouseclick="t" type="solid" color2="aqua"/>
                  <v:stroke color="navy" weight="57240" joinstyle="miter" endcap="flat"/>
                  <v:shadow on="t" obscured="f" color="#b2b2b2"/>
                  <w10:wrap type="none"/>
                </v:shape>
              </v:group>
            </w:pict>
          </mc:Fallback>
        </mc:AlternateContent>
        <w:pict>
          <v:shape id="shape_0" fillcolor="red" stroked="t" o:allowincell="f" style="position:absolute;margin-left:0.15pt;margin-top:1.05pt;width:233.8pt;height:484.9pt;mso-wrap-style:none;v-text-anchor:middle" type="_x0000_t136">
            <v:path textpathok="t"/>
            <v:textpath on="t" fitshape="t" string="А" style="font-family:&quot;Impact&quot;;font-size:12pt"/>
            <v:fill o:detectmouseclick="t" type="solid" color2="aqua"/>
            <v:stroke color="navy" weight="7632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9966" stroked="t" o:allowincell="f" style="position:absolute;margin-left:144pt;margin-top:4.2pt;width:215.95pt;height:403.9pt;mso-wrap-style:none;v-text-anchor:middle" type="_x0000_t136">
            <v:path textpathok="t"/>
            <v:textpath on="t" fitshape="t" string="А" style="font-family:&quot;Impact&quot;;font-size:12pt"/>
            <v:fill o:detectmouseclick="t" type="solid" color2="#cc6699"/>
            <v:stroke color="navy" weight="7632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teal" stroked="t" o:allowincell="f" style="position:absolute;margin-left:395.95pt;margin-top:2.35pt;width:44.95pt;height:80.95pt;mso-wrap-style:none;v-text-anchor:middle;rotation:178" type="_x0000_t136">
            <v:path textpathok="t"/>
            <v:textpath on="t" fitshape="t" string="," style="font-family:&quot;Times New Roman&quot;;font-size:12pt"/>
            <v:fill o:detectmouseclick="t" type="solid" color2="#ff7f7f"/>
            <v:stroke color="#003300" weight="5724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612pt;margin-top:6.6pt;width:143.95pt;height:287.95pt;mso-wrap-style:none;v-text-anchor:middle" type="_x0000_t136">
            <v:path textpathok="t"/>
            <v:textpath on="t" fitshape="t" string="р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18pt;margin-top:10.8pt;width:134.95pt;height:242.95pt;mso-wrap-style:none;v-text-anchor:middle" type="_x0000_t136">
            <v:path textpathok="t"/>
            <v:textpath on="t" fitshape="t" string="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teal" stroked="t" o:allowincell="f" style="position:absolute;margin-left:441pt;margin-top:10.8pt;width:152.95pt;height:179.95pt;mso-wrap-style:none;v-text-anchor:middle" type="_x0000_t136">
            <v:path textpathok="t"/>
            <v:textpath on="t" fitshape="t" string="100" style="font-family:&quot;Times New Roman&quot;;font-size:12pt"/>
            <v:fill o:detectmouseclick="t" type="solid" color2="#ff7f7f"/>
            <v:stroke color="#003300" weight="5724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79pt;margin-top:12.6pt;width:53.95pt;height:71.95pt;mso-wrap-style:none;v-text-anchor:middle" type="_x0000_t136">
            <v:path textpathok="t"/>
            <v:textpath on="t" fitshape="t" string="к" style="font-family:&quot;Arial&quot;;font-size:12pt"/>
            <v:fill o:detectmouseclick="t" type="solid" color2="black"/>
            <v:stroke color="white" weight="7632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769995" cy="5647055"/>
                <wp:effectExtent l="635" t="635" r="3683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5646960"/>
                          <a:chOff x="0" y="0"/>
                          <a:chExt cx="3769920" cy="564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82880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51460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912600" cy="107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296.85pt;height:444.65pt" coordorigin="4320,180" coordsize="5937,8893">
                <v:shape id="shape_0" fillcolor="#336699" stroked="f" o:allowincell="f" style="position:absolute;left:4320;top:18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4320;top:198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4500;top:378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4500;top:558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4680;top:738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5760;top:18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7380;top:361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8820;top:1081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8820;top:306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7560;top:4140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 id="shape_0" fillcolor="#336699" stroked="f" o:allowincell="f" style="position:absolute;left:6120;top:4321;width:1436;height:1692;mso-wrap-style:none;v-text-anchor:middle" type="_x0000_t136">
                  <v:path textpathok="t"/>
                  <v:textpath on="t" fitshape="t" string="Е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2286000" cy="5039995"/>
                <wp:effectExtent l="6985" t="95885" r="952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4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40pt;margin-top:3.6pt;width:179.95pt;height:39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</w:t>
                      </w:r>
                    </w:p>
                  </w:txbxContent>
                </v:textbox>
                <v:path textpathok="t"/>
                <v:textpath on="t" fitshape="t" string="о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286000" cy="5039995"/>
                <wp:effectExtent l="6985" t="95885" r="952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4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12.6pt;width:179.95pt;height:39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</w:t>
                      </w:r>
                    </w:p>
                  </w:txbxContent>
                </v:textbox>
                <v:path textpathok="t"/>
                <v:textpath on="t" fitshape="t" string="о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597535</wp:posOffset>
                </wp:positionV>
                <wp:extent cx="216535" cy="12509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7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54:00Z</dcterms:created>
  <dc:creator>Аксеноав Анна</dc:creator>
  <dc:description/>
  <cp:keywords/>
  <dc:language>en-US</dc:language>
  <cp:lastModifiedBy>Аксеноав Анна</cp:lastModifiedBy>
  <cp:lastPrinted>2009-11-07T18:15:00Z</cp:lastPrinted>
  <dcterms:modified xsi:type="dcterms:W3CDTF">2009-11-07T15:16:00Z</dcterms:modified>
  <cp:revision>1</cp:revision>
  <dc:subject/>
  <dc:title/>
</cp:coreProperties>
</file>