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вениговская санаторная школа-интерн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ы непобедимы, если мы ед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 Дню народного единства Росс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формационно-познавательный час для учащихся средних классов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териал подготови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исеева Л.Л., воспитатель 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Трифонова О.А., учитель истории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о,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понимания значения Дня народного единства для России.  Уважительное отношение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 к традициям и обычаям своей страны.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 традициям и обычаям своей стра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 проведения:</w:t>
      </w:r>
      <w:r>
        <w:rPr>
          <w:sz w:val="28"/>
          <w:szCs w:val="28"/>
        </w:rPr>
        <w:t xml:space="preserve">  исторический экс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зентации по теме информационно-познавательного час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епродукций картин русских художников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узыкального сопровождения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слай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шли в историю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ари менялись и нар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ремя смутное, невз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ь не забудет нико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ой вписана стро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авит стих былых герое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рг народ врагов-изгое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ел свободу на ве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нималась Русь с кол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ах с иконой перед битв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словленная молит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звон грядущих перем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ни, села,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клоном русскому нар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празднуют своб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нь единства на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жизни россиян появился новый государственный праздник. Он посвящен единству России. </w:t>
      </w:r>
      <w:r>
        <w:rPr>
          <w:b/>
          <w:sz w:val="28"/>
          <w:szCs w:val="28"/>
        </w:rPr>
        <w:t>Давайте подумаем, что это значит – «единств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учащихся: быть вместе, быть заодно, делить радость и горе, поддерживать друг друг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казать, что тогда, когда народ един в своих решениях, можно достичь успеха и процве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им образом люди могут выражать свое единство в тех или иных вопросах жизни государст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казывать общую точку зрения и понимания. Голосовать на выборах, принимая решение сообща. Защищать свою Родину в трудную минуту, в минуту жизненных испытан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опытаемся вспомнить те минуты российской истории, когда вся страна в едином порыве: дети, мужчины, женщины – вставали на защиту своей страны.</w:t>
      </w:r>
    </w:p>
    <w:p>
      <w:pPr>
        <w:pStyle w:val="Normal"/>
        <w:rPr/>
      </w:pPr>
      <w:r>
        <w:rPr>
          <w:b/>
          <w:i/>
          <w:sz w:val="28"/>
          <w:szCs w:val="28"/>
        </w:rPr>
        <w:t>3 слайд</w:t>
      </w:r>
      <w:r>
        <w:rPr>
          <w:sz w:val="28"/>
          <w:szCs w:val="28"/>
        </w:rPr>
        <w:t>.  Многие из вас без труда узнают бронзовую скульптуру на гранитном постаменте, стоящую перед собором Василия Блаженного на Красной площади. Это памятник Минину и Пожарскому. Он посвящен нижегородцам Кузьме Минину и Дмитрию Михайловичу Пожарскому и возглавленному ими народному ополчению, победившему польских интервентов в 1612 году, в период Смутного времени на Руси, в конце XVI-начале XVII века. Памятник Минину и Пожарскому – самый первый в Москве!</w:t>
      </w:r>
    </w:p>
    <w:p>
      <w:pPr>
        <w:pStyle w:val="Normal"/>
        <w:rPr/>
      </w:pPr>
      <w:r>
        <w:rPr>
          <w:b/>
          <w:i/>
          <w:sz w:val="28"/>
          <w:szCs w:val="28"/>
        </w:rPr>
        <w:t>4 слайд</w:t>
      </w:r>
      <w:r>
        <w:rPr>
          <w:sz w:val="28"/>
          <w:szCs w:val="28"/>
        </w:rPr>
        <w:t>.  Вначале его планировали установить в Нижнем Новгороде – в городе, где было собрано ополчение, «на том самом месте, где Минин представил народу все имущество свое и воспламенил тем соревнование своих согражд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ин из осенних дней 1611 года жители большого торгового города  Нижнего Новгорода по призыву набата собрались на рыночной площади. Здесь им зачитали полученную из Москвы грамоту, в которой говорилось о страданиях русского народа, о бесчинствах и насилиях иноземных захватчиков – поляков и шведов, вторгшихся в страну. Москва просила о помощи и призывала к борьбе. Нижегородцы с состраданием отнеслись к известию. Кузьма Минин с паперти церкви Рождества  Иоанна  Предтечи около Нижегородского кремля.</w:t>
      </w:r>
    </w:p>
    <w:p>
      <w:pPr>
        <w:pStyle w:val="Normal"/>
        <w:rPr/>
      </w:pPr>
      <w:r>
        <w:rPr>
          <w:b/>
          <w:i/>
          <w:sz w:val="28"/>
          <w:szCs w:val="28"/>
        </w:rPr>
        <w:t>5 слайд.</w:t>
      </w:r>
      <w:r>
        <w:rPr>
          <w:sz w:val="28"/>
          <w:szCs w:val="28"/>
        </w:rPr>
        <w:t xml:space="preserve">  «Если захотим помочь Московскому государству, не пожалеем ничего, дворы свои продадим, жен и детей заложим, чтобы спасти Отечество! Дело великое, но мы совершим его».  Городской совет из представителей всех слоев населения руководил сбором средств и призывом ратных людей. Казначеем и распорядителем всех средств  стал Кузьма Минин - земский староста. </w:t>
      </w:r>
    </w:p>
    <w:p>
      <w:pPr>
        <w:pStyle w:val="Normal"/>
        <w:rPr/>
      </w:pPr>
      <w:r>
        <w:rPr>
          <w:b/>
          <w:i/>
          <w:sz w:val="28"/>
          <w:szCs w:val="28"/>
        </w:rPr>
        <w:t>6 слайд.</w:t>
      </w:r>
      <w:r>
        <w:rPr>
          <w:sz w:val="28"/>
          <w:szCs w:val="28"/>
        </w:rPr>
        <w:t xml:space="preserve">  Нужно было избрать военного предводителя будущего ополчения. Начальником земского ополчения был приглашен один из лучших военачальников того времени, известный своей храбростью и честностью «стольник воевода», князь Дмитрий Михайлович Пожарский.</w:t>
      </w:r>
    </w:p>
    <w:p>
      <w:pPr>
        <w:pStyle w:val="Normal"/>
        <w:rPr/>
      </w:pPr>
      <w:r>
        <w:rPr>
          <w:b/>
          <w:i/>
          <w:sz w:val="28"/>
          <w:szCs w:val="28"/>
        </w:rPr>
        <w:t>7 слайд</w:t>
      </w:r>
      <w:r>
        <w:rPr>
          <w:sz w:val="28"/>
          <w:szCs w:val="28"/>
        </w:rPr>
        <w:t>.  Начался набор ратных людей в ополчение. Из Нижнего Новгорода по городам рассылались грамоты с призывом помочь «очищению Московского государства». Из разных мест спешили в Нижний Новгород добровольцы: служивые и посадские люди, крестьяне, стрельцы, казаки. Вместе с русскими в ополчении участвовали татары, марийцы, чуваши и другие народы Поволж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нваре 1612 году Минин и Пожарский повели свою рать не сразу к Москве, а сначала вверх по Волге к Костроме, а затем в Ярославль. Там к ним присоединились местные ополченцы. Земское ополчение оставалось в Ярославле около 4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 время польский король Сигизмунд, осуществивший интервенцию, собирал новые силы. На выручку сидевшему в Кремле польскому гарнизону двинулось 12-тысячное войско с опытным предводителем гетманом Ходкевичем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8-9 слайды. </w:t>
      </w:r>
      <w:r>
        <w:rPr>
          <w:sz w:val="28"/>
          <w:szCs w:val="28"/>
        </w:rPr>
        <w:t xml:space="preserve"> Основное сражение произошло 24 августа. Ходкевич решил пробиваться к Кремлю через Замоскворечье. Туда же переместил часть своего войска и Пожарский. На рассвете конница Ходкевича стремительно обрушилась на отряды ополченцев. Пошла в наступление и вражеская пехота.  Русские ополченцы стойко и самоотверженно отбивали атаки врага. Сражение продолжалось около 15 часов. Силы ополчения были на исходе. И тут Минин совершил воинский подвиг: взяв у Пожарского несколько сотен всадников, он переправился с ними через Москву – реку. В лагере врага началась паника. Русские захватили обоз, пушки, знамена. Ходкевич бежал, «браду свою кусая зубами, царапая лицо ногтями…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0 слайд. </w:t>
      </w:r>
      <w:r>
        <w:rPr>
          <w:sz w:val="28"/>
          <w:szCs w:val="28"/>
        </w:rPr>
        <w:t xml:space="preserve"> Все дни осады и боев в русском стане находилась икона Казанской Божией Матери, вселяя в воинов веру в победу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1 слайд. </w:t>
      </w:r>
      <w:r>
        <w:rPr>
          <w:sz w:val="28"/>
          <w:szCs w:val="28"/>
        </w:rPr>
        <w:t xml:space="preserve"> 22 октября приступом был взят Китай-город, а через несколько дней, не выдержав голода, вражеский гарнизон, окруженный со всех сторон, сдал кремль. Москва была освобождена. Народы России, тесно сплотившиеся для борьбы с врагом, спасли свою землю. Правы были польские интервенты, когда говорили о том, что Россия умеет объединяться.</w:t>
      </w:r>
    </w:p>
    <w:p>
      <w:pPr>
        <w:pStyle w:val="Normal"/>
        <w:rPr/>
      </w:pPr>
      <w:r>
        <w:rPr>
          <w:b/>
          <w:i/>
          <w:sz w:val="28"/>
          <w:szCs w:val="28"/>
        </w:rPr>
        <w:t>12 слайд.</w:t>
      </w:r>
      <w:r>
        <w:rPr>
          <w:sz w:val="28"/>
          <w:szCs w:val="28"/>
        </w:rPr>
        <w:t xml:space="preserve"> «Зная, что бедствие было попущено за грехи, весь народ и ополчение наложили на себя трехдневный пост и с молитвой обратились к Господу и Его Пречистой Матери. И молитва была услышана.</w:t>
      </w:r>
    </w:p>
    <w:p>
      <w:pPr>
        <w:pStyle w:val="Normal"/>
        <w:rPr/>
      </w:pPr>
      <w:r>
        <w:rPr>
          <w:b/>
          <w:i/>
          <w:sz w:val="28"/>
          <w:szCs w:val="28"/>
        </w:rPr>
        <w:t>13 слайд</w:t>
      </w:r>
      <w:r>
        <w:rPr>
          <w:sz w:val="28"/>
          <w:szCs w:val="28"/>
        </w:rPr>
        <w:t>.  Празднование в честь Казанской иконы Пресвятой Богородицы установлено 4 ноября 1649 года указом царя Алексея Михайловича. И до наших времен эта икона особо почитается русским православным наро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у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и в нашей истории в разные века страшные времена: война 1812 года, Великая Отечественная война. И во все времена русские люди в борьбе с врагом были едины. Именно подвиг ополченцев показал всем, кто хочет завоевать Россию, что сделать это невозможно никогда, ни в какие времена.  С 2005 года  4 ноября в России отмечается государственный праздник – День народного единства. Это вовсе не новый праздник, а возвращение к старой тради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наступило время викторин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4 слайд. </w:t>
      </w:r>
      <w:r>
        <w:rPr>
          <w:sz w:val="28"/>
          <w:szCs w:val="28"/>
        </w:rPr>
        <w:t xml:space="preserve"> Викторина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сторическое событие произошло 4 ноября (22 октября по старому стилю) 1612 года?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принадлежат слова: «Если захотим помочь Московскому государству, не пожалеем ничего, дворы свои продадим, жен и детей заложим, чтобы спасти Отечество!»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и кем впервые было установлено празднование в честь Казанской иконы Пресвятой Богородицы 4 ноября?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осударственный праздник, который мы отмечаем 4 ноября?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становлен первый памятник Минину и Пожарскому?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15 слайд.</w:t>
      </w:r>
      <w:r>
        <w:rPr>
          <w:b/>
          <w:i/>
          <w:color w:val="404040"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оссия!</w:t>
        <w:br/>
        <w:t>Зарождалось это слово</w:t>
        <w:br/>
        <w:t>В звучании разбуженных мечей,</w:t>
        <w:br/>
        <w:t>В холстах голубоглазого Рублева</w:t>
        <w:br/>
        <w:t>И в тишине предгрозовых ночей.</w:t>
        <w:br/>
        <w:t>На поле боя вызревали росы,</w:t>
        <w:br/>
        <w:t>На пепелищах</w:t>
        <w:br/>
        <w:t>Пели топоры.</w:t>
        <w:br/>
        <w:t>Мы все прощали.</w:t>
        <w:br/>
        <w:t>Мы - великороссы</w:t>
        <w:br/>
        <w:t>Всегда великодушны и добры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3:00Z</dcterms:created>
  <dc:creator>Зам. директора</dc:creator>
  <dc:description/>
  <cp:keywords/>
  <dc:language>en-US</dc:language>
  <cp:lastModifiedBy>User</cp:lastModifiedBy>
  <cp:lastPrinted>2013-11-01T12:58:00Z</cp:lastPrinted>
  <dcterms:modified xsi:type="dcterms:W3CDTF">2013-11-01T09:05:00Z</dcterms:modified>
  <cp:revision>19</cp:revision>
  <dc:subject/>
  <dc:title/>
</cp:coreProperties>
</file>