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 по географии 5 клас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3"/>
        <w:gridCol w:w="240"/>
        <w:gridCol w:w="327"/>
        <w:gridCol w:w="98"/>
        <w:gridCol w:w="43"/>
        <w:gridCol w:w="1658"/>
        <w:gridCol w:w="43"/>
        <w:gridCol w:w="3501"/>
        <w:gridCol w:w="43"/>
        <w:gridCol w:w="2954"/>
        <w:gridCol w:w="22"/>
        <w:gridCol w:w="1701"/>
      </w:tblGrid>
      <w:tr>
        <w:trPr>
          <w:trHeight w:val="16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ет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опросы понят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9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03.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, в котором мы живе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дом- планета Земля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Живая природа</w:t>
            </w:r>
            <w:r>
              <w:rPr>
                <w:sz w:val="22"/>
                <w:szCs w:val="22"/>
              </w:rPr>
              <w:t>- все многообразие живых организмов, включая человека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Неживая природа</w:t>
            </w:r>
            <w:r>
              <w:rPr>
                <w:sz w:val="22"/>
                <w:szCs w:val="22"/>
              </w:rPr>
              <w:t>- реки, горы, полезные ископаемые.</w:t>
            </w:r>
          </w:p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вления природы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географических объектов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воздействие какого-либо процесса или явления на географические объекты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отличия в изучении Земли географией по сравнению с другими науками (астрономией, биологией, физикой, химией, экологией);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>- объяснять, для чего изучают географию</w:t>
            </w:r>
            <w:r>
              <w:rPr>
                <w:rFonts w:cs="SchoolBookDrofa" w:ascii="SchoolBookCSanPin;Times New Roman" w:hAnsi="SchoolBookCSanPin;Times New Roman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 стр.4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и о природ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ными науками о природе: астрономия, география, физика, химия, геология, биология, экология.</w:t>
            </w:r>
          </w:p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е науки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. стр.11</w:t>
            </w:r>
          </w:p>
        </w:tc>
      </w:tr>
      <w:tr>
        <w:trPr>
          <w:trHeight w:val="7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- наука о Земле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и социально-экономическая география- два основных раздела географии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3 стр.18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географических исследовани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Представление </w:t>
            </w:r>
            <w:r>
              <w:rPr>
                <w:b/>
                <w:sz w:val="22"/>
                <w:szCs w:val="22"/>
              </w:rPr>
              <w:t xml:space="preserve">о методах географических исследований </w:t>
            </w:r>
            <w:r>
              <w:rPr>
                <w:sz w:val="22"/>
                <w:szCs w:val="22"/>
              </w:rPr>
              <w:t>и их развитии от географических описаний до аэрокосмических методов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стр.22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контроль знаний по теме №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 по тем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открытия древности Средневековь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Знакомство с основными открытиями  и величайшими географами древности; плавания финикийцев; описания стран Геродотом; </w:t>
            </w:r>
            <w:r>
              <w:rPr>
                <w:b/>
                <w:sz w:val="22"/>
                <w:szCs w:val="22"/>
              </w:rPr>
              <w:t>вычисление размеров Земли Эратосфеном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Марко Поло в Индию и Китай; плавания португальских моряков вокруг Африки- Б. Диаш и Васко да Гамма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основные способы изучения Земли в прошлом и в настоящее время и наиболее выдающиеся результаты географических открытий и путешествий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ывать по карте маршруты путешествий разного времени и периодов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собственных путешествий, иллюстрировать 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 стр.27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географические открыт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крытие Америки Х. Колумбом </w:t>
            </w:r>
            <w:r>
              <w:rPr>
                <w:sz w:val="22"/>
                <w:szCs w:val="22"/>
              </w:rPr>
              <w:t>(1492г.)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Первое кругосветное путешествие Ф. Магеллана</w:t>
            </w:r>
            <w:r>
              <w:rPr>
                <w:sz w:val="22"/>
                <w:szCs w:val="22"/>
              </w:rPr>
              <w:t xml:space="preserve"> (1519-1522)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Открытие Австралии В. Янсзоном</w:t>
            </w:r>
            <w:r>
              <w:rPr>
                <w:sz w:val="22"/>
                <w:szCs w:val="22"/>
              </w:rPr>
              <w:t xml:space="preserve"> (1606г.)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Открытие Антарктиды</w:t>
            </w:r>
            <w:r>
              <w:rPr>
                <w:sz w:val="22"/>
                <w:szCs w:val="22"/>
              </w:rPr>
              <w:t xml:space="preserve"> русскими мореплавателями </w:t>
            </w:r>
            <w:r>
              <w:rPr>
                <w:b/>
                <w:sz w:val="22"/>
                <w:szCs w:val="22"/>
              </w:rPr>
              <w:t>Ф.Ф. Беллингаузеном и М.П.Лазаревым</w:t>
            </w:r>
            <w:r>
              <w:rPr>
                <w:sz w:val="22"/>
                <w:szCs w:val="22"/>
              </w:rPr>
              <w:t xml:space="preserve"> (1820г.)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 стр.3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русских путешественни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Новгородцы и поморы- первые исследователи севера Европы и Азии (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в.). </w:t>
            </w:r>
          </w:p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«Хождение за три моря» тверского купца Афанасия Никитина (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в.). 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 стр.35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 русских путешественников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р.работа №1</w:t>
            </w:r>
            <w:r>
              <w:rPr>
                <w:sz w:val="22"/>
                <w:szCs w:val="22"/>
              </w:rPr>
              <w:t xml:space="preserve"> Работа с контурной картой, учебником, диском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Поход Ермака Тимофеевича в Западную Сибирь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в. ).  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Экспедиция Семёна Дежнёва </w:t>
            </w:r>
            <w:r>
              <w:rPr>
                <w:sz w:val="22"/>
                <w:szCs w:val="22"/>
              </w:rPr>
              <w:t>в Восточную Сибирь (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>в. )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еликие Северные экспедиции В. Беринга и А.С. Чирикова (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>в.)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контроль знаний по теме №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 по тем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 о Вселенной в древност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Вселенная.</w:t>
            </w:r>
          </w:p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ставления древних индийцев о форме Земли. 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ревнегреческие ученые Пифагор и Аристотель о шарообразности Земли </w:t>
            </w:r>
            <w:r>
              <w:rPr>
                <w:sz w:val="22"/>
                <w:szCs w:val="22"/>
              </w:rPr>
              <w:t>и модели строения Вселенной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представления древних людей о Вселенной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и показывать планеты Солнечной системы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планет земной группы и планет-гигантов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уникальные особенности Земли как план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 стр.41</w:t>
            </w:r>
          </w:p>
        </w:tc>
      </w:tr>
      <w:tr>
        <w:trPr>
          <w:trHeight w:val="311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селенной от Коперника до наших дней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Изменение представлений о мире после географических открытий </w:t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>вв.</w:t>
            </w:r>
          </w:p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модель Вселенной польского астронома Николая Коперника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Учение о Вселенной итальянцев Джордано Бруно и Галилео Галиле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вв.).</w:t>
            </w:r>
          </w:p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 Вселенной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9 стр.46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систем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Солнечная система- это планеты и небесные тела. Планеты делятся на две группы: </w:t>
            </w:r>
            <w:r>
              <w:rPr>
                <w:b/>
                <w:sz w:val="22"/>
                <w:szCs w:val="22"/>
              </w:rPr>
              <w:t>планеты земной группы</w:t>
            </w:r>
            <w:r>
              <w:rPr>
                <w:sz w:val="22"/>
                <w:szCs w:val="22"/>
              </w:rPr>
              <w:t xml:space="preserve">- Меркурий, Венера, Земля, Марс и планеты-гиганты- Юпитер, Сатурн, Уран, Плутон. 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 стр.52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ы-гиганты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личительные свойства планет - гигантов: </w:t>
            </w:r>
            <w:r>
              <w:rPr>
                <w:sz w:val="22"/>
                <w:szCs w:val="22"/>
              </w:rPr>
              <w:t xml:space="preserve">состоят преимущественно из газов, не имеют твердых поверхностей, обладают большим количеством спутников, имеют кольца.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названий планет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 стр.57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есные тел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Небесные тела: </w:t>
            </w:r>
            <w:r>
              <w:rPr>
                <w:b/>
                <w:sz w:val="22"/>
                <w:szCs w:val="22"/>
              </w:rPr>
              <w:t>астероиды, кометы, метеоры, метеориты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я известная комета- Галлея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й большой астероид- Церера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изучения небесных тел для познания космических процессов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 стр.61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звезд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лнце- ближайшая к нам звезда, </w:t>
            </w:r>
            <w:r>
              <w:rPr>
                <w:sz w:val="22"/>
                <w:szCs w:val="22"/>
              </w:rPr>
              <w:t>центр нашей Солнечной системы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звезд: сверхгиганты, гиганты, карлики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звездия. </w:t>
            </w:r>
            <w:r>
              <w:rPr>
                <w:sz w:val="22"/>
                <w:szCs w:val="22"/>
              </w:rPr>
              <w:t>Почему люди с древних времен наблюдали за звездным небом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представления древних людей о Вселенной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и показывать планеты Солнечной системы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планет земной группы и планет-гигантов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ывать уникальные особенности Земли как план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3 стр.66</w:t>
            </w:r>
          </w:p>
        </w:tc>
      </w:tr>
      <w:tr>
        <w:trPr>
          <w:trHeight w:val="291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Уникальная планета Земля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ета Земля- планета жизни: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риятная температура, наличие воды и воздуха, почвы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4 стр.7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исследования космос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клад отечественных ученых в развитие космонавтики: К.Э. Циолковский, С.П. Королёв.</w:t>
            </w:r>
          </w:p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Первый космонавт Земли- </w:t>
            </w:r>
            <w:r>
              <w:rPr>
                <w:b/>
                <w:sz w:val="22"/>
                <w:szCs w:val="22"/>
              </w:rPr>
              <w:t>Ю.А. Гагарин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5 стр.73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контроль знаний по теме №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 по тем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горизонт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оризонт. Основные </w:t>
            </w:r>
            <w:r>
              <w:rPr>
                <w:sz w:val="22"/>
                <w:szCs w:val="22"/>
              </w:rPr>
              <w:t xml:space="preserve">(север, юг, восток, запад) и </w:t>
            </w:r>
            <w:r>
              <w:rPr>
                <w:b/>
                <w:sz w:val="22"/>
                <w:szCs w:val="22"/>
              </w:rPr>
              <w:t xml:space="preserve">промежуточные </w:t>
            </w:r>
            <w:r>
              <w:rPr>
                <w:sz w:val="22"/>
                <w:szCs w:val="22"/>
              </w:rPr>
              <w:t xml:space="preserve">(сз, св, юв, юз) </w:t>
            </w:r>
            <w:r>
              <w:rPr>
                <w:b/>
                <w:sz w:val="22"/>
                <w:szCs w:val="22"/>
              </w:rPr>
              <w:t>стороны горизонта.</w:t>
            </w:r>
          </w:p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ентирование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понятий: «горизонт», «линия горизонта», «стороны горизонта», «ориентирование», «план местности», «географическая карта»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и называть сходства и различия в изображении элементов градусной сети на глобусе и карте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компасом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на местности при помощи компаса, карты, местных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6 стр.78п</w:t>
            </w:r>
          </w:p>
        </w:tc>
      </w:tr>
      <w:tr>
        <w:trPr>
          <w:trHeight w:val="9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риентировани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ас - прибор для определения сторон горизонта. Ориентирование по Солнцу и звездам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ние по местным признакам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7 стр.80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стности и географическая карт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земной поверхности в древности.</w:t>
            </w:r>
          </w:p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местности. Масштаб. Условные знаки. Отличие географической карты от плана. Начальные меридиан. Экватор- сама длинная параллель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понятий: «горизонт», «линия горизонта», «стороны горизонта», «ориентирование», «план местности», «географическая карта»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и называть сходства и различия в изображении элементов градусной сети на глобусе и карте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тать с компас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на местности при помощи компаса, карты, местных при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8 стр.83</w:t>
            </w:r>
          </w:p>
        </w:tc>
      </w:tr>
      <w:tr>
        <w:trPr>
          <w:trHeight w:val="6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>Практикумы по тем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Пр.работа №2:</w:t>
            </w:r>
            <w:r>
              <w:rPr>
                <w:sz w:val="22"/>
                <w:szCs w:val="22"/>
              </w:rPr>
              <w:t xml:space="preserve"> Ориентирование по плану и карте. Чтение легенды карты. Самостоятельное построение план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отработка знаний и умений по теме при решении практических задач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отработка знаний и умений по теме при решении практических задач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отработка знаний и умений по теме при решении практических задач.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и контроль знаний по теме №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 по теме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озникла Земля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зы разных ученых о происхождении планеты Земля и Солнечной системы.</w:t>
            </w:r>
          </w:p>
          <w:p>
            <w:pPr>
              <w:pStyle w:val="Style1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ые представления о возникновении Солнца и планет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строение Земл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Ядро и мантия. </w:t>
            </w:r>
            <w:r>
              <w:rPr>
                <w:b/>
                <w:sz w:val="22"/>
                <w:szCs w:val="22"/>
              </w:rPr>
              <w:t xml:space="preserve">Литосфера и земная кора. Движения земной коры.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ы и минералы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понятий: «литосфера», «горные породы», «полезные ископаемые»,</w:t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 и вулканы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р.работа №3:</w:t>
            </w:r>
            <w:r>
              <w:rPr>
                <w:sz w:val="22"/>
                <w:szCs w:val="22"/>
              </w:rPr>
              <w:t xml:space="preserve"> Обозначение на контурной карте районов землетрясений и крупнейших вулканов Земли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Грозные явления природы, связанные с литосферой. </w:t>
            </w:r>
            <w:r>
              <w:rPr>
                <w:b/>
                <w:sz w:val="22"/>
                <w:szCs w:val="22"/>
              </w:rPr>
              <w:t xml:space="preserve">Землетрясения. </w:t>
            </w:r>
            <w:r>
              <w:rPr>
                <w:sz w:val="22"/>
                <w:szCs w:val="22"/>
              </w:rPr>
              <w:t xml:space="preserve">Причины землетрясений, </w:t>
            </w:r>
            <w:r>
              <w:rPr>
                <w:b/>
                <w:sz w:val="22"/>
                <w:szCs w:val="22"/>
              </w:rPr>
              <w:t xml:space="preserve">сейсмические районы. 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улканы. Строение вулкана: </w:t>
            </w:r>
            <w:r>
              <w:rPr>
                <w:sz w:val="22"/>
                <w:szCs w:val="22"/>
              </w:rPr>
              <w:t>кратер, жерло, очаг магмы. Действующие и потухшие вулканы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понятий:  «рельеф»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ывать и показывать по карте основные географические объекты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носить на контурную карту и правильно подписывать географические объекты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одить примеры форм рельефа суши и дна океана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особенности строения рельефа суши;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материкам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Краткая характеристика </w:t>
            </w:r>
            <w:r>
              <w:rPr>
                <w:b/>
                <w:sz w:val="22"/>
                <w:szCs w:val="22"/>
              </w:rPr>
              <w:t>особенностей природы всех материков Земли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 разнообразии природы нашей планеты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понятий: «океан», «море», «гидросфера</w:t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на Земле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р.работа №4:</w:t>
            </w:r>
            <w:r>
              <w:rPr>
                <w:sz w:val="22"/>
                <w:szCs w:val="22"/>
              </w:rPr>
              <w:t xml:space="preserve"> Обозначение на контурной карте материков и океанов Земл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идросфера- водная оболочка Земли. Мировой океан. Воды суши: </w:t>
            </w:r>
            <w:r>
              <w:rPr>
                <w:sz w:val="22"/>
                <w:szCs w:val="22"/>
              </w:rPr>
              <w:t xml:space="preserve">реки, озера, болота, ледники, подземные воды.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в атмосфере.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оды в жизни человека.</w:t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оболочка Земл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Атмосфера</w:t>
            </w:r>
            <w:r>
              <w:rPr>
                <w:sz w:val="22"/>
                <w:szCs w:val="22"/>
              </w:rPr>
              <w:t>- воздушная оболочка Земли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остав атмосферы. </w:t>
            </w:r>
            <w:r>
              <w:rPr>
                <w:sz w:val="22"/>
                <w:szCs w:val="22"/>
              </w:rPr>
              <w:t>Облака. Движение воздуха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тмосферные явления: </w:t>
            </w:r>
            <w:r>
              <w:rPr>
                <w:sz w:val="22"/>
                <w:szCs w:val="22"/>
              </w:rPr>
              <w:t xml:space="preserve">грозы, смерчи, ураганы, ливни, град. 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Погода и клима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атмосферы в жизни человека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яснять значение понятий: «атмосфера» «погода» «климат»</w:t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оболочка Земли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>Биосфера</w:t>
            </w:r>
            <w:r>
              <w:rPr>
                <w:sz w:val="22"/>
                <w:szCs w:val="22"/>
              </w:rPr>
              <w:t>- живая оболочка Земли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ы биосферы.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ученый В.И. Вернадский- основоположник учения о биосфере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должен умет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ъяснять значение понятий: </w:t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 – особое природное тело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почва. </w:t>
            </w:r>
          </w:p>
          <w:p>
            <w:pPr>
              <w:pStyle w:val="Style15"/>
              <w:jc w:val="both"/>
              <w:rPr/>
            </w:pPr>
            <w:r>
              <w:rPr>
                <w:sz w:val="22"/>
                <w:szCs w:val="22"/>
              </w:rPr>
              <w:t xml:space="preserve">В.В. Докучаев- </w:t>
            </w:r>
            <w:r>
              <w:rPr>
                <w:b/>
                <w:sz w:val="22"/>
                <w:szCs w:val="22"/>
              </w:rPr>
              <w:t xml:space="preserve">основоположник науки о почвах- почвоведении. 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родие- основное свойство почвы.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чвы для человека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 курса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природ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знаний курса.</w:t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оль природы в жизни </w:t>
            </w:r>
            <w:r>
              <w:rPr>
                <w:sz w:val="22"/>
                <w:szCs w:val="22"/>
              </w:rPr>
              <w:t>человека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йствие человека на природу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бережного отношения к природе.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природе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080" w:hanging="1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График </w:t>
      </w:r>
    </w:p>
    <w:p>
      <w:pPr>
        <w:pStyle w:val="Normal"/>
        <w:ind w:left="-1080" w:hanging="180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реализации практической части программы по географии в 5 классе</w:t>
      </w:r>
      <w:r>
        <w:rPr/>
        <w:t>.</w:t>
      </w:r>
    </w:p>
    <w:p>
      <w:pPr>
        <w:pStyle w:val="Normal"/>
        <w:ind w:left="-1080" w:hanging="180"/>
        <w:rPr/>
      </w:pPr>
      <w:r>
        <w:rPr/>
      </w:r>
    </w:p>
    <w:p>
      <w:pPr>
        <w:pStyle w:val="Normal"/>
        <w:ind w:left="-1080" w:hanging="180"/>
        <w:rPr/>
      </w:pPr>
      <w:r>
        <w:rPr/>
      </w:r>
    </w:p>
    <w:p>
      <w:pPr>
        <w:pStyle w:val="Normal"/>
        <w:ind w:left="-1080" w:hanging="180"/>
        <w:rPr/>
      </w:pPr>
      <w:r>
        <w:rPr/>
      </w:r>
    </w:p>
    <w:p>
      <w:pPr>
        <w:pStyle w:val="Normal"/>
        <w:ind w:left="-1080" w:hanging="180"/>
        <w:rPr/>
      </w:pPr>
      <w:r>
        <w:rPr/>
      </w:r>
    </w:p>
    <w:p>
      <w:pPr>
        <w:pStyle w:val="Normal"/>
        <w:ind w:left="-1080" w:hanging="180"/>
        <w:rPr/>
      </w:pPr>
      <w:r>
        <w:rPr/>
      </w:r>
    </w:p>
    <w:tbl>
      <w:tblPr>
        <w:tblW w:w="100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00"/>
        <w:gridCol w:w="2700"/>
        <w:gridCol w:w="3420"/>
      </w:tblGrid>
      <w:tr>
        <w:trPr>
          <w:trHeight w:val="1003" w:hRule="atLeast"/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рытия русских путешественни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к/картам и учебникам.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ы горизонта. Ориентирова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на местности стороны горизонта (основные и промежуточные), расстояний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компасу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 природе..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стейших планов мес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 практических заданий по топографическому плану, описание маршрута.  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ная сетка на глобусе и карте. Географические координа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лементов градусной сетки на глобусе и карте, географических координат по карте полушарий и физической карте России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ная кора и литосфер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час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сфера Земли. Движение земной коры. Методы предсказания и защиты от опасных природных явлен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есение на контурную карту  основных зон землетрясений и вулканизма. 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породы и минерал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учение свойств горных пород и минералов и полезных ископаемых 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 рельефа земной коры. Рельеф суши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 картам высоты гор и равнин.  Обозначение на контурной карте названных объектов – гор и равнин.</w:t>
            </w:r>
          </w:p>
        </w:tc>
      </w:tr>
      <w:tr>
        <w:trPr>
          <w:trHeight w:val="127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дросфера – водная оболочка  Зем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на Земле. Мировой оке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контурной карте водных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3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56:00Z</dcterms:created>
  <dc:creator>Мзоков</dc:creator>
  <dc:description/>
  <cp:keywords/>
  <dc:language>en-US</dc:language>
  <cp:lastModifiedBy>Мзоков</cp:lastModifiedBy>
  <dcterms:modified xsi:type="dcterms:W3CDTF">2013-11-19T13:45:00Z</dcterms:modified>
  <cp:revision>10</cp:revision>
  <dc:subject/>
  <dc:title>Календарно-тематическое планирование по географии 5 класс</dc:title>
</cp:coreProperties>
</file>