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Heading1"/>
        <w:jc w:val="center"/>
        <w:rPr/>
      </w:pPr>
      <w:r>
        <w:rPr/>
        <w:t>География.       Начальный кур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данного курса подготовлена в соответствии с образовательным стандартом по географии и полностью реализует федеральный компонент основного общего образования по географии в 6 классе.</w:t>
      </w:r>
    </w:p>
    <w:p>
      <w:pPr>
        <w:pStyle w:val="Normal"/>
        <w:jc w:val="both"/>
        <w:rPr/>
      </w:pPr>
      <w:r>
        <w:rPr/>
        <w:t xml:space="preserve">Курс географии 6 класса открывает 5-летний цикл изучения географии в шко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 и задачи курса:</w:t>
      </w:r>
    </w:p>
    <w:p>
      <w:pPr>
        <w:pStyle w:val="Normal"/>
        <w:jc w:val="both"/>
        <w:rPr/>
      </w:pPr>
      <w:r>
        <w:rPr/>
        <w:t>- познакомить учащихся с основными понятиями и закономерностями науки география;</w:t>
      </w:r>
    </w:p>
    <w:p>
      <w:pPr>
        <w:pStyle w:val="Normal"/>
        <w:jc w:val="both"/>
        <w:rPr/>
      </w:pPr>
      <w:r>
        <w:rPr/>
        <w:t>- начать формировать географическую культуру личности и обучать географическому языку;</w:t>
      </w:r>
    </w:p>
    <w:p>
      <w:pPr>
        <w:pStyle w:val="Normal"/>
        <w:jc w:val="both"/>
        <w:rPr/>
      </w:pPr>
      <w:r>
        <w:rPr/>
        <w:t>- начать формировать умения использовать источники географической информации, прежде всего карты;</w:t>
      </w:r>
    </w:p>
    <w:p>
      <w:pPr>
        <w:pStyle w:val="Normal"/>
        <w:jc w:val="both"/>
        <w:rPr/>
      </w:pPr>
      <w:r>
        <w:rPr/>
        <w:t>- сформировать знания о земных оболочках: атмосфере, гидросфере, литосфере, биосфере;</w:t>
      </w:r>
    </w:p>
    <w:p>
      <w:pPr>
        <w:pStyle w:val="Normal"/>
        <w:jc w:val="both"/>
        <w:rPr/>
      </w:pPr>
      <w:r>
        <w:rPr/>
        <w:t>- начать формировать правильные пространственные представления о природных системах Земли на разных уровнях: от локальных (местных) до глобальных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Материал курса сгруппирован в 4 разделов. Краткое введение знакомит учащихся с историей и содержанием географической науки, а также содержит сведения о некоторых выдающихся путешественниках прошлого. Целью введения является построенный на конкретных примерах рассказ о тех усилиях, которые потребовались от человечества, чтобы изучить собственную планету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Все  разделы учебника знакомят учащихся с компонентами географической оболочки нашей планеты: литосферой, атмосферой, гидросферой и биосферой. Большой объем новой информации, множество терминов и закономерностей делают эти разделы исключительно насыщенными. Большое внимание в них уделяется рассказу о месте человека в природе, о влиянии природных условий на его жизнь, а также о воздействии хозяйственной деятельности человека на природную оболочку планеты. При изучении данных разделов реализуются межпредметные связи. Одновременно содержание курса является, в некоторой степени, пропедевтическим для курсов физики, химии и зоологии, которые изучаются в последующих классах.</w:t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  <w:t>На уроках используются С</w:t>
      </w:r>
      <w:r>
        <w:rPr>
          <w:lang w:val="en-US"/>
        </w:rPr>
        <w:t>D</w:t>
      </w:r>
      <w:r>
        <w:rPr/>
        <w:t>:</w:t>
      </w:r>
    </w:p>
    <w:p>
      <w:pPr>
        <w:pStyle w:val="Normal"/>
        <w:numPr>
          <w:ilvl w:val="0"/>
          <w:numId w:val="2"/>
        </w:numPr>
        <w:ind w:left="1500" w:right="-22" w:hanging="360"/>
        <w:jc w:val="both"/>
        <w:rPr/>
      </w:pPr>
      <w:r>
        <w:rPr/>
        <w:t>электронный учебник «Начальный курс географии 6 класс» Н.Н.Республиканский медиацентр</w:t>
      </w:r>
    </w:p>
    <w:p>
      <w:pPr>
        <w:pStyle w:val="Normal"/>
        <w:numPr>
          <w:ilvl w:val="0"/>
          <w:numId w:val="2"/>
        </w:numPr>
        <w:ind w:left="1500" w:right="-22" w:hanging="360"/>
        <w:jc w:val="both"/>
        <w:rPr/>
      </w:pPr>
      <w:r>
        <w:rPr/>
        <w:t>Интерактивное наглядное пособие «Физическая карта мира», Дрофа 2006</w:t>
      </w:r>
    </w:p>
    <w:p>
      <w:pPr>
        <w:pStyle w:val="Normal"/>
        <w:numPr>
          <w:ilvl w:val="0"/>
          <w:numId w:val="2"/>
        </w:numPr>
        <w:ind w:left="1500" w:right="-22" w:hanging="360"/>
        <w:jc w:val="both"/>
        <w:rPr/>
      </w:pPr>
      <w:r>
        <w:rPr/>
        <w:t>Фильм   «Вселенная и Земля»</w:t>
      </w:r>
    </w:p>
    <w:p>
      <w:pPr>
        <w:pStyle w:val="Normal"/>
        <w:numPr>
          <w:ilvl w:val="0"/>
          <w:numId w:val="2"/>
        </w:numPr>
        <w:ind w:left="1500" w:right="-22" w:hanging="360"/>
        <w:jc w:val="both"/>
        <w:rPr/>
      </w:pPr>
      <w:r>
        <w:rPr/>
        <w:t>учебник  География Т.П.Герасимова, Г.Ю.Грюнбе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географии в 6 классе.</w:t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5" w:type="dxa"/>
        <w:jc w:val="left"/>
        <w:tblInd w:w="-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900"/>
        <w:gridCol w:w="900"/>
        <w:gridCol w:w="2804"/>
        <w:gridCol w:w="2160"/>
        <w:gridCol w:w="1083"/>
      </w:tblGrid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. Тема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, термины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задание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еография?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География, методы получения и источники географических  знаний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ладение навыками самостоятельного приобретения новых знаний. Формирование умений ставить вопросы, давать определение понятиям, строить логическое рассуждени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еографических открытий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открытия,гипотеза, теори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клад величайших ученых и путешественников в развитие географии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 xml:space="preserve">§2. 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-планета Солнечной системы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система, Солнце, земная ось,полюс,экватор,полушарие Земли, магнитное поле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 xml:space="preserve">Приводить доказательства тому, что Земля – одна из планет </w:t>
            </w:r>
            <w:r>
              <w:rPr>
                <w:rStyle w:val="Emphasis"/>
                <w:bCs/>
                <w:i w:val="false"/>
                <w:sz w:val="20"/>
                <w:szCs w:val="20"/>
              </w:rPr>
              <w:t>Солнечной систем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Раздел: «План и карта»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стност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ий план и условные знак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ческий план, аэрофотоснимок, условные знаки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Определять с помощью условных знаков изображённые на плане объекты</w:t>
            </w:r>
            <w:r>
              <w:rPr/>
              <w:t>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и его виды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ый, линейный, именованный , масштабы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Измерять расстояния  с помощью масштаба.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по плану и на местност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, стороны горизонта, азиму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Определять направления, измерять расстояния на местности и плане.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плане неровностей земной поверхност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Рельеф, относительная высота, абсолютная высота, отметка высоты, горизонталь, бергштрих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правления, измерять расстояния на местности и плане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Составление плана местност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, условные знаки, съемка местност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Читать простейший план местности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ншета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Тема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ая карта.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 размеры Земл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емли, геоид, размеры Земли, глобус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карт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карты, виды карт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Выделять основные свойства карт 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по глобусу и карт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сеть, меридиан, параллель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Определять направление на глобусе .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§11.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широта и долгот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широта, параллель, географическая долгота, меридиан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еографические координаты объектов на карте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13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 широта и долгота, географические  координаты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географические координаты объектов на карт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физических картах высот и глубин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глубин и высот, шкала глубин и высот, послойное окрашивание, изобат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чение планов и карт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графия, топография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ающего повторения по разделу «Виды изображений поверхности Земли»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-15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ные оболочк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сфе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строение Земл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ая кора (материковая и океаническая),  мантия, ядро, сейсмология, геофизик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ять особенности внутренних оболочек Земли.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, слагающие земную кору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, горная порода, метаморфические, магматические, осадочные породы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 горных пород и минералов.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 земной коры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е, очаг и эпицентр землетрясения, сейсмический пояс, горст, грабен, шкала Рихтера, сейсмограф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Схема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емлетрясения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Вулканы, гейзеры, горячие источники.</w:t>
              </w:r>
            </w:hyperlink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, кратер, жерло, магма, очаг магмы, лава, действующие и потухшие вулканы, гейзер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закономерности распространения землетрясений и  вулканизма. Устанавливать с помощью географических карт сейсмические районы и пояса Земли. Наносить на к/к районы</w:t>
            </w:r>
            <w:r>
              <w:rPr/>
              <w:t xml:space="preserve"> землетрясений и вулканизма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суши. Горы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ы, горный хребет, горная долина, горная система, нагорье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 картам  крупнейши горы  Земли, особенности их Г.П. Сравнивать по плану горные системы мира. Наносить на к/к крупнейшие горные системы мира и России. Описывать горы по карте. Описывать рельеф своей местности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20, 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ины суш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и холмистые равнины, низменность, возвышенность, плоскогорье, впадина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Определять по  картам   крупнейшие равнины  мира и России, особенности их Г.П. Выявлять черты сходства и различия крупных равнин мир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, вопр.2-6.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 дна Мирового океан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ьф, материковый склон, глубоководный желоб, ложе океана, котловина, срединно-океанический хребет, эхолот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ельефа в жизни человек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sz w:val="20"/>
                <w:szCs w:val="20"/>
              </w:rPr>
              <w:t>Определять значение литосферы для человека. Выявлять способы воздействия человека на литосферу и характер изменения литосферы в результате его хозяйственной деятельно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-22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Контроль знаний по теме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«Литосфера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-22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Гидросфера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а на Земле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Мировой круговорот, гидросфера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РОВОЙ ОКЕАН. Части Мирового океана. П/р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терик, остров, полуостров, архипелаг, залив, пролив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 гидросферы, составные части Мирового океан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войства океанической вод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ность, промилле, температура морской воды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нятия: соленость воды, промилл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25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Волны в океане Течения в океан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и длина волны, течен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- 27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зучение Мирового океан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28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ВОДЫ СУШИ.</w:t>
            </w:r>
            <w:r>
              <w:rPr>
                <w:sz w:val="20"/>
                <w:szCs w:val="20"/>
              </w:rPr>
              <w:t xml:space="preserve"> Подземные вод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ая вода, водоупорный и водопроницаемый слои, пещера, грунтовая вода, межпластовая вода, источник, минеральная вода,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блемы, связанные с ограниченными запасами пресной воды на Земле и пути их решения.</w:t>
            </w:r>
            <w:r>
              <w:rPr>
                <w:rStyle w:val="Appleconvertedspace"/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  <w:r>
              <w:rPr>
                <w:rStyle w:val="Appleconvertedspace"/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Рек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Русло, речная система, устье, речная долина, водораздел, бассейн реки, режим реки, питание реки, половодье, паводок, водопад, карст, старица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ки Земли – их общие черты и различия. Речная система. Питание и режим рек. Значение рек для жизни человека, рациональное использование водных ресурсов. Наводнение, правила обеспечения личной безопасност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30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и. П/р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Реки мира и России.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30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а проточные и бессточные. Болота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нать крупнейшие озера мира и России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дники, искусственные водоем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Природные льды: многолетняя мерзлота,  ледники (горные и покровные). Айсберги канал, водохранилище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32 - 33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мосф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Атмосфер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ение, значение, изучение атмосферы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/>
              <w:t xml:space="preserve">Атмосфера, стратосфера, мезосфера, термосфера, тропосфера, экзосфера, метеорология.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став атмосферы. Ее структура. Изменение состояния атмосферы во времени. Пути сохранения качества воздушной среды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Атмосферное давление, барометр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35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. Вете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Ветер, бриз, «роза ветров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38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яной пар в атмосфере. Облак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Влажность воздуха, туман, облака.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нятия: насыщенный воздух, ненасыщенный воздух, абсолютная влажность, относительная влажность, виды облаков,</w:t>
            </w:r>
            <w:r>
              <w:rPr>
                <w:rStyle w:val="Appleconvertedspace"/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39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. Атмосферные осадк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Виды атмосферных осадков.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тмосферные осадки, их виды, условия образования, влияние на жизнь и деятельность человека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40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года. Климат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Погода, климат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sz w:val="20"/>
                <w:szCs w:val="20"/>
              </w:rPr>
              <w:t>41,42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е солнечного света и тепла на Земл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 освещенности  и тепловые пояса Земл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чины, влияющие на клима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чины и факторы, определяющие климат местности, различные типы климат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чины и факторы, определяющие климат местности, различные типы климата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ая работа по теме «Атмосфера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иосфера.  </w:t>
            </w:r>
            <w:r>
              <w:rPr/>
              <w:t>1. Разнообразие и распространение организмов на  З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/>
            </w:pPr>
            <w:r>
              <w:rPr/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, широтная зон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распространение растений и животных на Земле, взаимосвязь биосферы с другими сферами географической оболочки и способы адаптации растений и животных к среде обита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раницы биосферы и взаимодействие компонентов природы. Особенности распространения живых организмов на суше и в Мировом океан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мы в Мировом океане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обенности распространения живых организмов в Мировом океане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. Воздействие организмов на живые оболочк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меры воздействия организмов на оболочки Земли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земног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шара. </w:t>
            </w:r>
          </w:p>
          <w:p>
            <w:pPr>
              <w:pStyle w:val="Normal"/>
              <w:rPr/>
            </w:pPr>
            <w:r>
              <w:rPr/>
              <w:t>Численность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Человечество – единый биологический вид. Основные человеческие расы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Численность населения Земли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Основные типы населенных пунктов.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Человек – часть биосферы</w:t>
            </w:r>
          </w:p>
          <w:p>
            <w:pPr>
              <w:pStyle w:val="Style14"/>
              <w:spacing w:before="30" w:after="3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селение Земли, происхождение человечества, численность населения и его размещение</w:t>
            </w:r>
            <w:r>
              <w:rPr>
                <w:rFonts w:cs="Calibri" w:ascii="Calibri" w:hAnsi="Calibri"/>
                <w:color w:val="000000"/>
                <w:sz w:val="23"/>
                <w:szCs w:val="23"/>
              </w:rPr>
              <w:t>.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овый состав населения.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а, негроиды, европеоиды, монголоид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ять внешние признаки людей различных рас.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аны земного шар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ам «Биосфера» и «Население земного шара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sz w:val="32"/>
          <w:szCs w:val="32"/>
        </w:rPr>
        <w:t>Реализация практической части программы по географии в 6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2880"/>
        <w:gridCol w:w="3420"/>
      </w:tblGrid>
      <w:tr>
        <w:trPr>
          <w:trHeight w:val="100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т плана местности  к географической карте.   (9 часов) </w:t>
            </w:r>
            <w:r>
              <w:rPr>
                <w:sz w:val="20"/>
                <w:szCs w:val="20"/>
              </w:rPr>
              <w:t>План местности. Масшта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пределение расстояний на плане в масштабе. Топографический диктант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горизонта. Ориентиров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 местности направлений, азимутов, расстояний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плане неровностей земной поверх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носительной высоты точек местности. Изображение рельефа местности горизонталями.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стейших планов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практических заданий по топографическому плану, описание маршрута.  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– особая модель земной поверхности. Форма и размеры Земли. Географическая карт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на карту географических объектов. Чтение карты, определение местоположения географических объектов и явлений на карте, их описание по карте.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сетка на глобусе и карте. Географические координ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лементов градусной сетки на глобусе и карте, географических координат по карте полушарий и физической карте России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i/>
                <w:sz w:val="20"/>
                <w:szCs w:val="20"/>
              </w:rPr>
              <w:t>Определение географических координат»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а физических картах высот и глубин. Значение  планов и географических кар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носительной высоты  точек местности, изображение рельефа местности горизонталями.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контроль знаний по теме «От плана местности к географической карт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 тестирование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а Земли и человек.  Земные оболоч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3 час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ная кора и литосфер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час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сфера Земли и ее строение. Движение земной коры. Методы предсказания и защиты от опасных природных явл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есение на контурную карту  основных зон землетрясений и вулканизма. 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породы и минерал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учение свойств горных пород и минералов и полезных ископаемых 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рельефа земной коры. Рельеф суши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 картам высоты гор и равнин.  Обозначение на контурной карте названных объектов – гор и равнин.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сфера – водная оболочка 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а Земле. Мировой оке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контурной карте водных объектов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и Земли. Наводнения. Правила обеспечения лич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 по карте географического положения крупнейших рек мира. Описание одной из рек: направление течения, режим, питание, характер течения, использование человеком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а и лед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 картам крупнейших озер мира и России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  «Гидросфе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ое д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пределение давления воздуха. Решение задач на определение давления с изменением высоты местности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  «Гидросфер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 и климат. Экстремальные  климатические условия, правила обеспечения личной безопас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погоды своей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аботать правила обеспечения личной безопасности при экстремальных климатических условиях.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мосферное давл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авления воздуха. Решение задач на определение давления с изменением высоты местности.</w:t>
            </w:r>
          </w:p>
        </w:tc>
      </w:tr>
      <w:tr>
        <w:trPr>
          <w:trHeight w:val="1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 – планета людей. (1ча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тво – единый биологический в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 картам плотности населения мира и объяснение причин неравномерного расселени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t.oblcit.ru/231/spirina/p3aa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42:00Z</dcterms:created>
  <dc:creator>Мзоков</dc:creator>
  <dc:description/>
  <cp:keywords/>
  <dc:language>en-US</dc:language>
  <cp:lastModifiedBy>Мзоков</cp:lastModifiedBy>
  <cp:lastPrinted>2013-09-01T21:07:00Z</cp:lastPrinted>
  <dcterms:modified xsi:type="dcterms:W3CDTF">2013-09-02T11:59:00Z</dcterms:modified>
  <cp:revision>14</cp:revision>
  <dc:subject/>
  <dc:title>планирование по географии 6 класс</dc:title>
</cp:coreProperties>
</file>