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  <w:tab w:val="left" w:pos="2275" w:leader="none"/>
        </w:tabs>
        <w:spacing w:before="5" w:after="0"/>
        <w:ind w:right="1824" w:firstLine="38"/>
        <w:jc w:val="both"/>
        <w:rPr>
          <w:b/>
          <w:b/>
          <w:color w:val="000080"/>
          <w:sz w:val="144"/>
          <w:szCs w:val="144"/>
          <w:lang w:val="en-US" w:eastAsia="en-US"/>
        </w:rPr>
      </w:pPr>
      <w:r>
        <w:rPr>
          <w:b/>
          <w:color w:val="000080"/>
          <w:sz w:val="144"/>
          <w:szCs w:val="1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85800</wp:posOffset>
                </wp:positionV>
                <wp:extent cx="9257665" cy="5600065"/>
                <wp:effectExtent l="38100" t="38735" r="34925" b="311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7760" cy="5600160"/>
                          <a:chOff x="0" y="0"/>
                          <a:chExt cx="9257760" cy="560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279400" cy="556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11880" y="2113920"/>
                            <a:ext cx="2945880" cy="3486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11392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640" y="44460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400572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322632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44460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22516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4116600"/>
                            <a:ext cx="1109520" cy="1038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54pt;width:728.95pt;height:440.95pt" coordorigin="720,1080" coordsize="14579,8819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720;top:1080;width:8313;height:8760;mso-wrap-style:none;v-text-anchor:middle" type="_x0000_t136">
                  <v:path textpathok="t"/>
                  <v:textpath on="t" fitshape="t" string="М" style="font-family:&quot;Impact&quot;;font-size:12pt"/>
                  <v:fill o:detectmouseclick="t" type="solid" color2="black"/>
                  <v:stroke color="navy" weight="76320" joinstyle="miter" endcap="flat"/>
                  <v:shadow on="t" obscured="f" color="#990000"/>
                  <w10:wrap type="none"/>
                </v:shape>
                <v:shape id="shape_0" fillcolor="red" stroked="t" o:allowincell="f" style="position:absolute;left:10660;top:4409;width:4638;height:5489;mso-wrap-style:none;v-text-anchor:middle" type="_x0000_t136">
                  <v:path textpathok="t"/>
                  <v:textpath on="t" fitshape="t" string="А" style="font-family:&quot;Impact&quot;;font-size:12pt"/>
                  <v:fill o:detectmouseclick="t" type="solid" color2="aqua"/>
                  <v:stroke color="red" weight="19080" joinstyle="miter" endcap="flat"/>
                  <v:shadow on="t" obscured="f" color="#990000"/>
                  <w10:wrap type="none"/>
                </v:shape>
                <v:shape id="shape_0" fillcolor="red" stroked="t" o:allowincell="f" style="position:absolute;left:1081;top:4409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1442;top:1780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1081;top:7388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4154;top:6161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6503;top:1780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7046;top:4584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  <v:shape id="shape_0" fillcolor="red" stroked="t" o:allowincell="f" style="position:absolute;left:7046;top:7563;width:1746;height:1634;mso-wrap-style:none;v-text-anchor:middle" type="_x0000_t136">
                  <v:path textpathok="t"/>
                  <v:textpath on="t" fitshape="t" string="И" style="font-family:&quot;Arial&quot;;font-size:12pt"/>
                  <v:fill o:detectmouseclick="t" type="solid" color2="aqua"/>
                  <v:stroke color="red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38"/>
        <w:rPr>
          <w:b/>
          <w:b/>
          <w:color w:val="000080"/>
          <w:sz w:val="144"/>
          <w:szCs w:val="144"/>
        </w:rPr>
      </w:pPr>
      <w:r>
        <w:rPr>
          <w:b/>
          <w:color w:val="000080"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12700</wp:posOffset>
                </wp:positionV>
                <wp:extent cx="9372600" cy="54857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72600" cy="5485680"/>
                          <a:chOff x="0" y="0"/>
                          <a:chExt cx="9372600" cy="5485680"/>
                        </a:xfrm>
                      </wpg:grpSpPr>
                      <pic:pic xmlns:pic="http://schemas.openxmlformats.org/drawingml/2006/picture">
                        <pic:nvPicPr>
                          <pic:cNvPr id="0" name="j008642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372280" y="0"/>
                            <a:ext cx="4000680" cy="548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000680" y="156240"/>
                            <a:ext cx="343080" cy="128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56240"/>
                            <a:ext cx="3886200" cy="401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00600" y="3761640"/>
                            <a:ext cx="343080" cy="1283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-1pt;width:738pt;height:431.95pt" coordorigin="720,-20" coordsize="14760,86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0086424" stroked="f" o:allowincell="f" style="position:absolute;left:9180;top:-20;width:6299;height:863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7020;top:226;width:539;height:2020;mso-wrap-style:none;v-text-anchor:middle" type="_x0000_t136">
                  <v:path textpathok="t"/>
                  <v:textpath on="t" fitshape="t" string="," style="font-family:&quot;Impact&quot;;font-size:12pt"/>
                  <v:fill o:detectmouseclick="t" type="solid" color2="aqua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720;top:226;width:6119;height:632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blue" stroked="t" o:allowincell="f" style="position:absolute;left:8280;top:5904;width:539;height:2020;mso-wrap-style:none;v-text-anchor:middle" type="_x0000_t136">
                  <v:path textpathok="t"/>
                  <v:textpath on="t" fitshape="t" string="," style="font-family:&quot;Impact&quot;;font-size:12pt"/>
                  <v:fill o:detectmouseclick="t" type="solid" color2="yellow"/>
                  <v:stroke color="blue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8571865" cy="5029200"/>
                <wp:effectExtent l="38735" t="38100" r="33655" b="603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029200"/>
                          <a:chOff x="0" y="0"/>
                          <a:chExt cx="8571960" cy="502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906000" cy="502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80" y="905040"/>
                            <a:ext cx="1627560" cy="3017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810440"/>
                            <a:ext cx="4123080" cy="3218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Н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674.95pt;height:396pt" coordorigin="1080,110" coordsize="13499,7920">
                <v:shape id="shape_0" fillcolor="white" stroked="t" o:allowincell="f" style="position:absolute;left:1080;top:110;width:6150;height:7919;mso-wrap-style:none;v-text-anchor:middle" type="_x0000_t136">
                  <v:path textpathok="t"/>
                  <v:textpath on="t" fitshape="t" string="Е" style="font-family:&quot;Impact&quot;;font-size:12pt"/>
                  <v:fill o:detectmouseclick="t" type="solid" color2="black"/>
                  <v:stroke color="red" weight="76320" joinstyle="miter" endcap="flat"/>
                  <v:shadow on="t" obscured="f" color="#990000"/>
                  <w10:wrap type="none"/>
                </v:shape>
                <v:shape id="shape_0" fillcolor="navy" stroked="t" o:allowincell="f" style="position:absolute;left:1592;top:1535;width:2562;height:4751;mso-wrap-style:none;v-text-anchor:middle" type="_x0000_t136">
                  <v:path textpathok="t"/>
                  <v:textpath on="t" fitshape="t" string="С" style="font-family:&quot;Arial&quot;;font-size:12pt"/>
                  <v:fill o:detectmouseclick="t" type="solid" color2="#ffff7f"/>
                  <v:stroke color="red" weight="9360" joinstyle="miter" endcap="flat"/>
                  <v:shadow on="t" obscured="f" color="gray"/>
                  <w10:wrap type="none"/>
                </v:shape>
                <v:shape id="shape_0" fillcolor="blue" stroked="t" o:allowincell="f" style="position:absolute;left:8086;top:2961;width:6492;height:5067;mso-wrap-style:none;v-text-anchor:middle" type="_x0000_t136">
                  <v:path textpathok="t"/>
                  <v:textpath on="t" fitshape="t" string="НА" style="font-family:&quot;Impact&quot;;font-size:12pt"/>
                  <v:fill o:detectmouseclick="t" type="solid" color2="yellow"/>
                  <v:stroke color="red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8914765" cy="5485765"/>
                <wp:effectExtent l="0" t="10795" r="31750" b="298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4680" cy="5485680"/>
                          <a:chOff x="0" y="0"/>
                          <a:chExt cx="8914680" cy="5485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370880"/>
                            <a:ext cx="4881960" cy="32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9920" y="685080"/>
                            <a:ext cx="318240" cy="1403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30840" y="0"/>
                            <a:ext cx="3183840" cy="5485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Impact" w:hAnsi="Impact" w:eastAsia="Impact" w:cs="Impact"/>
                                  <w:lang w:val="en-US" w:bidi="hi-IN"/>
                                </w:rPr>
                                <w:t>Т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5pt;width:701.95pt;height:431.95pt" coordorigin="540,30" coordsize="14039,8639">
                <v:shape id="shape_0" stroked="f" o:allowincell="f" style="position:absolute;left:540;top:2189;width:7687;height:509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red" stroked="t" o:allowincell="f" style="position:absolute;left:7894;top:1109;width:500;height:2209;mso-wrap-style:none;v-text-anchor:middle" type="_x0000_t136">
                  <v:path textpathok="t"/>
                  <v:textpath on="t" fitshape="t" string="," style="font-family:&quot;Impact&quot;;font-size:12pt"/>
                  <v:fill o:detectmouseclick="t" type="solid" color2="aqua"/>
                  <v:stroke color="blue" weight="19080" joinstyle="miter" endcap="flat"/>
                  <v:shadow on="t" obscured="f" color="#990000"/>
                  <w10:wrap type="none"/>
                </v:shape>
                <v:shape id="shape_0" fillcolor="blue" stroked="t" o:allowincell="f" style="position:absolute;left:9565;top:30;width:5013;height:8638;mso-wrap-style:none;v-text-anchor:middle" type="_x0000_t136">
                  <v:path textpathok="t"/>
                  <v:textpath on="t" fitshape="t" string="ТО" style="font-family:&quot;Impact&quot;;font-size:12pt"/>
                  <v:fill o:detectmouseclick="t" type="solid" color2="yellow"/>
                  <v:stroke color="blue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357" w:right="278" w:gutter="0" w:header="0" w:top="18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6:42:00Z</dcterms:created>
  <dc:creator>Аксеноав Анна</dc:creator>
  <dc:description/>
  <cp:keywords/>
  <dc:language>en-US</dc:language>
  <cp:lastModifiedBy>Аксеноав Анна</cp:lastModifiedBy>
  <cp:lastPrinted>2009-11-10T19:30:00Z</cp:lastPrinted>
  <dcterms:modified xsi:type="dcterms:W3CDTF">2009-11-10T16:31:00Z</dcterms:modified>
  <cp:revision>2</cp:revision>
  <dc:subject/>
  <dc:title/>
</cp:coreProperties>
</file>