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153670</wp:posOffset>
                </wp:positionV>
                <wp:extent cx="5052060" cy="392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240" cy="3921120"/>
                          <a:chOff x="0" y="0"/>
                          <a:chExt cx="5052240" cy="3921120"/>
                        </a:xfrm>
                      </wpg:grpSpPr>
                      <wps:wsp>
                        <wps:cNvSpPr/>
                        <wps:spPr>
                          <a:xfrm rot="21126600">
                            <a:off x="252360" y="74880"/>
                            <a:ext cx="1351440" cy="37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5070">
                                <a:moveTo>
                                  <a:pt x="390" y="2820"/>
                                </a:moveTo>
                                <a:cubicBezTo>
                                  <a:pt x="435" y="2685"/>
                                  <a:pt x="480" y="2550"/>
                                  <a:pt x="570" y="2460"/>
                                </a:cubicBezTo>
                                <a:cubicBezTo>
                                  <a:pt x="660" y="2370"/>
                                  <a:pt x="810" y="2310"/>
                                  <a:pt x="930" y="2280"/>
                                </a:cubicBezTo>
                                <a:cubicBezTo>
                                  <a:pt x="1050" y="2250"/>
                                  <a:pt x="1170" y="2250"/>
                                  <a:pt x="1290" y="2280"/>
                                </a:cubicBezTo>
                                <a:cubicBezTo>
                                  <a:pt x="1410" y="2310"/>
                                  <a:pt x="1560" y="2370"/>
                                  <a:pt x="1650" y="2460"/>
                                </a:cubicBezTo>
                                <a:cubicBezTo>
                                  <a:pt x="1740" y="2550"/>
                                  <a:pt x="1800" y="2700"/>
                                  <a:pt x="1830" y="2820"/>
                                </a:cubicBezTo>
                                <a:cubicBezTo>
                                  <a:pt x="1860" y="2940"/>
                                  <a:pt x="1890" y="3060"/>
                                  <a:pt x="1830" y="3180"/>
                                </a:cubicBezTo>
                                <a:cubicBezTo>
                                  <a:pt x="1770" y="3300"/>
                                  <a:pt x="1620" y="3480"/>
                                  <a:pt x="1470" y="3540"/>
                                </a:cubicBezTo>
                                <a:cubicBezTo>
                                  <a:pt x="1320" y="3600"/>
                                  <a:pt x="1110" y="3570"/>
                                  <a:pt x="930" y="3540"/>
                                </a:cubicBezTo>
                                <a:cubicBezTo>
                                  <a:pt x="750" y="3510"/>
                                  <a:pt x="540" y="3450"/>
                                  <a:pt x="390" y="3360"/>
                                </a:cubicBezTo>
                                <a:cubicBezTo>
                                  <a:pt x="240" y="3270"/>
                                  <a:pt x="60" y="3180"/>
                                  <a:pt x="30" y="3000"/>
                                </a:cubicBezTo>
                                <a:cubicBezTo>
                                  <a:pt x="0" y="2820"/>
                                  <a:pt x="90" y="2460"/>
                                  <a:pt x="210" y="2280"/>
                                </a:cubicBezTo>
                                <a:cubicBezTo>
                                  <a:pt x="330" y="2100"/>
                                  <a:pt x="600" y="2010"/>
                                  <a:pt x="750" y="1920"/>
                                </a:cubicBezTo>
                                <a:cubicBezTo>
                                  <a:pt x="900" y="1830"/>
                                  <a:pt x="990" y="1830"/>
                                  <a:pt x="1110" y="1740"/>
                                </a:cubicBezTo>
                                <a:cubicBezTo>
                                  <a:pt x="1230" y="1650"/>
                                  <a:pt x="1380" y="1530"/>
                                  <a:pt x="1470" y="1380"/>
                                </a:cubicBezTo>
                                <a:cubicBezTo>
                                  <a:pt x="1560" y="1230"/>
                                  <a:pt x="1650" y="990"/>
                                  <a:pt x="1650" y="840"/>
                                </a:cubicBezTo>
                                <a:cubicBezTo>
                                  <a:pt x="1650" y="690"/>
                                  <a:pt x="1530" y="510"/>
                                  <a:pt x="1470" y="480"/>
                                </a:cubicBezTo>
                                <a:cubicBezTo>
                                  <a:pt x="1410" y="450"/>
                                  <a:pt x="1410" y="0"/>
                                  <a:pt x="1290" y="660"/>
                                </a:cubicBezTo>
                                <a:cubicBezTo>
                                  <a:pt x="1170" y="1320"/>
                                  <a:pt x="900" y="3810"/>
                                  <a:pt x="750" y="4440"/>
                                </a:cubicBezTo>
                                <a:cubicBezTo>
                                  <a:pt x="600" y="5070"/>
                                  <a:pt x="420" y="4500"/>
                                  <a:pt x="390" y="4440"/>
                                </a:cubicBezTo>
                                <a:cubicBezTo>
                                  <a:pt x="360" y="4380"/>
                                  <a:pt x="540" y="4140"/>
                                  <a:pt x="570" y="408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29780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70568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1320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108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928600"/>
                            <a:ext cx="4799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4920" y="482760"/>
                            <a:ext cx="496080" cy="1833120"/>
                          </a:xfrm>
                        </wpg:grpSpPr>
                        <wps:wsp>
                          <wps:cNvSpPr/>
                          <wps:spPr>
                            <a:xfrm>
                              <a:off x="0" y="1425960"/>
                              <a:ext cx="496080" cy="40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0"/>
                              <a:ext cx="0" cy="1630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8pt;width:377.9pt;height:296.95pt" coordorigin="-720,360" coordsize="7558,5939">
                <v:shape id="shape_0" coordsize="1890,5070" path="m390,2820c435,2685,480,2550,570,2460c660,2370,810,2310,930,2280c1050,2250,1170,2250,1290,2280c1410,2310,1560,2370,1650,2460c1740,2550,1800,2700,1830,2820c1860,2940,1890,3060,1830,3180c1770,3300,1620,3480,1470,3540c1320,3600,1110,3570,930,3540c750,3510,540,3450,390,3360c240,3270,60,3180,30,3000c0,2820,90,2460,210,2280c330,2100,600,2010,750,1920c900,1830,990,1830,1110,1740c1230,1650,1380,1530,1470,1380c1560,1230,1650,990,1650,840c1650,690,1530,510,1470,480c1410,450,1410,0,1290,660c1170,1320,900,3810,750,4440c600,5070,420,4500,390,4440c360,4380,540,4140,570,4080e" stroked="t" o:allowincell="f" style="position:absolute;left:-720;top:359;width:2127;height:5938;mso-wrap-style:none;v-text-anchor:middle;rotation:352">
                  <v:fill o:detectmouseclick="t" on="false"/>
                  <v:stroke color="black" weight="76320" joinstyle="round" endcap="flat"/>
                  <w10:wrap type="none"/>
                </v:shape>
                <v:line id="shape_0" from="-720,2286" to="6838,228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720,2928" to="6838,292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720,3570" to="6838,357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720,4212" to="6838,421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-720,4854" to="6838,485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190;top:1002;width:781;height:2886">
                  <v:oval id="shape_0" fillcolor="black" stroked="t" o:allowincell="f" style="position:absolute;left:3190;top:3248;width:780;height:6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71,1002" to="3971,35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9pt;margin-top:117pt;width:107.95pt;height:116.95pt;mso-wrap-style:none;v-text-anchor:middle" type="_x0000_t136">
            <v:path textpathok="t"/>
            <v:textpath on="t" fitshape="t" string="М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  <w:pict>
          <v:shape id="shape_0" fillcolor="red" stroked="t" o:allowincell="f" style="position:absolute;margin-left:261pt;margin-top:486pt;width:161.95pt;height:152.95pt;mso-wrap-style:none;v-text-anchor:middle" type="_x0000_t136">
            <v:path textpathok="t"/>
            <v:textpath on="t" fitshape="t" string="я" style="font-family:&quot;Impact&quot;;font-size:12pt"/>
            <v:fill o:detectmouseclick="t" type="solid" color2="aqua"/>
            <v:stroke color="nav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9pt;margin-top:0.05pt;width:199pt;height:233.65pt;mso-wrap-style:none;v-text-anchor:middle" type="_x0000_t136">
            <v:path textpathok="t"/>
            <v:textpath on="t" fitshape="t" string="7" style="font-family:&quot;Impact&quot;;font-size:12pt"/>
            <v:fill o:detectmouseclick="t" type="solid" color2="aqua"/>
            <v:stroke color="nav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green" stroked="t" o:allowincell="f" style="position:absolute;margin-left:279pt;margin-top:0pt;width:161.95pt;height:206.95pt;mso-wrap-style:none;v-text-anchor:middle" type="_x0000_t136">
            <v:path textpathok="t"/>
            <v:textpath on="t" fitshape="t" string="7" style="font-family:&quot;Arial&quot;;font-size:12pt"/>
            <v:fill o:detectmouseclick="t" type="solid" color2="#ff7fff"/>
            <v:stroke color="lime" weight="76320" joinstyle="miter" endcap="flat"/>
            <v:shadow on="t" obscured="f" color="gray"/>
            <w10:wrap type="none"/>
          </v:shape>
        </w:pict>
        <w:pict>
          <v:shape id="shape_0" fillcolor="green" stroked="t" o:allowincell="f" style="position:absolute;margin-left:-18pt;margin-top:0pt;width:179.95pt;height:197.95pt;mso-wrap-style:none;v-text-anchor:middle" type="_x0000_t136">
            <v:path textpathok="t"/>
            <v:textpath on="t" fitshape="t" string="в" style="font-family:&quot;Arial&quot;;font-size:12pt"/>
            <v:fill o:detectmouseclick="t" type="solid" color2="#ff7fff"/>
            <v:stroke color="lime" weight="7632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3975</wp:posOffset>
                </wp:positionV>
                <wp:extent cx="6515100" cy="2286000"/>
                <wp:effectExtent l="38735" t="39370" r="59690" b="603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86000"/>
                          <a:chOff x="0" y="0"/>
                          <a:chExt cx="65152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856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9640" cy="218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0"/>
                              <a:ext cx="1619280" cy="228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920" y="0"/>
                              <a:ext cx="449640" cy="695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9280" y="685800"/>
                            <a:ext cx="2286000" cy="160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н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5pt;width:513pt;height:180pt" coordorigin="-900,85" coordsize="10260,3600">
                <v:group id="shape_0" style="position:absolute;left:-900;top:85;width:6659;height:3600">
                  <v:shape id="shape_0" fillcolor="yellow" stroked="t" o:allowincell="f" style="position:absolute;left:-900;top:85;width:2833;height:3442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blue"/>
                    <v:stroke color="#ff6600" weight="76320" joinstyle="miter" endcap="flat"/>
                    <v:shadow on="t" obscured="f" color="gray"/>
                    <w10:wrap type="none"/>
                  </v:shape>
                  <v:shape id="shape_0" fillcolor="yellow" stroked="t" o:allowincell="f" style="position:absolute;left:2075;top:85;width:2549;height:3599;mso-wrap-style:none;v-text-anchor:middle" type="_x0000_t136">
                    <v:path textpathok="t"/>
                    <v:textpath on="t" fitshape="t" string="7" style="font-family:&quot;Arial&quot;;font-size:12pt"/>
                    <v:fill o:detectmouseclick="t" type="solid" color2="blue"/>
                    <v:stroke color="#ff6600" weight="76320" joinstyle="miter" endcap="flat"/>
                    <v:shadow on="t" obscured="f" color="gray"/>
                    <w10:wrap type="none"/>
                  </v:shape>
                  <v:shape id="shape_0" fillcolor="yellow" stroked="t" o:allowincell="f" style="position:absolute;left:5051;top:85;width:707;height:1094;mso-wrap-style:none;v-text-anchor:middle" type="_x0000_t136">
                    <v:path textpathok="t"/>
                    <v:textpath on="t" fitshape="t" string="," style="font-family:&quot;Arial&quot;;font-size:12pt"/>
                    <v:fill o:detectmouseclick="t" type="solid" color2="blue"/>
                    <v:stroke color="#ff6600" weight="76320" joinstyle="miter" endcap="flat"/>
                    <v:shadow on="t" obscured="f" color="gray"/>
                    <w10:wrap type="none"/>
                  </v:shape>
                </v:group>
                <v:shape id="shape_0" fillcolor="yellow" stroked="t" o:allowincell="f" style="position:absolute;left:5760;top:1165;width:3599;height:2519;mso-wrap-style:none;v-text-anchor:middle" type="_x0000_t136">
                  <v:path textpathok="t"/>
                  <v:textpath on="t" fitshape="t" string="нь" style="font-family:&quot;Arial&quot;;font-size:12pt"/>
                  <v:fill o:detectmouseclick="t" type="solid" color2="blue"/>
                  <v:stroke color="#ff6600" weight="7632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-54pt;margin-top:-18pt;width:503.95pt;height:737.95pt;mso-wrap-style:none;v-text-anchor:middle" type="_x0000_t136">
            <v:path textpathok="t"/>
            <v:textpath on="t" fitshape="t" string="Д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730</wp:posOffset>
                </wp:positionH>
                <wp:positionV relativeFrom="paragraph">
                  <wp:posOffset>-13970</wp:posOffset>
                </wp:positionV>
                <wp:extent cx="3799840" cy="11709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uk-UA"/>
                              </w:rPr>
                              <w:t>ЛИ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92.2pt;mso-wrap-distance-left:9.05pt;mso-wrap-distance-right:9.05pt;mso-wrap-distance-top:0pt;mso-wrap-distance-bottom:0pt;margin-top:-1.1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  <w:szCs w:val="144"/>
                          <w:lang w:val="uk-UA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uk-UA"/>
                        </w:rPr>
                        <w:t>Л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-18pt;margin-top:-27pt;width:503.95pt;height:737.95pt;mso-wrap-style:none;v-text-anchor:middle" type="_x0000_t136">
            <v:path textpathok="t"/>
            <v:textpath on="t" fitshape="t" string="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6pt;margin-top:-1.15pt;width:404.95pt;height:89.95pt;mso-wrap-style:none;v-text-anchor:middle" type="_x0000_t136">
            <v:path textpathok="t"/>
            <v:textpath on="t" fitshape="t" string="держа" style="font-family:&quot;Arial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navy" stroked="t" o:allowincell="f" style="position:absolute;margin-left:18pt;margin-top:12.6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red" weight="7632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360pt;margin-top:12.6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red" weight="7632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423pt;margin-top:12.6pt;width:287.95pt;height:404.95pt;mso-wrap-style:none;v-text-anchor:middle" type="_x0000_t136">
            <v:path textpathok="t"/>
            <v:textpath on="t" fitshape="t" string="а" style="font-family:&quot;Arial&quot;;font-size:12pt"/>
            <v:fill o:detectmouseclick="t" type="solid" color2="#ffff7f"/>
            <v:stroke color="red" weight="7632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navy" stroked="t" o:allowincell="f" style="position:absolute;margin-left:99pt;margin-top:7.8pt;width:179.95pt;height:395.95pt;mso-wrap-style:none;v-text-anchor:middle" type="_x0000_t136">
            <v:path textpathok="t"/>
            <v:textpath on="t" fitshape="t" string="1" style="font-family:&quot;Arial&quot;;font-size:12pt"/>
            <v:fill o:detectmouseclick="t" type="solid" color2="#ffff7f" opacity="0.5"/>
            <v:stroke color="red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336699" stroked="t" o:allowincell="f" style="position:absolute;margin-left:504pt;margin-top:7.2pt;width:77.95pt;height:77.95pt;mso-wrap-style:none;v-text-anchor:middle" type="_x0000_t136">
            <v:path textpathok="t"/>
            <v:textpath on="t" fitshape="t" string="н" style="font-family:&quot;Times New Roman&quot;;font-size:12pt"/>
            <v:fill o:detectmouseclick="t" type="solid" color2="#cc9966"/>
            <v:stroke color="red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navy" stroked="t" o:allowincell="f" style="position:absolute;margin-left:477pt;margin-top:-18pt;width:251.95pt;height:242.95pt;mso-wrap-style:none;v-text-anchor:middle" type="_x0000_t136">
            <v:path textpathok="t"/>
            <v:textpath on="t" fitshape="t" string="о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4000500" cy="4229100"/>
                <wp:effectExtent l="5080" t="5080" r="254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229280"/>
                        </a:xfrm>
                        <a:custGeom>
                          <a:avLst/>
                          <a:gdLst>
                            <a:gd name="textAreaLeft" fmla="*/ 532800 w 2268000"/>
                            <a:gd name="textAreaRight" fmla="*/ 1733400 w 2268000"/>
                            <a:gd name="textAreaTop" fmla="*/ 281880 h 2397600"/>
                            <a:gd name="textAreaBottom" fmla="*/ 1504080 h 239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44pt;margin-top:3.6pt;width:314.95pt;height:332.95pt;mso-wrap-style:none;v-text-anchor:middle" type="_x0000_t74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pict>
          <v:shape id="shape_0" fillcolor="navy" stroked="t" o:allowincell="f" style="position:absolute;margin-left:0pt;margin-top:3.6pt;width:143.65pt;height:144.45pt;mso-wrap-style:none;v-text-anchor:middle" type="_x0000_t136">
            <v:path textpathok="t"/>
            <v:textpath on="t" fitshape="t" string="м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540pt;margin-top:3pt;width:125.65pt;height:77.95pt;mso-wrap-style:none;v-text-anchor:middle" type="_x0000_t136">
            <v:path textpathok="t"/>
            <v:textpath on="t" fitshape="t" string="жи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2171700" cy="2171700"/>
                <wp:effectExtent l="27305" t="27305" r="2730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s:wsp>
                        <wps:cNvSpPr txBox="1"/>
                        <wps:spPr>
                          <a:xfrm>
                            <a:off x="228600" y="114480"/>
                            <a:ext cx="1824840" cy="18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057400" cy="2057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1880" cy="2171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4pt;width:171pt;height:170.95pt" coordorigin="-360,168" coordsize="3420,3419">
                <v:shape id="shape_0" fillcolor="navy" stroked="t" o:allowincell="f" style="position:absolute;left:0;top:348;width:2873;height:2889;mso-wrap-style:none;v-text-anchor:middle" type="_x0000_t136">
                  <v:path textpathok="t"/>
                  <v:textpath on="t" fitshape="t" string="с" style="font-family:&quot;Arial&quot;;font-size:12pt"/>
                  <v:fill o:detectmouseclick="t" type="solid" color2="#ffff7f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-360;top:168;width:3420;height:3419">
                  <v:line id="shape_0" from="-180,168" to="3059,3407" stroked="t" o:allowincell="f" style="position:absolute">
                    <v:stroke color="red" weight="76320" joinstyle="miter" endcap="flat"/>
                    <v:fill o:detectmouseclick="t" on="false"/>
                    <w10:wrap type="none"/>
                  </v:line>
                  <v:line id="shape_0" from="-360,168" to="3059,3587" stroked="t" o:allowincell="f" style="position:absolute;flip:x">
                    <v:stroke color="red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2171700" cy="2171700"/>
                <wp:effectExtent l="27305" t="27305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057400" cy="2057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71880" cy="2171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4pt;width:170.95pt;height:170.95pt" coordorigin="7920,168" coordsize="3419,3419">
                <v:line id="shape_0" from="8100,168" to="11339,3407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7920,168" to="11339,3587" stroked="t" o:allowincell="f" style="position:absolute;flip:x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navy" stroked="t" o:allowincell="f" style="position:absolute;margin-left:396pt;margin-top:12.6pt;width:143.65pt;height:144.45pt;mso-wrap-style:none;v-text-anchor:middle" type="_x0000_t136">
            <v:path textpathok="t"/>
            <v:textpath on="t" fitshape="t" string="ц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-18pt;margin-top:-0.6pt;width:350.95pt;height:413.95pt;mso-wrap-style:none;v-text-anchor:middle" type="_x0000_t136">
            <v:path textpathok="t"/>
            <v:textpath on="t" fitshape="t" string="е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4953000" cy="5029200"/>
                <wp:effectExtent l="13970" t="38100" r="387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029200"/>
                          <a:chOff x="0" y="0"/>
                          <a:chExt cx="4952880" cy="5029200"/>
                        </a:xfrm>
                      </wpg:grpSpPr>
                      <wpg:grpSp>
                        <wpg:cNvGrpSpPr/>
                        <wpg:grpSpPr>
                          <a:xfrm>
                            <a:off x="745560" y="0"/>
                            <a:ext cx="375912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9120" cy="93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03680"/>
                              <a:ext cx="2953440" cy="72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07720"/>
                              <a:ext cx="2416320" cy="51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2920"/>
                            <a:ext cx="4952880" cy="452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0" h="7830">
                                <a:moveTo>
                                  <a:pt x="1500" y="30"/>
                                </a:moveTo>
                                <a:cubicBezTo>
                                  <a:pt x="1530" y="15"/>
                                  <a:pt x="1560" y="0"/>
                                  <a:pt x="1500" y="570"/>
                                </a:cubicBezTo>
                                <a:cubicBezTo>
                                  <a:pt x="1440" y="1140"/>
                                  <a:pt x="1320" y="2790"/>
                                  <a:pt x="1140" y="3450"/>
                                </a:cubicBezTo>
                                <a:cubicBezTo>
                                  <a:pt x="960" y="4110"/>
                                  <a:pt x="600" y="4170"/>
                                  <a:pt x="420" y="4530"/>
                                </a:cubicBezTo>
                                <a:cubicBezTo>
                                  <a:pt x="240" y="4890"/>
                                  <a:pt x="0" y="5550"/>
                                  <a:pt x="60" y="5610"/>
                                </a:cubicBezTo>
                                <a:cubicBezTo>
                                  <a:pt x="120" y="5670"/>
                                  <a:pt x="480" y="5160"/>
                                  <a:pt x="780" y="4890"/>
                                </a:cubicBezTo>
                                <a:cubicBezTo>
                                  <a:pt x="1080" y="4620"/>
                                  <a:pt x="1620" y="4230"/>
                                  <a:pt x="1860" y="3990"/>
                                </a:cubicBezTo>
                                <a:cubicBezTo>
                                  <a:pt x="2100" y="3750"/>
                                  <a:pt x="2250" y="3300"/>
                                  <a:pt x="2220" y="3450"/>
                                </a:cubicBezTo>
                                <a:cubicBezTo>
                                  <a:pt x="2190" y="3600"/>
                                  <a:pt x="1770" y="4350"/>
                                  <a:pt x="1680" y="4890"/>
                                </a:cubicBezTo>
                                <a:cubicBezTo>
                                  <a:pt x="1590" y="5430"/>
                                  <a:pt x="1560" y="6210"/>
                                  <a:pt x="1680" y="6690"/>
                                </a:cubicBezTo>
                                <a:cubicBezTo>
                                  <a:pt x="1800" y="7170"/>
                                  <a:pt x="2340" y="7800"/>
                                  <a:pt x="2400" y="7770"/>
                                </a:cubicBezTo>
                                <a:cubicBezTo>
                                  <a:pt x="2460" y="7740"/>
                                  <a:pt x="1980" y="6990"/>
                                  <a:pt x="2040" y="6510"/>
                                </a:cubicBezTo>
                                <a:cubicBezTo>
                                  <a:pt x="2100" y="6030"/>
                                  <a:pt x="2520" y="5310"/>
                                  <a:pt x="2760" y="4890"/>
                                </a:cubicBezTo>
                                <a:cubicBezTo>
                                  <a:pt x="3000" y="4470"/>
                                  <a:pt x="3390" y="3960"/>
                                  <a:pt x="3480" y="3990"/>
                                </a:cubicBezTo>
                                <a:cubicBezTo>
                                  <a:pt x="3570" y="4020"/>
                                  <a:pt x="3270" y="4800"/>
                                  <a:pt x="3300" y="5070"/>
                                </a:cubicBezTo>
                                <a:cubicBezTo>
                                  <a:pt x="3330" y="5340"/>
                                  <a:pt x="3600" y="5670"/>
                                  <a:pt x="3660" y="5610"/>
                                </a:cubicBezTo>
                                <a:cubicBezTo>
                                  <a:pt x="3720" y="5550"/>
                                  <a:pt x="3540" y="4920"/>
                                  <a:pt x="3660" y="4710"/>
                                </a:cubicBezTo>
                                <a:cubicBezTo>
                                  <a:pt x="3780" y="4500"/>
                                  <a:pt x="4170" y="4500"/>
                                  <a:pt x="4380" y="4350"/>
                                </a:cubicBezTo>
                                <a:cubicBezTo>
                                  <a:pt x="4590" y="4200"/>
                                  <a:pt x="4950" y="3720"/>
                                  <a:pt x="4920" y="3810"/>
                                </a:cubicBezTo>
                                <a:cubicBezTo>
                                  <a:pt x="4890" y="3900"/>
                                  <a:pt x="4080" y="4530"/>
                                  <a:pt x="4200" y="4890"/>
                                </a:cubicBezTo>
                                <a:cubicBezTo>
                                  <a:pt x="4320" y="5250"/>
                                  <a:pt x="5280" y="5520"/>
                                  <a:pt x="5640" y="5970"/>
                                </a:cubicBezTo>
                                <a:cubicBezTo>
                                  <a:pt x="6000" y="6420"/>
                                  <a:pt x="6240" y="7560"/>
                                  <a:pt x="6360" y="7590"/>
                                </a:cubicBezTo>
                                <a:cubicBezTo>
                                  <a:pt x="6480" y="7620"/>
                                  <a:pt x="6240" y="6660"/>
                                  <a:pt x="6360" y="6150"/>
                                </a:cubicBezTo>
                                <a:cubicBezTo>
                                  <a:pt x="6480" y="5640"/>
                                  <a:pt x="6930" y="4920"/>
                                  <a:pt x="7080" y="4530"/>
                                </a:cubicBezTo>
                                <a:cubicBezTo>
                                  <a:pt x="7230" y="4140"/>
                                  <a:pt x="7020" y="3750"/>
                                  <a:pt x="7260" y="3810"/>
                                </a:cubicBezTo>
                                <a:cubicBezTo>
                                  <a:pt x="7500" y="3870"/>
                                  <a:pt x="8220" y="4410"/>
                                  <a:pt x="8520" y="4890"/>
                                </a:cubicBezTo>
                                <a:cubicBezTo>
                                  <a:pt x="8820" y="5370"/>
                                  <a:pt x="8850" y="6240"/>
                                  <a:pt x="9060" y="6690"/>
                                </a:cubicBezTo>
                                <a:cubicBezTo>
                                  <a:pt x="9270" y="7140"/>
                                  <a:pt x="9690" y="7830"/>
                                  <a:pt x="9780" y="7590"/>
                                </a:cubicBezTo>
                                <a:cubicBezTo>
                                  <a:pt x="9870" y="7350"/>
                                  <a:pt x="9570" y="5910"/>
                                  <a:pt x="9600" y="5250"/>
                                </a:cubicBezTo>
                                <a:cubicBezTo>
                                  <a:pt x="9630" y="4590"/>
                                  <a:pt x="9960" y="4110"/>
                                  <a:pt x="9960" y="3630"/>
                                </a:cubicBezTo>
                                <a:cubicBezTo>
                                  <a:pt x="9960" y="3150"/>
                                  <a:pt x="9720" y="2760"/>
                                  <a:pt x="9600" y="2370"/>
                                </a:cubicBezTo>
                                <a:cubicBezTo>
                                  <a:pt x="9480" y="1980"/>
                                  <a:pt x="9330" y="1680"/>
                                  <a:pt x="9240" y="1290"/>
                                </a:cubicBezTo>
                                <a:cubicBezTo>
                                  <a:pt x="9150" y="900"/>
                                  <a:pt x="9090" y="240"/>
                                  <a:pt x="9060" y="3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6pt;width:390pt;height:396pt" coordorigin="7200,252" coordsize="7800,7920">
                <v:group id="shape_0" style="position:absolute;left:8374;top:252;width:5920;height:1474">
                  <v:oval id="shape_0" fillcolor="white" stroked="t" o:allowincell="f" style="position:absolute;left:8374;top:252;width:5919;height:1473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8937;top:416;width:4650;height:1145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9360;top:579;width:3804;height:817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</v:group>
                <v:shape id="shape_0" coordsize="9960,7830" path="m1500,30c1530,15,1560,0,1500,570c1440,1140,1320,2790,1140,3450c960,4110,600,4170,420,4530c240,4890,0,5550,60,5610c120,5670,480,5160,780,4890c1080,4620,1620,4230,1860,3990c2100,3750,2250,3300,2220,3450c2190,3600,1770,4350,1680,4890c1590,5430,1560,6210,1680,6690c1800,7170,2340,7800,2400,7770c2460,7740,1980,6990,2040,6510c2100,6030,2520,5310,2760,4890c3000,4470,3390,3960,3480,3990c3570,4020,3270,4800,3300,5070c3330,5340,3600,5670,3660,5610c3720,5550,3540,4920,3660,4710c3780,4500,4170,4500,4380,4350c4590,4200,4950,3720,4920,3810c4890,3900,4080,4530,4200,4890c4320,5250,5280,5520,5640,5970c6000,6420,6240,7560,6360,7590c6480,7620,6240,6660,6360,6150c6480,5640,6930,4920,7080,4530c7230,4140,7020,3750,7260,3810c7500,3870,8220,4410,8520,4890c8820,5370,8850,6240,9060,6690c9270,7140,9690,7830,9780,7590c9870,7350,9570,5910,9600,5250c9630,4590,9960,4110,9960,3630c9960,3150,9720,2760,9600,2370c9480,1980,9330,1680,9240,1290c9150,900,9090,240,9060,30e" stroked="t" o:allowincell="f" style="position:absolute;left:7200;top:1044;width:7799;height:7127;mso-wrap-style:none;v-text-anchor:middle">
                  <v:fill o:detectmouseclick="t" on="false"/>
                  <v:stroke color="#993300" weight="76320" joinstyle="round" endcap="flat"/>
                  <w10:wrap type="none"/>
                </v:shape>
              </v:group>
            </w:pict>
          </mc:Fallback>
        </mc:AlternateContent>
        <w:pict>
          <v:shape id="shape_0" fillcolor="navy" stroked="t" o:allowincell="f" style="position:absolute;margin-left:342pt;margin-top:3.6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ff7f" opacity="0.5"/>
            <v:stroke color="navy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17pt;margin-top:6.6pt;width:125.65pt;height:77.95pt;mso-wrap-style:none;v-text-anchor:middle" type="_x0000_t136">
            <v:path textpathok="t"/>
            <v:textpath on="t" fitshape="t" string="рес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green" stroked="t" o:allowincell="f" style="position:absolute;margin-left:36pt;margin-top:3pt;width:143.65pt;height:144.45pt;mso-wrap-style:none;v-text-anchor:middle" type="_x0000_t136">
            <v:path textpathok="t"/>
            <v:textpath on="t" fitshape="t" string="ч" style="font-family:&quot;Arial&quot;;font-size:12pt"/>
            <v:fill o:detectmouseclick="t" type="solid" color2="#ff7ff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green" stroked="t" o:allowincell="f" style="position:absolute;margin-left:450pt;margin-top:12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7fff" opacity="0.5"/>
            <v:stroke color="navy" weight="76320" joinstyle="miter" endcap="flat"/>
            <v:shadow on="t" obscured="f" color="#9999ff"/>
            <w10:wrap type="none"/>
          </v:shape>
        </w:pict>
        <w:pict>
          <v:shape id="shape_0" fillcolor="green" stroked="t" o:allowincell="f" style="position:absolute;margin-left:513pt;margin-top:12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ff7fff" opacity="0.5"/>
            <v:stroke color="navy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6400800" distR="6400800" simplePos="0" locked="0" layoutInCell="0" allowOverlap="1" relativeHeight="29">
            <wp:simplePos x="0" y="0"/>
            <wp:positionH relativeFrom="margin">
              <wp:posOffset>2628900</wp:posOffset>
            </wp:positionH>
            <wp:positionV relativeFrom="paragraph">
              <wp:posOffset>91440</wp:posOffset>
            </wp:positionV>
            <wp:extent cx="3245485" cy="408305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green" stroked="t" o:allowincell="f" style="position:absolute;margin-left:531pt;margin-top:0.6pt;width:224.95pt;height:215.95pt;mso-wrap-style:none;v-text-anchor:middle" type="_x0000_t136">
            <v:path textpathok="t"/>
            <v:textpath on="t" fitshape="t" string="и" style="font-family:&quot;Impact&quot;;font-size:12pt"/>
            <v:fill o:detectmouseclick="t" type="solid" color2="#ff7f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yellow" stroked="t" o:allowincell="f" style="position:absolute;margin-left:657pt;margin-top:9pt;width:89.95pt;height:68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blue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171700" cy="2171700"/>
                <wp:effectExtent l="27305" t="27305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s:wsp>
                        <wps:cNvSpPr txBox="1"/>
                        <wps:spPr>
                          <a:xfrm>
                            <a:off x="228600" y="114480"/>
                            <a:ext cx="1824840" cy="18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2057400" cy="2057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1880" cy="2171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70.95pt;height:170.95pt" coordorigin="360,156" coordsize="3419,3419">
                <v:shape id="shape_0" fillcolor="green" stroked="t" o:allowincell="f" style="position:absolute;left:720;top:336;width:2873;height:2889;mso-wrap-style:none;v-text-anchor:middle" type="_x0000_t136">
                  <v:path textpathok="t"/>
                  <v:textpath on="t" fitshape="t" string="б" style="font-family:&quot;Arial&quot;;font-size:12pt"/>
                  <v:fill o:detectmouseclick="t" type="solid" color2="#ff7fff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360;top:156;width:3419;height:3419">
                  <v:line id="shape_0" from="540,156" to="3779,3395" stroked="t" o:allowincell="f" style="position:absolute">
                    <v:stroke color="red" weight="76320" joinstyle="miter" endcap="flat"/>
                    <v:fill o:detectmouseclick="t" on="false"/>
                    <w10:wrap type="none"/>
                  </v:line>
                  <v:line id="shape_0" from="360,156" to="3779,3575" stroked="t" o:allowincell="f" style="position:absolute;flip:x">
                    <v:stroke color="red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purple" stroked="t" o:allowincell="f" style="position:absolute;margin-left:315pt;margin-top:12.6pt;width:80.95pt;height:135.45pt;mso-wrap-style:none;v-text-anchor:middle" type="_x0000_t136">
            <v:path textpathok="t"/>
            <v:textpath on="t" fitshape="t" string="е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purple" stroked="t" o:allowincell="f" style="position:absolute;margin-left:423pt;margin-top:7.2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7fff7f" opacity="0.5"/>
            <v:stroke color="navy" weight="76320" joinstyle="miter" endcap="flat"/>
            <v:shadow on="t" obscured="f" color="#9999ff"/>
            <w10:wrap type="none"/>
          </v:shape>
        </w:pict>
        <w:pict>
          <v:shape id="shape_0" fillcolor="purple" stroked="t" o:allowincell="f" style="position:absolute;margin-left:657pt;margin-top:7.2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7fff7f" opacity="0.5"/>
            <v:stroke color="navy" weight="76320" joinstyle="miter" endcap="flat"/>
            <v:shadow on="t" obscured="f" color="#9999ff"/>
            <w10:wrap type="none"/>
          </v:shape>
        </w:pict>
        <w:pict>
          <v:shape id="shape_0" fillcolor="purple" stroked="t" o:allowincell="f" style="position:absolute;margin-left:720pt;margin-top:7.2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#7fff7f" opacity="0.5"/>
            <v:stroke color="navy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44780</wp:posOffset>
                </wp:positionV>
                <wp:extent cx="4783455" cy="2743200"/>
                <wp:effectExtent l="38100" t="28575" r="15240" b="387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3320" cy="2743200"/>
                          <a:chOff x="0" y="0"/>
                          <a:chExt cx="4783320" cy="2743200"/>
                        </a:xfrm>
                      </wpg:grpSpPr>
                      <wps:wsp>
                        <wps:cNvSpPr/>
                        <wps:spPr>
                          <a:xfrm>
                            <a:off x="0" y="1088280"/>
                            <a:ext cx="3886200" cy="165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120" y="1158840"/>
                            <a:ext cx="1486080" cy="14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488600"/>
                            </a:xfrm>
                            <a:prstGeom prst="ellipse">
                              <a:avLst/>
                            </a:prstGeom>
                            <a:solidFill>
                              <a:srgbClr val="33cccc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96080"/>
                              <a:ext cx="457200" cy="496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7120" y="165240"/>
                            <a:ext cx="1028880" cy="99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800" y="0"/>
                            <a:ext cx="1028880" cy="99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0"/>
                            <a:ext cx="1028880" cy="99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200" y="720"/>
                            <a:ext cx="1371600" cy="1158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520" y="330840"/>
                            <a:ext cx="1143000" cy="827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662400"/>
                            <a:ext cx="1143000" cy="66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0320" y="992520"/>
                            <a:ext cx="1143000" cy="496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4pt;width:376.55pt;height:216pt" coordorigin="-540,228" coordsize="7531,4320">
                <v:oval id="shape_0" fillcolor="white" stroked="t" o:allowincell="f" style="position:absolute;left:-540;top:1942;width:6119;height:2605;mso-wrap-style:none;v-text-anchor:middle">
                  <v:fill o:detectmouseclick="t" type="solid" color2="black"/>
                  <v:stroke color="black" weight="76320" joinstyle="miter" endcap="flat"/>
                  <w10:wrap type="none"/>
                </v:oval>
                <v:group id="shape_0" style="position:absolute;left:873;top:2053;width:2340;height:2344">
                  <v:oval id="shape_0" fillcolor="#33cccc" stroked="t" o:allowincell="f" style="position:absolute;left:873;top:2053;width:2339;height:2343;mso-wrap-style:none;v-text-anchor:middle">
                    <v:fill o:detectmouseclick="t" type="solid" color2="#cc3333"/>
                    <v:stroke color="black" weight="76320" joinstyle="miter" endcap="flat"/>
                    <w10:wrap type="none"/>
                  </v:oval>
                  <v:oval id="shape_0" fillcolor="black" stroked="t" o:allowincell="f" style="position:absolute;left:1773;top:2834;width:719;height:780;mso-wrap-style:none;v-text-anchor:middle">
                    <v:fill o:detectmouseclick="t" type="solid" color2="white"/>
                    <v:stroke color="black" weight="76320" joinstyle="miter" endcap="flat"/>
                    <w10:wrap type="none"/>
                  </v:oval>
                </v:group>
                <v:line id="shape_0" from="873,488" to="2492,205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1773,228" to="3392,179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2493,228" to="4112,1790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3213,229" to="5372,2052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4113,749" to="5912,2051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4653,1271" to="6452,2312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5193,1791" to="6992,2571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43180" distR="10604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</wp:posOffset>
                </wp:positionV>
                <wp:extent cx="2628900" cy="3524250"/>
                <wp:effectExtent l="0" t="3873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524400"/>
                          <a:chOff x="0" y="0"/>
                          <a:chExt cx="2629080" cy="3524400"/>
                        </a:xfrm>
                      </wpg:grpSpPr>
                      <wps:wsp>
                        <wps:cNvSpPr/>
                        <wps:spPr>
                          <a:xfrm>
                            <a:off x="371520" y="0"/>
                            <a:ext cx="1934280" cy="50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2629080" cy="32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0" h="6990">
                                <a:moveTo>
                                  <a:pt x="840" y="0"/>
                                </a:moveTo>
                                <a:cubicBezTo>
                                  <a:pt x="855" y="285"/>
                                  <a:pt x="870" y="570"/>
                                  <a:pt x="840" y="720"/>
                                </a:cubicBezTo>
                                <a:cubicBezTo>
                                  <a:pt x="810" y="870"/>
                                  <a:pt x="720" y="810"/>
                                  <a:pt x="660" y="900"/>
                                </a:cubicBezTo>
                                <a:cubicBezTo>
                                  <a:pt x="600" y="990"/>
                                  <a:pt x="510" y="1080"/>
                                  <a:pt x="480" y="1260"/>
                                </a:cubicBezTo>
                                <a:cubicBezTo>
                                  <a:pt x="450" y="1440"/>
                                  <a:pt x="480" y="1170"/>
                                  <a:pt x="480" y="1980"/>
                                </a:cubicBezTo>
                                <a:cubicBezTo>
                                  <a:pt x="480" y="2790"/>
                                  <a:pt x="0" y="5310"/>
                                  <a:pt x="480" y="6120"/>
                                </a:cubicBezTo>
                                <a:cubicBezTo>
                                  <a:pt x="960" y="6930"/>
                                  <a:pt x="2460" y="6750"/>
                                  <a:pt x="3360" y="6840"/>
                                </a:cubicBezTo>
                                <a:cubicBezTo>
                                  <a:pt x="4260" y="6930"/>
                                  <a:pt x="5400" y="6990"/>
                                  <a:pt x="5880" y="6660"/>
                                </a:cubicBezTo>
                                <a:cubicBezTo>
                                  <a:pt x="6360" y="6330"/>
                                  <a:pt x="6210" y="5760"/>
                                  <a:pt x="6240" y="4860"/>
                                </a:cubicBezTo>
                                <a:cubicBezTo>
                                  <a:pt x="6270" y="3960"/>
                                  <a:pt x="6180" y="1950"/>
                                  <a:pt x="6060" y="1260"/>
                                </a:cubicBezTo>
                                <a:cubicBezTo>
                                  <a:pt x="5940" y="570"/>
                                  <a:pt x="5610" y="930"/>
                                  <a:pt x="5520" y="720"/>
                                </a:cubicBezTo>
                                <a:cubicBezTo>
                                  <a:pt x="5430" y="510"/>
                                  <a:pt x="5520" y="120"/>
                                  <a:pt x="5520" y="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.8pt;width:207pt;height:277.5pt" coordorigin="9180,36" coordsize="4140,5550">
                <v:oval id="shape_0" fillcolor="white" stroked="t" o:allowincell="f" style="position:absolute;left:9765;top:36;width:3045;height:795;mso-wrap-style:none;v-text-anchor:middle">
                  <v:fill o:detectmouseclick="t" type="solid" color2="black"/>
                  <v:stroke color="black" weight="76320" joinstyle="miter" endcap="flat"/>
                  <w10:wrap type="none"/>
                </v:oval>
                <v:shape id="shape_0" coordsize="6360,6990" path="m840,0c855,285,870,570,840,720c810,870,720,810,660,900c600,990,510,1080,480,1260c450,1440,480,1170,480,1980c480,2790,0,5310,480,6120c960,6930,2460,6750,3360,6840c4260,6930,5400,6990,5880,6660c6360,6330,6210,5760,6240,4860c6270,3960,6180,1950,6060,1260c5940,570,5610,930,5520,720c5430,510,5520,120,5520,0e" stroked="t" o:allowincell="f" style="position:absolute;left:9180;top:434;width:4139;height:5151;mso-wrap-style:none;v-text-anchor:middle">
                  <v:fill o:detectmouseclick="t" on="false"/>
                  <v:stroke color="black" weight="76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2171700"/>
                <wp:effectExtent l="32385" t="20955" r="32385" b="209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171880"/>
                          <a:chOff x="0" y="0"/>
                          <a:chExt cx="1371600" cy="2171880"/>
                        </a:xfrm>
                      </wpg:grpSpPr>
                      <wps:wsp>
                        <wps:cNvSpPr txBox="1"/>
                        <wps:spPr>
                          <a:xfrm>
                            <a:off x="144000" y="114480"/>
                            <a:ext cx="1152360" cy="183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7160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1299240" cy="2057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0" cy="2171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07.95pt;height:170.95pt" coordorigin="6120,0" coordsize="2159,3419">
                <v:shape id="shape_0" fillcolor="purple" stroked="t" o:allowincell="f" style="position:absolute;left:6347;top:180;width:1814;height:2889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#7fff7f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6120;top:0;width:2159;height:3419">
                  <v:line id="shape_0" from="6233,0" to="8278,3239" stroked="t" o:allowincell="f" style="position:absolute">
                    <v:stroke color="red" weight="76320" joinstyle="miter" endcap="flat"/>
                    <v:fill o:detectmouseclick="t" on="false"/>
                    <w10:wrap type="none"/>
                  </v:line>
                  <v:line id="shape_0" from="6120,0" to="8279,3419" stroked="t" o:allowincell="f" style="position:absolute;flip:x">
                    <v:stroke color="red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12870</wp:posOffset>
                </wp:positionH>
                <wp:positionV relativeFrom="paragraph">
                  <wp:posOffset>-147320</wp:posOffset>
                </wp:positionV>
                <wp:extent cx="5329555" cy="65157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440" cy="6515640"/>
                          <a:chOff x="0" y="0"/>
                          <a:chExt cx="5329440" cy="6515640"/>
                        </a:xfrm>
                      </wpg:grpSpPr>
                      <wps:wsp>
                        <wps:cNvSpPr/>
                        <wps:spPr>
                          <a:xfrm rot="1924800">
                            <a:off x="1073880" y="1090080"/>
                            <a:ext cx="3181320" cy="49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0" h="6180">
                                <a:moveTo>
                                  <a:pt x="1410" y="210"/>
                                </a:moveTo>
                                <a:cubicBezTo>
                                  <a:pt x="1230" y="150"/>
                                  <a:pt x="900" y="0"/>
                                  <a:pt x="690" y="30"/>
                                </a:cubicBezTo>
                                <a:cubicBezTo>
                                  <a:pt x="480" y="60"/>
                                  <a:pt x="240" y="30"/>
                                  <a:pt x="150" y="390"/>
                                </a:cubicBezTo>
                                <a:cubicBezTo>
                                  <a:pt x="60" y="750"/>
                                  <a:pt x="0" y="1500"/>
                                  <a:pt x="150" y="2190"/>
                                </a:cubicBezTo>
                                <a:cubicBezTo>
                                  <a:pt x="300" y="2880"/>
                                  <a:pt x="750" y="3870"/>
                                  <a:pt x="1050" y="4530"/>
                                </a:cubicBezTo>
                                <a:cubicBezTo>
                                  <a:pt x="1350" y="5190"/>
                                  <a:pt x="1560" y="6120"/>
                                  <a:pt x="1950" y="6150"/>
                                </a:cubicBezTo>
                                <a:cubicBezTo>
                                  <a:pt x="2340" y="6180"/>
                                  <a:pt x="2970" y="5250"/>
                                  <a:pt x="3390" y="4710"/>
                                </a:cubicBezTo>
                                <a:cubicBezTo>
                                  <a:pt x="3810" y="4170"/>
                                  <a:pt x="4230" y="3450"/>
                                  <a:pt x="4470" y="2910"/>
                                </a:cubicBezTo>
                                <a:cubicBezTo>
                                  <a:pt x="4710" y="2370"/>
                                  <a:pt x="4770" y="1920"/>
                                  <a:pt x="4830" y="1470"/>
                                </a:cubicBezTo>
                                <a:cubicBezTo>
                                  <a:pt x="4890" y="1020"/>
                                  <a:pt x="5010" y="420"/>
                                  <a:pt x="4830" y="210"/>
                                </a:cubicBezTo>
                                <a:cubicBezTo>
                                  <a:pt x="4650" y="0"/>
                                  <a:pt x="4080" y="150"/>
                                  <a:pt x="3750" y="210"/>
                                </a:cubicBezTo>
                                <a:cubicBezTo>
                                  <a:pt x="3420" y="270"/>
                                  <a:pt x="3180" y="540"/>
                                  <a:pt x="2850" y="570"/>
                                </a:cubicBezTo>
                                <a:cubicBezTo>
                                  <a:pt x="2520" y="600"/>
                                  <a:pt x="2010" y="450"/>
                                  <a:pt x="1770" y="390"/>
                                </a:cubicBezTo>
                                <a:cubicBezTo>
                                  <a:pt x="1530" y="330"/>
                                  <a:pt x="1590" y="270"/>
                                  <a:pt x="1410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1800" y="0"/>
                            <a:ext cx="2230200" cy="2135520"/>
                          </a:xfrm>
                        </wpg:grpSpPr>
                        <wps:wsp>
                          <wps:cNvSpPr/>
                          <wps:spPr>
                            <a:xfrm rot="2409000">
                              <a:off x="143280" y="490320"/>
                              <a:ext cx="194328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440">
                                  <a:moveTo>
                                    <a:pt x="0" y="1440"/>
                                  </a:moveTo>
                                  <a:cubicBezTo>
                                    <a:pt x="240" y="1395"/>
                                    <a:pt x="480" y="1350"/>
                                    <a:pt x="720" y="1260"/>
                                  </a:cubicBezTo>
                                  <a:cubicBezTo>
                                    <a:pt x="960" y="1170"/>
                                    <a:pt x="1290" y="1110"/>
                                    <a:pt x="1440" y="900"/>
                                  </a:cubicBezTo>
                                  <a:cubicBezTo>
                                    <a:pt x="1590" y="690"/>
                                    <a:pt x="1590" y="0"/>
                                    <a:pt x="1620" y="0"/>
                                  </a:cubicBezTo>
                                  <a:cubicBezTo>
                                    <a:pt x="1650" y="0"/>
                                    <a:pt x="1530" y="720"/>
                                    <a:pt x="1620" y="900"/>
                                  </a:cubicBezTo>
                                  <a:cubicBezTo>
                                    <a:pt x="1710" y="1080"/>
                                    <a:pt x="1950" y="1020"/>
                                    <a:pt x="2160" y="1080"/>
                                  </a:cubicBezTo>
                                  <a:cubicBezTo>
                                    <a:pt x="2370" y="1140"/>
                                    <a:pt x="2760" y="1230"/>
                                    <a:pt x="2880" y="126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840" y="678240"/>
                              <a:ext cx="960840" cy="11023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24800">
                            <a:off x="1773000" y="1766520"/>
                            <a:ext cx="628560" cy="32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4020">
                                <a:moveTo>
                                  <a:pt x="0" y="0"/>
                                </a:moveTo>
                                <a:cubicBezTo>
                                  <a:pt x="60" y="90"/>
                                  <a:pt x="120" y="180"/>
                                  <a:pt x="180" y="540"/>
                                </a:cubicBezTo>
                                <a:cubicBezTo>
                                  <a:pt x="240" y="900"/>
                                  <a:pt x="240" y="1620"/>
                                  <a:pt x="360" y="2160"/>
                                </a:cubicBezTo>
                                <a:cubicBezTo>
                                  <a:pt x="480" y="2700"/>
                                  <a:pt x="810" y="3540"/>
                                  <a:pt x="900" y="3780"/>
                                </a:cubicBezTo>
                                <a:cubicBezTo>
                                  <a:pt x="990" y="4020"/>
                                  <a:pt x="945" y="3810"/>
                                  <a:pt x="900" y="360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800">
                            <a:off x="2428560" y="2462400"/>
                            <a:ext cx="590400" cy="27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420">
                                <a:moveTo>
                                  <a:pt x="720" y="0"/>
                                </a:moveTo>
                                <a:cubicBezTo>
                                  <a:pt x="825" y="330"/>
                                  <a:pt x="930" y="660"/>
                                  <a:pt x="900" y="1080"/>
                                </a:cubicBezTo>
                                <a:cubicBezTo>
                                  <a:pt x="870" y="1500"/>
                                  <a:pt x="690" y="2130"/>
                                  <a:pt x="540" y="2520"/>
                                </a:cubicBezTo>
                                <a:cubicBezTo>
                                  <a:pt x="390" y="2910"/>
                                  <a:pt x="195" y="3165"/>
                                  <a:pt x="0" y="342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65pt;margin-top:27pt;width:320.8pt;height:437.75pt" coordorigin="7853,540" coordsize="6416,8755">
                <v:shape id="shape_0" coordsize="5010,6180" path="m1410,210c1230,150,900,0,690,30c480,60,240,30,150,390c60,750,0,1500,150,2190c300,2880,750,3870,1050,4530c1350,5190,1560,6120,1950,6150c2340,6180,2970,5250,3390,4710c3810,4170,4230,3450,4470,2910c4710,2370,4770,1920,4830,1470c4890,1020,5010,420,4830,210c4650,0,4080,150,3750,210c3420,270,3180,540,2850,570c2520,600,2010,450,1770,390c1530,330,1590,270,1410,210xe" fillcolor="red" stroked="t" o:allowincell="f" style="position:absolute;left:7853;top:1485;width:5009;height:7809;mso-wrap-style:none;v-text-anchor:middle;rotation:32">
                  <v:fill o:detectmouseclick="t" type="solid" color2="aqua"/>
                  <v:stroke color="black" weight="76320" joinstyle="round" endcap="flat"/>
                  <w10:wrap type="none"/>
                </v:shape>
                <v:group id="shape_0" style="position:absolute;left:11209;top:540;width:3060;height:2030">
                  <v:shape id="shape_0" coordsize="2880,1440" path="m0,1440c240,1395,480,1350,720,1260c960,1170,1290,1110,1440,900c1590,690,1590,0,1620,0c1650,0,1530,720,1620,900c1710,1080,1950,1020,2160,1080c2370,1140,2760,1230,2880,1260e" stroked="t" o:allowincell="f" style="position:absolute;left:11209;top:540;width:3059;height:1818;mso-wrap-style:none;v-text-anchor:middle;rotation:40">
                    <v:fill o:detectmouseclick="t" on="false"/>
                    <v:stroke color="green" weight="76320" joinstyle="round" endcap="flat"/>
                    <w10:wrap type="none"/>
                  </v:shape>
                  <v:line id="shape_0" from="11930,836" to="13442,2571" stroked="t" o:allowincell="f" style="position:absolute;flip:x">
                    <v:stroke color="green" weight="76320" joinstyle="miter" endcap="flat"/>
                    <v:fill o:detectmouseclick="t" on="false"/>
                    <w10:wrap type="none"/>
                  </v:line>
                </v:group>
                <v:shape id="shape_0" coordsize="990,4020" path="m0,0c60,90,120,180,180,540c240,900,240,1620,360,2160c480,2700,810,3540,900,3780c990,4020,945,3810,900,3600e" stroked="t" o:allowincell="f" style="position:absolute;left:8954;top:2551;width:989;height:5079;mso-wrap-style:none;v-text-anchor:middle;rotation:32">
                  <v:fill o:detectmouseclick="t" on="false"/>
                  <v:stroke color="black" weight="76320" joinstyle="round" endcap="flat"/>
                  <w10:wrap type="none"/>
                </v:shape>
                <v:shape id="shape_0" coordsize="930,3420" path="m720,0c825,330,930,660,900,1080c870,1500,690,2130,540,2520c390,2910,195,3165,0,3420e" stroked="t" o:allowincell="f" style="position:absolute;left:9986;top:3646;width:929;height:4321;mso-wrap-style:none;v-text-anchor:middle;rotation:32">
                  <v:fill o:detectmouseclick="t" on="false"/>
                  <v:stroke color="black" weight="76320" joinstyle="round" endcap="flat"/>
                  <w10:wrap type="none"/>
                </v:shape>
              </v:group>
            </w:pict>
          </mc:Fallback>
        </mc:AlternateContent>
        <w:pict>
          <v:shape id="shape_0" fillcolor="#0066cc" stroked="t" o:allowincell="f" style="position:absolute;margin-left:36pt;margin-top:9pt;width:152.65pt;height:413.95pt;mso-wrap-style:none;v-text-anchor:middle" type="_x0000_t136">
            <v:path textpathok="t"/>
            <v:textpath on="t" fitshape="t" string="і" style="font-family:&quot;Impact&quot;;font-size:12pt"/>
            <v:fill o:detectmouseclick="t" type="solid" color2="#ff9933"/>
            <v:stroke color="red" weight="7632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279pt;margin-top:7.8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aqua" opacity="0.5"/>
            <v:stroke color="red" weight="76320" joinstyle="miter" endcap="flat"/>
            <v:shadow on="t" obscured="f" color="#9999ff"/>
            <w10:wrap type="none"/>
          </v:shape>
        </w:pict>
        <w:pict>
          <v:shape id="shape_0" fillcolor="red" stroked="t" o:allowincell="f" style="position:absolute;margin-left:351pt;margin-top:7.8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aqua" opacity="0.5"/>
            <v:stroke color="red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54pt;margin-top:0.6pt;width:125.65pt;height:143.95pt;mso-wrap-style:none;v-text-anchor:middle" type="_x0000_t136">
            <v:path textpathok="t"/>
            <v:textpath on="t" fitshape="t" string="т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ff6600" stroked="t" o:allowincell="f" style="position:absolute;margin-left:-18pt;margin-top:8.4pt;width:161.65pt;height:269.95pt;mso-wrap-style:none;v-text-anchor:middle" type="_x0000_t136">
            <v:path textpathok="t"/>
            <v:textpath on="t" fitshape="t" string="с" style="font-family:&quot;Arial&quot;;font-size:12pt"/>
            <v:fill o:detectmouseclick="t" type="solid" color2="#0099ff"/>
            <v:stroke color="#993300" weight="7632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0" distR="77470" simplePos="0" locked="0" layoutInCell="0" allowOverlap="1" relativeHeight="49">
                <wp:simplePos x="0" y="0"/>
                <wp:positionH relativeFrom="column">
                  <wp:posOffset>-278130</wp:posOffset>
                </wp:positionH>
                <wp:positionV relativeFrom="paragraph">
                  <wp:posOffset>-210820</wp:posOffset>
                </wp:positionV>
                <wp:extent cx="6233160" cy="69424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6942600"/>
                          <a:chOff x="0" y="0"/>
                          <a:chExt cx="6233040" cy="6942600"/>
                        </a:xfrm>
                      </wpg:grpSpPr>
                      <wps:wsp>
                        <wps:cNvSpPr/>
                        <wps:spPr>
                          <a:xfrm rot="1977600">
                            <a:off x="1299960" y="1386720"/>
                            <a:ext cx="2133720" cy="54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0" h="8520">
                                <a:moveTo>
                                  <a:pt x="1020" y="30"/>
                                </a:moveTo>
                                <a:cubicBezTo>
                                  <a:pt x="870" y="30"/>
                                  <a:pt x="630" y="0"/>
                                  <a:pt x="480" y="30"/>
                                </a:cubicBezTo>
                                <a:cubicBezTo>
                                  <a:pt x="330" y="60"/>
                                  <a:pt x="180" y="0"/>
                                  <a:pt x="120" y="210"/>
                                </a:cubicBezTo>
                                <a:cubicBezTo>
                                  <a:pt x="60" y="420"/>
                                  <a:pt x="0" y="420"/>
                                  <a:pt x="120" y="1290"/>
                                </a:cubicBezTo>
                                <a:cubicBezTo>
                                  <a:pt x="240" y="2160"/>
                                  <a:pt x="570" y="4290"/>
                                  <a:pt x="840" y="5430"/>
                                </a:cubicBezTo>
                                <a:cubicBezTo>
                                  <a:pt x="1110" y="6570"/>
                                  <a:pt x="1500" y="7740"/>
                                  <a:pt x="1740" y="8130"/>
                                </a:cubicBezTo>
                                <a:cubicBezTo>
                                  <a:pt x="1980" y="8520"/>
                                  <a:pt x="2130" y="8070"/>
                                  <a:pt x="2280" y="7770"/>
                                </a:cubicBezTo>
                                <a:cubicBezTo>
                                  <a:pt x="2430" y="7470"/>
                                  <a:pt x="2490" y="7020"/>
                                  <a:pt x="2640" y="6330"/>
                                </a:cubicBezTo>
                                <a:cubicBezTo>
                                  <a:pt x="2790" y="5640"/>
                                  <a:pt x="3060" y="4470"/>
                                  <a:pt x="3180" y="3630"/>
                                </a:cubicBezTo>
                                <a:cubicBezTo>
                                  <a:pt x="3300" y="2790"/>
                                  <a:pt x="3360" y="1860"/>
                                  <a:pt x="3360" y="1290"/>
                                </a:cubicBezTo>
                                <a:cubicBezTo>
                                  <a:pt x="3360" y="720"/>
                                  <a:pt x="3330" y="420"/>
                                  <a:pt x="3180" y="210"/>
                                </a:cubicBezTo>
                                <a:cubicBezTo>
                                  <a:pt x="3030" y="0"/>
                                  <a:pt x="2760" y="60"/>
                                  <a:pt x="2460" y="30"/>
                                </a:cubicBezTo>
                                <a:cubicBezTo>
                                  <a:pt x="2160" y="0"/>
                                  <a:pt x="1620" y="30"/>
                                  <a:pt x="1380" y="30"/>
                                </a:cubicBezTo>
                                <a:cubicBezTo>
                                  <a:pt x="1140" y="30"/>
                                  <a:pt x="1170" y="30"/>
                                  <a:pt x="102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080" y="2162160"/>
                            <a:ext cx="1694160" cy="289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8800" y="0"/>
                              <a:ext cx="34992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287640" cy="186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760"/>
                                <a:ext cx="287640" cy="186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0" y="1044000"/>
                              <a:ext cx="44496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383040" cy="248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760"/>
                                <a:ext cx="383040" cy="248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0240"/>
                              <a:ext cx="444960" cy="3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383040" cy="248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760"/>
                                <a:ext cx="383040" cy="248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91880" y="0"/>
                            <a:ext cx="3341520" cy="2966040"/>
                          </a:xfrm>
                        </wpg:grpSpPr>
                        <wps:wsp>
                          <wps:cNvSpPr/>
                          <wps:spPr>
                            <a:xfrm rot="1977600">
                              <a:off x="355680" y="187920"/>
                              <a:ext cx="1181160" cy="16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2610">
                                  <a:moveTo>
                                    <a:pt x="1560" y="2370"/>
                                  </a:moveTo>
                                  <a:cubicBezTo>
                                    <a:pt x="1320" y="2265"/>
                                    <a:pt x="1080" y="2160"/>
                                    <a:pt x="840" y="2010"/>
                                  </a:cubicBezTo>
                                  <a:cubicBezTo>
                                    <a:pt x="600" y="1860"/>
                                    <a:pt x="240" y="1740"/>
                                    <a:pt x="120" y="1470"/>
                                  </a:cubicBezTo>
                                  <a:cubicBezTo>
                                    <a:pt x="0" y="1200"/>
                                    <a:pt x="120" y="630"/>
                                    <a:pt x="120" y="390"/>
                                  </a:cubicBezTo>
                                  <a:cubicBezTo>
                                    <a:pt x="120" y="150"/>
                                    <a:pt x="120" y="0"/>
                                    <a:pt x="120" y="30"/>
                                  </a:cubicBezTo>
                                  <a:cubicBezTo>
                                    <a:pt x="120" y="60"/>
                                    <a:pt x="90" y="390"/>
                                    <a:pt x="120" y="570"/>
                                  </a:cubicBezTo>
                                  <a:cubicBezTo>
                                    <a:pt x="150" y="750"/>
                                    <a:pt x="270" y="990"/>
                                    <a:pt x="300" y="1110"/>
                                  </a:cubicBezTo>
                                  <a:cubicBezTo>
                                    <a:pt x="330" y="1230"/>
                                    <a:pt x="210" y="1200"/>
                                    <a:pt x="300" y="1290"/>
                                  </a:cubicBezTo>
                                  <a:cubicBezTo>
                                    <a:pt x="390" y="1380"/>
                                    <a:pt x="720" y="1560"/>
                                    <a:pt x="840" y="1650"/>
                                  </a:cubicBezTo>
                                  <a:cubicBezTo>
                                    <a:pt x="960" y="1740"/>
                                    <a:pt x="870" y="1710"/>
                                    <a:pt x="1020" y="1830"/>
                                  </a:cubicBezTo>
                                  <a:cubicBezTo>
                                    <a:pt x="1170" y="1950"/>
                                    <a:pt x="1620" y="2250"/>
                                    <a:pt x="1740" y="2370"/>
                                  </a:cubicBezTo>
                                  <a:cubicBezTo>
                                    <a:pt x="1860" y="2490"/>
                                    <a:pt x="1770" y="2610"/>
                                    <a:pt x="1740" y="2550"/>
                                  </a:cubicBezTo>
                                  <a:cubicBezTo>
                                    <a:pt x="1710" y="2490"/>
                                    <a:pt x="1650" y="2160"/>
                                    <a:pt x="1560" y="2010"/>
                                  </a:cubicBezTo>
                                  <a:cubicBezTo>
                                    <a:pt x="1470" y="1860"/>
                                    <a:pt x="1320" y="1740"/>
                                    <a:pt x="1200" y="1650"/>
                                  </a:cubicBezTo>
                                  <a:cubicBezTo>
                                    <a:pt x="1080" y="1560"/>
                                    <a:pt x="930" y="1590"/>
                                    <a:pt x="840" y="1470"/>
                                  </a:cubicBezTo>
                                  <a:cubicBezTo>
                                    <a:pt x="750" y="1350"/>
                                    <a:pt x="690" y="1050"/>
                                    <a:pt x="660" y="930"/>
                                  </a:cubicBezTo>
                                  <a:cubicBezTo>
                                    <a:pt x="630" y="810"/>
                                    <a:pt x="660" y="840"/>
                                    <a:pt x="660" y="750"/>
                                  </a:cubicBezTo>
                                  <a:cubicBezTo>
                                    <a:pt x="660" y="660"/>
                                    <a:pt x="660" y="525"/>
                                    <a:pt x="660" y="390"/>
                                  </a:cubicBezTo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7600">
                              <a:off x="608400" y="750600"/>
                              <a:ext cx="2476440" cy="16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0" h="2640">
                                  <a:moveTo>
                                    <a:pt x="0" y="420"/>
                                  </a:moveTo>
                                  <a:cubicBezTo>
                                    <a:pt x="30" y="525"/>
                                    <a:pt x="60" y="630"/>
                                    <a:pt x="180" y="780"/>
                                  </a:cubicBezTo>
                                  <a:cubicBezTo>
                                    <a:pt x="300" y="930"/>
                                    <a:pt x="570" y="1200"/>
                                    <a:pt x="720" y="1320"/>
                                  </a:cubicBezTo>
                                  <a:cubicBezTo>
                                    <a:pt x="870" y="1440"/>
                                    <a:pt x="1020" y="1380"/>
                                    <a:pt x="1080" y="1500"/>
                                  </a:cubicBezTo>
                                  <a:cubicBezTo>
                                    <a:pt x="1140" y="1620"/>
                                    <a:pt x="1080" y="1890"/>
                                    <a:pt x="1080" y="2040"/>
                                  </a:cubicBezTo>
                                  <a:cubicBezTo>
                                    <a:pt x="1080" y="2190"/>
                                    <a:pt x="1050" y="2520"/>
                                    <a:pt x="1080" y="2400"/>
                                  </a:cubicBezTo>
                                  <a:cubicBezTo>
                                    <a:pt x="1110" y="2280"/>
                                    <a:pt x="1200" y="1590"/>
                                    <a:pt x="1260" y="1320"/>
                                  </a:cubicBezTo>
                                  <a:cubicBezTo>
                                    <a:pt x="1320" y="1050"/>
                                    <a:pt x="1410" y="900"/>
                                    <a:pt x="1440" y="780"/>
                                  </a:cubicBezTo>
                                  <a:cubicBezTo>
                                    <a:pt x="1470" y="660"/>
                                    <a:pt x="1350" y="690"/>
                                    <a:pt x="1440" y="600"/>
                                  </a:cubicBezTo>
                                  <a:cubicBezTo>
                                    <a:pt x="1530" y="510"/>
                                    <a:pt x="1860" y="330"/>
                                    <a:pt x="1980" y="240"/>
                                  </a:cubicBezTo>
                                  <a:cubicBezTo>
                                    <a:pt x="2100" y="150"/>
                                    <a:pt x="2160" y="60"/>
                                    <a:pt x="2160" y="60"/>
                                  </a:cubicBezTo>
                                  <a:cubicBezTo>
                                    <a:pt x="2160" y="60"/>
                                    <a:pt x="2010" y="150"/>
                                    <a:pt x="1980" y="240"/>
                                  </a:cubicBezTo>
                                  <a:cubicBezTo>
                                    <a:pt x="1950" y="330"/>
                                    <a:pt x="2040" y="510"/>
                                    <a:pt x="1980" y="600"/>
                                  </a:cubicBezTo>
                                  <a:cubicBezTo>
                                    <a:pt x="1920" y="690"/>
                                    <a:pt x="1710" y="690"/>
                                    <a:pt x="1620" y="780"/>
                                  </a:cubicBezTo>
                                  <a:cubicBezTo>
                                    <a:pt x="1530" y="870"/>
                                    <a:pt x="1500" y="960"/>
                                    <a:pt x="1440" y="1140"/>
                                  </a:cubicBezTo>
                                  <a:cubicBezTo>
                                    <a:pt x="1380" y="1320"/>
                                    <a:pt x="1290" y="1680"/>
                                    <a:pt x="1260" y="1860"/>
                                  </a:cubicBezTo>
                                  <a:cubicBezTo>
                                    <a:pt x="1230" y="2040"/>
                                    <a:pt x="1200" y="2250"/>
                                    <a:pt x="1260" y="2220"/>
                                  </a:cubicBezTo>
                                  <a:cubicBezTo>
                                    <a:pt x="1320" y="2190"/>
                                    <a:pt x="1560" y="1830"/>
                                    <a:pt x="1620" y="1680"/>
                                  </a:cubicBezTo>
                                  <a:cubicBezTo>
                                    <a:pt x="1680" y="1530"/>
                                    <a:pt x="1590" y="1410"/>
                                    <a:pt x="1620" y="1320"/>
                                  </a:cubicBezTo>
                                  <a:cubicBezTo>
                                    <a:pt x="1650" y="1230"/>
                                    <a:pt x="1710" y="1200"/>
                                    <a:pt x="1800" y="1140"/>
                                  </a:cubicBezTo>
                                  <a:cubicBezTo>
                                    <a:pt x="1890" y="1080"/>
                                    <a:pt x="2010" y="1020"/>
                                    <a:pt x="2160" y="960"/>
                                  </a:cubicBezTo>
                                  <a:cubicBezTo>
                                    <a:pt x="2310" y="900"/>
                                    <a:pt x="2580" y="840"/>
                                    <a:pt x="2700" y="780"/>
                                  </a:cubicBezTo>
                                  <a:cubicBezTo>
                                    <a:pt x="2820" y="720"/>
                                    <a:pt x="2820" y="630"/>
                                    <a:pt x="2880" y="600"/>
                                  </a:cubicBezTo>
                                  <a:cubicBezTo>
                                    <a:pt x="2940" y="570"/>
                                    <a:pt x="2910" y="690"/>
                                    <a:pt x="3060" y="600"/>
                                  </a:cubicBezTo>
                                  <a:cubicBezTo>
                                    <a:pt x="3210" y="510"/>
                                    <a:pt x="3660" y="120"/>
                                    <a:pt x="3780" y="60"/>
                                  </a:cubicBezTo>
                                  <a:cubicBezTo>
                                    <a:pt x="3900" y="0"/>
                                    <a:pt x="3870" y="120"/>
                                    <a:pt x="3780" y="240"/>
                                  </a:cubicBezTo>
                                  <a:cubicBezTo>
                                    <a:pt x="3690" y="360"/>
                                    <a:pt x="3540" y="570"/>
                                    <a:pt x="3240" y="780"/>
                                  </a:cubicBezTo>
                                  <a:cubicBezTo>
                                    <a:pt x="2940" y="990"/>
                                    <a:pt x="2220" y="1260"/>
                                    <a:pt x="1980" y="1500"/>
                                  </a:cubicBezTo>
                                  <a:cubicBezTo>
                                    <a:pt x="1740" y="1740"/>
                                    <a:pt x="1920" y="2040"/>
                                    <a:pt x="1800" y="2220"/>
                                  </a:cubicBezTo>
                                  <a:cubicBezTo>
                                    <a:pt x="1680" y="2400"/>
                                    <a:pt x="1380" y="2520"/>
                                    <a:pt x="1260" y="2580"/>
                                  </a:cubicBezTo>
                                  <a:cubicBezTo>
                                    <a:pt x="1140" y="2640"/>
                                    <a:pt x="1110" y="2610"/>
                                    <a:pt x="1080" y="2580"/>
                                  </a:cubicBezTo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-1.8pt;width:368.25pt;height:520.4pt" coordorigin="1608,-36" coordsize="7365,10408">
                <v:shape id="shape_0" coordsize="3360,8520" path="m1020,30c870,30,630,0,480,30c330,60,180,0,120,210c60,420,0,420,120,1290c240,2160,570,4290,840,5430c1110,6570,1500,7740,1740,8130c1980,8520,2130,8070,2280,7770c2430,7470,2490,7020,2640,6330c2790,5640,3060,4470,3180,3630c3300,2790,3360,1860,3360,1290c3360,720,3330,420,3180,210c3030,0,2760,60,2460,30c2160,0,1620,30,1380,30c1140,30,1170,30,1020,30xe" fillcolor="#ff6600" stroked="t" o:allowincell="f" style="position:absolute;left:1609;top:1852;width:3359;height:8519;mso-wrap-style:none;v-text-anchor:middle;rotation:33">
                  <v:fill o:detectmouseclick="t" type="solid" color2="#0099ff"/>
                  <v:stroke color="black" weight="9360" joinstyle="round" endcap="flat"/>
                  <w10:wrap type="none"/>
                </v:shape>
                <v:group id="shape_0" style="position:absolute;left:2271;top:3072;width:2668;height:4558">
                  <v:group id="shape_0" style="position:absolute;left:4017;top:3072;width:551;height:444">
                    <v:line id="shape_0" from="4115,3073" to="4567,336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017,3224" to="4469,351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8;top:4717;width:700;height:541">
                    <v:line id="shape_0" from="4336,4717" to="4938,510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238,4868" to="4840,5259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71;top:7089;width:700;height:541">
                    <v:line id="shape_0" from="2369,7089" to="2971,7479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271,7240" to="2873,763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76;top:-36;width:4297;height:3526">
                  <v:shape id="shape_0" coordsize="1860,2610" path="m1560,2370c1320,2265,1080,2160,840,2010c600,1860,240,1740,120,1470c0,1200,120,630,120,390c120,150,120,0,120,30c120,60,90,390,120,570c150,750,270,990,300,1110c330,1230,210,1200,300,1290c390,1380,720,1560,840,1650c960,1740,870,1710,1020,1830c1170,1950,1620,2250,1740,2370c1860,2490,1770,2610,1740,2550c1710,2490,1650,2160,1560,2010c1470,1860,1320,1740,1200,1650c1080,1560,930,1590,840,1470c750,1350,690,1050,660,930c630,810,660,840,660,750c660,660,660,525,660,390e" fillcolor="green" stroked="t" o:allowincell="f" style="position:absolute;left:4676;top:-37;width:1859;height:2609;mso-wrap-style:none;v-text-anchor:middle;rotation:33">
                    <v:fill o:detectmouseclick="t" type="solid" color2="#ff7fff"/>
                    <v:stroke color="black" weight="9360" joinstyle="round" endcap="flat"/>
                    <w10:wrap type="none"/>
                  </v:shape>
                  <v:shape id="shape_0" coordsize="3900,2640" path="m0,420c30,525,60,630,180,780c300,930,570,1200,720,1320c870,1440,1020,1380,1080,1500c1140,1620,1080,1890,1080,2040c1080,2190,1050,2520,1080,2400c1110,2280,1200,1590,1260,1320c1320,1050,1410,900,1440,780c1470,660,1350,690,1440,600c1530,510,1860,330,1980,240c2100,150,2160,60,2160,60c2160,60,2010,150,1980,240c1950,330,2040,510,1980,600c1920,690,1710,690,1620,780c1530,870,1500,960,1440,1140c1380,1320,1290,1680,1260,1860c1230,2040,1200,2250,1260,2220c1320,2190,1560,1830,1620,1680c1680,1530,1590,1410,1620,1320c1650,1230,1710,1200,1800,1140c1890,1080,2010,1020,2160,960c2310,900,2580,840,2700,780c2820,720,2820,630,2880,600c2940,570,2910,690,3060,600c3210,510,3660,120,3780,60c3900,0,3870,120,3780,240c3690,360,3540,570,3240,780c2940,990,2220,1260,1980,1500c1740,1740,1920,2040,1800,2220c1680,2400,1380,2520,1260,2580c1140,2640,1110,2610,1080,2580e" fillcolor="green" stroked="t" o:allowincell="f" style="position:absolute;left:5074;top:850;width:3899;height:2639;mso-wrap-style:none;v-text-anchor:middle;rotation:33">
                    <v:fill o:detectmouseclick="t" type="solid" color2="#ff7fff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ff6600" stroked="t" o:allowincell="f" style="position:absolute;margin-left:441pt;margin-top:10.2pt;width:296.95pt;height:296.95pt;mso-wrap-style:none;v-text-anchor:middle" type="_x0000_t136">
            <v:path textpathok="t"/>
            <v:textpath on="t" fitshape="t" string="1а" style="font-family:&quot;Arial&quot;;font-size:12pt"/>
            <v:fill o:detectmouseclick="t" type="solid" color2="#0099ff"/>
            <v:stroke color="#993300" weight="7632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336699" stroked="f" o:allowincell="f" style="position:absolute;margin-left:324pt;margin-top:0pt;width:341.95pt;height:431.95pt;mso-wrap-style:none;v-text-anchor:middle" type="_x0000_t136">
            <v:path textpathok="t"/>
            <v:textpath on="t" fitshape="t" string="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336699" stroked="f" o:allowincell="f" style="position:absolute;margin-left:18pt;margin-top:4.2pt;width:269.95pt;height:413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432pt;margin-top:10.8pt;width:125.65pt;height:170.95pt;mso-wrap-style:none;v-text-anchor:middle" type="_x0000_t136">
            <v:path textpathok="t"/>
            <v:textpath on="t" fitshape="t" string="га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4381500" cy="5695950"/>
                <wp:effectExtent l="508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56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0" h="8970">
                              <a:moveTo>
                                <a:pt x="0" y="8880"/>
                              </a:moveTo>
                              <a:cubicBezTo>
                                <a:pt x="0" y="8790"/>
                                <a:pt x="4020" y="3270"/>
                                <a:pt x="5040" y="1860"/>
                              </a:cubicBezTo>
                              <a:cubicBezTo>
                                <a:pt x="6060" y="450"/>
                                <a:pt x="5880" y="720"/>
                                <a:pt x="6120" y="420"/>
                              </a:cubicBezTo>
                              <a:cubicBezTo>
                                <a:pt x="6360" y="120"/>
                                <a:pt x="6360" y="120"/>
                                <a:pt x="6480" y="60"/>
                              </a:cubicBezTo>
                              <a:cubicBezTo>
                                <a:pt x="6600" y="0"/>
                                <a:pt x="6780" y="30"/>
                                <a:pt x="6840" y="60"/>
                              </a:cubicBezTo>
                              <a:cubicBezTo>
                                <a:pt x="6900" y="90"/>
                                <a:pt x="6870" y="150"/>
                                <a:pt x="6840" y="240"/>
                              </a:cubicBezTo>
                              <a:cubicBezTo>
                                <a:pt x="6810" y="330"/>
                                <a:pt x="6780" y="450"/>
                                <a:pt x="6660" y="600"/>
                              </a:cubicBezTo>
                              <a:cubicBezTo>
                                <a:pt x="6540" y="750"/>
                                <a:pt x="6390" y="840"/>
                                <a:pt x="6120" y="1140"/>
                              </a:cubicBezTo>
                              <a:cubicBezTo>
                                <a:pt x="5850" y="1440"/>
                                <a:pt x="6060" y="1110"/>
                                <a:pt x="5040" y="2400"/>
                              </a:cubicBezTo>
                              <a:cubicBezTo>
                                <a:pt x="4020" y="3690"/>
                                <a:pt x="0" y="8970"/>
                                <a:pt x="0" y="8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0,8970" path="m0,8880c0,8790,4020,3270,5040,1860c6060,450,5880,720,6120,420c6360,120,6360,120,6480,60c6600,0,6780,30,6840,60c6900,90,6870,150,6840,240c6810,330,6780,450,6660,600c6540,750,6390,840,6120,1140c5850,1440,6060,1110,5040,2400c4020,3690,0,8970,0,8880xe" fillcolor="black" stroked="t" o:allowincell="f" style="position:absolute;margin-left:333pt;margin-top:6pt;width:344.95pt;height:448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60">
                <wp:simplePos x="0" y="0"/>
                <wp:positionH relativeFrom="column">
                  <wp:posOffset>8515350</wp:posOffset>
                </wp:positionH>
                <wp:positionV relativeFrom="paragraph">
                  <wp:posOffset>53340</wp:posOffset>
                </wp:positionV>
                <wp:extent cx="628650" cy="3200400"/>
                <wp:effectExtent l="0" t="38100" r="38100" b="38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5040">
                              <a:moveTo>
                                <a:pt x="90" y="0"/>
                              </a:moveTo>
                              <a:cubicBezTo>
                                <a:pt x="270" y="285"/>
                                <a:pt x="450" y="570"/>
                                <a:pt x="450" y="1080"/>
                              </a:cubicBezTo>
                              <a:cubicBezTo>
                                <a:pt x="450" y="1590"/>
                                <a:pt x="0" y="2400"/>
                                <a:pt x="90" y="3060"/>
                              </a:cubicBezTo>
                              <a:cubicBezTo>
                                <a:pt x="180" y="3720"/>
                                <a:pt x="840" y="4710"/>
                                <a:pt x="990" y="504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5040" path="m90,0c270,285,450,570,450,1080c450,1590,0,2400,90,3060c180,3720,840,4710,990,5040e" stroked="t" o:allowincell="f" style="position:absolute;margin-left:670.5pt;margin-top:4.2pt;width:49.45pt;height:251.9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81900</wp:posOffset>
                </wp:positionH>
                <wp:positionV relativeFrom="paragraph">
                  <wp:posOffset>53340</wp:posOffset>
                </wp:positionV>
                <wp:extent cx="876300" cy="4457700"/>
                <wp:effectExtent l="6350" t="3810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4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7020">
                              <a:moveTo>
                                <a:pt x="1380" y="0"/>
                              </a:moveTo>
                              <a:cubicBezTo>
                                <a:pt x="1065" y="780"/>
                                <a:pt x="750" y="1560"/>
                                <a:pt x="660" y="2340"/>
                              </a:cubicBezTo>
                              <a:cubicBezTo>
                                <a:pt x="570" y="3120"/>
                                <a:pt x="930" y="3960"/>
                                <a:pt x="840" y="4680"/>
                              </a:cubicBezTo>
                              <a:cubicBezTo>
                                <a:pt x="750" y="5400"/>
                                <a:pt x="240" y="6300"/>
                                <a:pt x="120" y="6660"/>
                              </a:cubicBezTo>
                              <a:cubicBezTo>
                                <a:pt x="0" y="7020"/>
                                <a:pt x="60" y="6930"/>
                                <a:pt x="120" y="684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7020" path="m1380,0c1065,780,750,1560,660,2340c570,3120,930,3960,840,4680c750,5400,240,6300,120,6660c0,7020,60,6930,120,6840e" stroked="t" o:allowincell="f" style="position:absolute;margin-left:597pt;margin-top:4.2pt;width:68.95pt;height:350.9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green" stroked="t" o:allowincell="f" style="position:absolute;margin-left:9pt;margin-top:3.6pt;width:269.95pt;height:413.95pt;mso-wrap-style:none;v-text-anchor:middle" type="_x0000_t136">
            <v:path textpathok="t"/>
            <v:textpath on="t" fitshape="t" string="и" style="font-family:&quot;Impact&quot;;font-size:12pt"/>
            <v:fill o:detectmouseclick="t" type="solid" color2="#ff7fff"/>
            <v:stroke color="#ff6600" weight="76320" joinstyle="miter" endcap="flat"/>
            <v:shadow on="t" obscured="f" color="#990000"/>
            <w10:wrap type="none"/>
          </v:shape>
        </w:pict>
        <w:pict>
          <v:shape id="shape_0" fillcolor="black" stroked="t" o:allowincell="f" style="position:absolute;margin-left:450pt;margin-top:3.6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white" opacity="0.5"/>
            <v:stroke color="black" weight="7632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513pt;margin-top:3.6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white" opacity="0.5"/>
            <v:stroke color="black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ff9900" stroked="t" o:allowincell="f" style="position:absolute;margin-left:171pt;margin-top:12pt;width:98.95pt;height:134.95pt;mso-wrap-style:none;v-text-anchor:middle" type="_x0000_t136">
            <v:path textpathok="t"/>
            <v:textpath on="t" fitshape="t" string="д" style="font-family:&quot;Arial&quot;;font-size:12pt"/>
            <v:fill o:detectmouseclick="t" type="solid" color2="#0066ff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2286000" cy="1028700"/>
                <wp:effectExtent l="83185" t="38100" r="74930" b="590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716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4pt;width:180pt;height:81pt" coordorigin="6120,168" coordsize="3600,1620">
                <v:shape id="shape_0" fillcolor="#cc99ff" stroked="t" o:allowincell="f" style="position:absolute;left:6120;top:168;width:899;height:1619;mso-wrap-style:none;v-text-anchor:middle" type="_x0000_t136">
                  <v:path textpathok="t"/>
                  <v:textpath on="t" fitshape="t" string="," style="font-family:&quot;Arial&quot;;font-size:12pt"/>
                  <v:fill o:detectmouseclick="t" type="solid" color2="#336600" opacity="0.5"/>
                  <v:stroke color="#993300" weight="76320" joinstyle="miter" endcap="flat"/>
                  <v:shadow on="t" obscured="f" color="#9999ff"/>
                  <w10:wrap type="none"/>
                </v:shape>
                <v:shape id="shape_0" fillcolor="#cc99ff" stroked="t" o:allowincell="f" style="position:absolute;left:7560;top:168;width:899;height:1619;mso-wrap-style:none;v-text-anchor:middle" type="_x0000_t136">
                  <v:path textpathok="t"/>
                  <v:textpath on="t" fitshape="t" string="," style="font-family:&quot;Arial&quot;;font-size:12pt"/>
                  <v:fill o:detectmouseclick="t" type="solid" color2="#336600" opacity="0.5"/>
                  <v:stroke color="#993300" weight="76320" joinstyle="miter" endcap="flat"/>
                  <v:shadow on="t" obscured="f" color="#9999ff"/>
                  <w10:wrap type="none"/>
                </v:shape>
                <v:shape id="shape_0" fillcolor="#cc99ff" stroked="t" o:allowincell="f" style="position:absolute;left:8820;top:168;width:899;height:1619;mso-wrap-style:none;v-text-anchor:middle" type="_x0000_t136">
                  <v:path textpathok="t"/>
                  <v:textpath on="t" fitshape="t" string="," style="font-family:&quot;Arial&quot;;font-size:12pt"/>
                  <v:fill o:detectmouseclick="t" type="solid" color2="#336600" opacity="0.5"/>
                  <v:stroke color="#993300" weight="7632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3385820" cy="5207635"/>
                <wp:effectExtent l="38100" t="38735" r="38735" b="38735"/>
                <wp:wrapNone/>
                <wp:docPr id="61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800" cy="5207760"/>
                        </a:xfrm>
                        <a:prstGeom prst="pie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cc99ff" stroked="t" o:allowincell="f" style="position:absolute;margin-left:3.4pt;margin-top:3.35pt;width:266.55pt;height:410pt;mso-wrap-style:none;v-text-anchor:middle">
                <v:fill o:detectmouseclick="t" type="solid" color2="#336600"/>
                <v:stroke color="black" weight="76320" joinstyle="miter" endcap="flat"/>
                <w10:wrap type="none"/>
              </v:rect>
            </w:pict>
          </mc:Fallback>
        </mc:AlternateContent>
        <w:pict>
          <v:shape id="shape_0" fillcolor="#cc99ff" stroked="t" o:allowincell="f" style="position:absolute;margin-left:540pt;margin-top:8.4pt;width:152.65pt;height:413.95pt;mso-wrap-style:none;v-text-anchor:middle" type="_x0000_t136">
            <v:path textpathok="t"/>
            <v:textpath on="t" fitshape="t" string="і" style="font-family:&quot;Impact&quot;;font-size:12pt"/>
            <v:fill o:detectmouseclick="t" type="solid" color2="#336600"/>
            <v:stroke color="red" weight="7632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purple" stroked="t" o:allowincell="f" style="position:absolute;margin-left:481.6pt;margin-top:96.2pt;width:278.95pt;height:108.1pt;mso-wrap-style:none;v-text-anchor:middle;rotation:270" type="_x0000_t136">
            <v:path textpathok="t"/>
            <v:textpath on="t" fitshape="t" string="зор" style="font-family:&quot;Arial&quot;;font-size:12pt"/>
            <v:fill o:detectmouseclick="t" type="solid" color2="#7fff7f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429000" cy="4914900"/>
                <wp:effectExtent l="38100" t="38100" r="59690" b="590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915080"/>
                          <a:chOff x="0" y="0"/>
                          <a:chExt cx="342900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491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32600">
                            <a:off x="1080" y="2323440"/>
                            <a:ext cx="331200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270pt;height:387pt" coordorigin="-180,156" coordsize="5400,7740">
                <v:shape id="shape_0" fillcolor="gray" stroked="t" o:allowincell="f" style="position:absolute;left:-180;top:156;width:5399;height:7739;mso-wrap-style:none;v-text-anchor:middle" type="_x0000_t136">
                  <v:path textpathok="t"/>
                  <v:textpath on="t" fitshape="t" string="и" style="font-family:&quot;Impact&quot;;font-size:12pt"/>
                  <v:fill o:detectmouseclick="t" type="solid" color2="#7f7f7f"/>
                  <v:stroke color="black" weight="76320" joinstyle="miter" endcap="flat"/>
                  <v:shadow on="t" obscured="f" color="#990000"/>
                  <w10:wrap type="none"/>
                </v:shape>
                <v:shape id="shape_0" fillcolor="white" stroked="t" o:allowincell="f" style="position:absolute;left:-177;top:3815;width:5215;height:1259;mso-wrap-style:none;v-text-anchor:middle;rotation:292" type="_x0000_t136">
                  <v:path textpathok="t"/>
                  <v:textpath on="t" fitshape="t" string="т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360pt;margin-top:7.8pt;width:278.95pt;height:80.95pt;mso-wrap-style:none;v-text-anchor:middle" type="_x0000_t136">
            <v:path textpathok="t"/>
            <v:textpath on="t" fitshape="t" string="ка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gray" stroked="t" o:allowincell="f" style="position:absolute;margin-left:369pt;margin-top:10.2pt;width:269.95pt;height:287.95pt;mso-wrap-style:none;v-text-anchor:middle" type="_x0000_t136">
            <v:path textpathok="t"/>
            <v:textpath on="t" fitshape="t" string="н" style="font-family:&quot;Impact&quot;;font-size:12pt"/>
            <v:fill o:detectmouseclick="t" type="solid" color2="#7f7f7f"/>
            <v:stroke color="black" weight="7632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36830" distB="36830" distL="36830" distR="36830" simplePos="0" locked="0" layoutInCell="0" allowOverlap="1" relativeHeight="68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257800" cy="5486400"/>
            <wp:effectExtent l="0" t="0" r="0" b="0"/>
            <wp:wrapNone/>
            <wp:docPr id="67" name="j0086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j0086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342pt;margin-top:8.4pt;width:413.95pt;height:431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black" stroked="t" o:allowincell="f" style="position:absolute;margin-left:387pt;margin-top:3pt;width:44.95pt;height:80.95pt;mso-wrap-style:none;v-text-anchor:middle" type="_x0000_t136">
            <v:path textpathok="t"/>
            <v:textpath on="t" fitshape="t" string="," style="font-family:&quot;Arial&quot;;font-size:12pt"/>
            <v:fill o:detectmouseclick="t" type="solid" color2="white" opacity="0.5"/>
            <v:stroke color="black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red" stroked="t" o:allowincell="f" style="position:absolute;margin-left:486pt;margin-top:8.4pt;width:89.95pt;height:62.95pt;mso-wrap-style:none;v-text-anchor:middle" type="_x0000_t136">
            <v:path textpathok="t"/>
            <v:textpath on="t" fitshape="t" string="да" style="font-family:&quot;Arial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29:00Z</dcterms:created>
  <dc:creator>Аксеноав Анна</dc:creator>
  <dc:description/>
  <cp:keywords/>
  <dc:language>en-US</dc:language>
  <cp:lastModifiedBy>Аксеноав Анна</cp:lastModifiedBy>
  <cp:lastPrinted>2009-11-05T20:35:00Z</cp:lastPrinted>
  <dcterms:modified xsi:type="dcterms:W3CDTF">2009-11-05T17:38:00Z</dcterms:modified>
  <cp:revision>2</cp:revision>
  <dc:subject/>
  <dc:title/>
</cp:coreProperties>
</file>