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глублённым изучением отдельных предм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1190, г. Фрязино, Московская область, ул. Ленина, д.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564-12-32, код из Москвы и области (496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иональные конкурсы среди обучающихся образовательных учреждений на лучшее знание государственной символики Ро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ЁЗА – СИМВОЛ РОССИИ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имволы России в литературном творчеств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втор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енисова Дарья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7-Б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ководи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ева Ирина Витальевн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ОУ СОШ № 2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8-903-712-71-7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Фрязи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з берёзы не мыслю Росс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к светла по-славянски о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быть может, в столетье и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берёзы вся Русь рожден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Шести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Берёза – символ России. Она всегда олицетворяла характер русского человека. Белая берёза – самое близкое и родное растение для нашего народа. Сложно представить Россию без этого дерева. Берёза растёт у нас повсю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здавна берёзу почитали славяне. Само слово «берёза» означает «беречь». Берегиня – это языческое божество у древних славян, которое считали матерью всех духов, её как раз и представляли в образе берёзы. Поначалу берёзу считали символом плодородия и здоровья, а потом уже стали ассоциировать с женским началом и девичьей красотой. Так берёза стала символом света, чистоты, женствен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берёза всегда была связана с весенним церковным праздником - Троицей. Девушки украшали деревья лентами, водили вокруг них хороводы, плели венки. На праздник дома и церкви украшали берёзовыми вет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берёзу сравнивали с молодой русской девушкой. Ей посвящали свои лучшие произведения поэты и художники. Кто не помнит есенинские строки: «Белая берёза под моим окном»! А как забыть «Берёзовую рощу» Архипа Куинджи!  Белоствольные берёзки, покрытые яркой зеленью листвы, густой ковёр изумрудной травы, солнечные лучи не могут оставить равнодушным ник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ёза – один из самых удивительных символов России! Она отражает чистоту русской души, красоту и хрупкость нашей природы, но при этом волевой характер и могучую силу нашей Родины!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2:14:00Z</dcterms:created>
  <dc:creator>Боря</dc:creator>
  <dc:description/>
  <cp:keywords/>
  <dc:language>en-US</dc:language>
  <cp:lastModifiedBy>PoBelkinHome</cp:lastModifiedBy>
  <cp:lastPrinted>2012-10-18T01:13:00Z</cp:lastPrinted>
  <dcterms:modified xsi:type="dcterms:W3CDTF">2012-10-17T22:14:00Z</dcterms:modified>
  <cp:revision>2</cp:revision>
  <dc:subject/>
  <dc:title/>
</cp:coreProperties>
</file>