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 xml:space="preserve">          </w:t>
      </w:r>
      <w:r>
        <w:rPr/>
        <w:t>Тематическое планирование составлено на основе:</w:t>
      </w:r>
    </w:p>
    <w:p>
      <w:pPr>
        <w:pStyle w:val="Style18"/>
        <w:rPr/>
      </w:pPr>
      <w:r>
        <w:rPr/>
        <w:t xml:space="preserve">          </w:t>
      </w:r>
      <w:r>
        <w:rPr/>
        <w:t>- авторской учебной программы: Бунеев Р.Н., Бунеева Е.В. Чтение и начальное литературное образование, 2012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</w:t>
      </w:r>
      <w:r>
        <w:rPr/>
        <w:t>На изучение чтения отводится 102 часа в учебный год (3 часа в неделю).</w:t>
      </w:r>
    </w:p>
    <w:p>
      <w:pPr>
        <w:pStyle w:val="Style18"/>
        <w:rPr/>
      </w:pPr>
      <w:r>
        <w:rPr/>
        <w:t xml:space="preserve">          </w:t>
      </w:r>
      <w:r>
        <w:rPr/>
        <w:t>Для реализации программного содержания используются следующие учебники:</w:t>
      </w:r>
    </w:p>
    <w:p>
      <w:pPr>
        <w:pStyle w:val="Style18"/>
        <w:rPr/>
      </w:pPr>
      <w:r>
        <w:rPr/>
        <w:t xml:space="preserve">          </w:t>
      </w:r>
      <w:r>
        <w:rPr/>
        <w:t>1. Бунеев Р.Н., Бунеева Е.В. В одном счастливом детстве: книга для чтения в 3 классе. – Части 1 и 2 . – М.: Баласс, 2012</w:t>
      </w:r>
    </w:p>
    <w:p>
      <w:pPr>
        <w:pStyle w:val="Style18"/>
        <w:rPr/>
      </w:pPr>
      <w:r>
        <w:rPr/>
        <w:t xml:space="preserve">          </w:t>
      </w:r>
      <w:r>
        <w:rPr/>
        <w:t>Произведения, включённые в книгу для чтения в 3 классе, позволяют показать детям мир чтения во всём его многообразии. В 3 классе дети открывают для себя многие произведения, авторов, героев и читают произведения детской и «взрослой» литературы самых разнообразных жанров: рассказы, отрывки из повестей, сказки, лирические и сюжетные стихотворения, маленькие поэмы, пьесы-сказки.</w:t>
      </w:r>
    </w:p>
    <w:p>
      <w:pPr>
        <w:pStyle w:val="Style18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зучение чтению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Style18"/>
        <w:rPr/>
      </w:pPr>
      <w:r>
        <w:rPr/>
        <w:t xml:space="preserve">          </w:t>
      </w:r>
      <w:r>
        <w:rPr/>
        <w:t>*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Style18"/>
        <w:rPr/>
      </w:pPr>
      <w:r>
        <w:rPr/>
        <w:t xml:space="preserve">          </w:t>
      </w:r>
      <w:r>
        <w:rPr/>
        <w:t>*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Style18"/>
        <w:rPr/>
      </w:pPr>
      <w:r>
        <w:rPr/>
        <w:t xml:space="preserve">          </w:t>
      </w:r>
      <w:r>
        <w:rPr/>
        <w:t>* 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Style18"/>
        <w:spacing w:lineRule="atLeast" w:line="24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 результате изучения чтения ученик должен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знать/понимать: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названия, основное содержание изученных литературных произведений, их авторов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уметь: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различать элементы книги (обложка, оглавление, титульный лист, иллюстрация, аннотация)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читать осознанно текст художественного произведения «про себя» (без учёта скорости)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определять тему и главную мысль произведения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пересказывать текст (объём не более 1,5 с.)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делить текст на смысловые части, составлять его простой план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читать стихотворные произведения наизусть  (по выбору)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создавать небольшой устный текст на заданную тему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приводить примеры произведений фольклора (пословицы, загадки, сказки)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различать жанры художественной литературы (сказка, рассказ, басня), сказки народные и литературные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приводить примеры художественных произведений разной тематики по изученному материалу</w:t>
      </w:r>
    </w:p>
    <w:p>
      <w:pPr>
        <w:pStyle w:val="Style18"/>
        <w:spacing w:lineRule="atLeast" w:line="240"/>
        <w:rPr/>
      </w:pPr>
      <w:r>
        <w:rPr/>
        <w:t xml:space="preserve">    </w:t>
      </w:r>
      <w:r>
        <w:rPr/>
        <w:t>использовать приобретённые знания и умения в практической деятельности и повседневной жизни: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для самостоятельного чтения книг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высказывание оценочных суждений о прочитанном произведении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>* самостоятельного выбора и определения содержания книги по её элементам;</w:t>
      </w:r>
    </w:p>
    <w:p>
      <w:pPr>
        <w:pStyle w:val="Style18"/>
        <w:spacing w:lineRule="atLeast" w:line="240"/>
        <w:rPr/>
      </w:pPr>
      <w:r>
        <w:rPr/>
        <w:t xml:space="preserve">          </w:t>
      </w:r>
      <w:r>
        <w:rPr/>
        <w:t xml:space="preserve">* работы с разными источниками информации (словарями, справочниками, в том числе на электронных носителях). </w:t>
      </w:r>
    </w:p>
    <w:p>
      <w:pPr>
        <w:pStyle w:val="Style1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ОЕ ПЛАНИРОВАНИЕ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8"/>
        <w:gridCol w:w="58"/>
        <w:gridCol w:w="141"/>
        <w:gridCol w:w="1778"/>
        <w:gridCol w:w="16"/>
        <w:gridCol w:w="14"/>
        <w:gridCol w:w="12"/>
        <w:gridCol w:w="12"/>
        <w:gridCol w:w="10"/>
        <w:gridCol w:w="469"/>
        <w:gridCol w:w="1313"/>
        <w:gridCol w:w="9"/>
        <w:gridCol w:w="16"/>
        <w:gridCol w:w="1964"/>
        <w:gridCol w:w="17"/>
        <w:gridCol w:w="12"/>
        <w:gridCol w:w="26"/>
        <w:gridCol w:w="2411"/>
        <w:gridCol w:w="1277"/>
        <w:gridCol w:w="709"/>
      </w:tblGrid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Тема урока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Кол-во ча</w:t>
              <w:softHyphen/>
              <w:t>сов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Тип уро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лемен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содержа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Требования к уровн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подгот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Вид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Дата проведения</w:t>
            </w:r>
          </w:p>
        </w:tc>
      </w:tr>
      <w:tr>
        <w:trPr>
          <w:trHeight w:val="18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водный урок. Знакомство с новым учебником. Г. Сапгир «Нарисо</w:t>
              <w:softHyphen/>
              <w:t>ванное солнце». Ю. Ким «Светлый день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Чтение стихотвор</w:t>
              <w:softHyphen/>
              <w:t>ных произведений наизусть (деклама</w:t>
              <w:softHyphen/>
              <w:t>ция)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заучивать наи</w:t>
              <w:softHyphen/>
              <w:t>зусть и выразительно читать стихотворение с использованием со</w:t>
              <w:softHyphen/>
              <w:t>ответствующей инто</w:t>
              <w:softHyphen/>
              <w:t>нации, тона, темпа, логического уда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2"/>
              </w:rPr>
              <w:t>Раздел 1. ПРОЩАНИЕ С ЛЕТОМ (5 часа)</w:t>
            </w:r>
          </w:p>
        </w:tc>
      </w:tr>
      <w:tr>
        <w:trPr>
          <w:trHeight w:val="21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. Драгунский «Анг</w:t>
              <w:softHyphen/>
              <w:t>личанин Павля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Формулирование личной оценки, аргументация сво</w:t>
              <w:softHyphen/>
              <w:t>его мнения с при</w:t>
              <w:softHyphen/>
              <w:t>влечением текста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Расширять понятие о жанре юмористиче</w:t>
              <w:softHyphen/>
              <w:t xml:space="preserve">ского рассказа. </w:t>
            </w: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соотносить по</w:t>
              <w:softHyphen/>
              <w:t xml:space="preserve">нятия </w:t>
            </w:r>
            <w:r>
              <w:rPr>
                <w:iCs/>
                <w:szCs w:val="22"/>
              </w:rPr>
              <w:t>герой—персо</w:t>
              <w:softHyphen/>
              <w:t>наж - рассказ - ав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Чтение 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. Бальмонт «Капля». Подготовка к написанию сочинения-миниатюры «каким мне запомнилось это лето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к развития связной реч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ставление небольшого устного текста на заданную тему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ние умения писать на заданную тему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ть этапы подготовки к сочин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Написа</w:t>
              <w:softHyphen/>
              <w:t>ние сочи</w:t>
              <w:softHyphen/>
              <w:t>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Б. Заходер «Что кра</w:t>
              <w:softHyphen/>
              <w:t xml:space="preserve">сивее всего?» </w:t>
            </w:r>
          </w:p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Анализ сочинений-миниатюр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проверки и коррекции зн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ыразительное чтение художест</w:t>
              <w:softHyphen/>
              <w:t>венного текста с использованием интонаций, соответствующих смыслу текст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выразительно читать стихотвор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мати</w:t>
              <w:softHyphen/>
              <w:t>ческ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внеклассного чтения. Структура книги. Что я читал летом? Где, что, как и почему?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Библиотеч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амостоятельный выбор и определе</w:t>
              <w:softHyphen/>
              <w:t>ние содержания книги по ее эле</w:t>
              <w:softHyphen/>
              <w:t>ментам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подробно и выборочно переска</w:t>
              <w:softHyphen/>
              <w:t>зывать те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Элементы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2"/>
              </w:rPr>
              <w:t>Ра</w:t>
            </w:r>
            <w:r>
              <w:rPr>
                <w:b/>
                <w:szCs w:val="22"/>
              </w:rPr>
              <w:t>з</w:t>
            </w:r>
            <w:r>
              <w:rPr>
                <w:b/>
                <w:bCs/>
                <w:szCs w:val="22"/>
              </w:rPr>
              <w:t>де</w:t>
            </w:r>
            <w:r>
              <w:rPr>
                <w:b/>
                <w:szCs w:val="22"/>
              </w:rPr>
              <w:t xml:space="preserve">л </w:t>
            </w:r>
            <w:r>
              <w:rPr>
                <w:b/>
                <w:bCs/>
                <w:szCs w:val="22"/>
              </w:rPr>
              <w:t>2. ЛЕТНИЕ ПРИКЛЮЧЕНИЯ И ПУТЕШЕСТВИЯ (15часов)</w:t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ведение в новый раздел. Ю. Ким «От</w:t>
              <w:softHyphen/>
              <w:t>важный охотник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знаком</w:t>
              <w:softHyphen/>
              <w:t>ления с новым материал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Определение темы </w:t>
            </w:r>
            <w:r>
              <w:rPr>
                <w:bCs/>
                <w:szCs w:val="22"/>
              </w:rPr>
              <w:t xml:space="preserve">и </w:t>
            </w:r>
            <w:r>
              <w:rPr>
                <w:szCs w:val="22"/>
              </w:rPr>
              <w:t>главной мысли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- осознанно, пра</w:t>
              <w:softHyphen/>
              <w:t>вильно, выразительно читать подготовленный текс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Вырази</w:t>
              <w:softHyphen/>
              <w:t>тель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. Голицын «Сорок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 xml:space="preserve">изыскателей». Чтение 1 </w:t>
            </w:r>
            <w:r>
              <w:rPr>
                <w:bCs/>
                <w:szCs w:val="22"/>
              </w:rPr>
              <w:t xml:space="preserve">и </w:t>
            </w:r>
            <w:r>
              <w:rPr>
                <w:szCs w:val="22"/>
              </w:rPr>
              <w:t>3-й глав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умении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Деление текста на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смысловые части,</w:t>
            </w:r>
            <w:r>
              <w:rPr>
                <w:szCs w:val="20"/>
              </w:rPr>
              <w:t xml:space="preserve">  </w:t>
            </w:r>
            <w:r>
              <w:rPr>
                <w:szCs w:val="22"/>
              </w:rPr>
              <w:t>составление про</w:t>
              <w:softHyphen/>
              <w:t>стого план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делить тек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на части, составля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простой 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оставле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. Голицын «Сорок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изыскателей». Чте</w:t>
            </w:r>
            <w:r>
              <w:rPr>
                <w:bCs/>
                <w:szCs w:val="22"/>
              </w:rPr>
              <w:t xml:space="preserve">ние </w:t>
            </w:r>
            <w:r>
              <w:rPr>
                <w:szCs w:val="22"/>
              </w:rPr>
              <w:t>4-й главы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умений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Деление текста на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смысловые части,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составление про</w:t>
              <w:softHyphen/>
              <w:t>стого план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делить тек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на части, составлять простой 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оставле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. Голицын «Сорок изыскателей». 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к-игра «Узнай героя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ст-е нбольших монологических высказываний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меть высказывать оценочные суждения о прочитанн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И. Дик «В дебрях Кара-Бумбы». Чте</w:t>
              <w:softHyphen/>
              <w:t>ние 1-5-й частей гла</w:t>
              <w:softHyphen/>
              <w:t>вы первой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Определение темы и главной мысли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определять тему и главную мыс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Опреде</w:t>
              <w:softHyphen/>
              <w:t>ление те</w:t>
              <w:softHyphen/>
              <w:t>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М. Твен «Приключе</w:t>
              <w:softHyphen/>
              <w:t>ния Тома Сойера». Знакомство с героя</w:t>
              <w:softHyphen/>
              <w:t>ми и местом дейст</w:t>
              <w:softHyphen/>
              <w:t>вия. Чтение 1-6-й частей главы вось</w:t>
              <w:softHyphen/>
              <w:t>мой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Развитие умения по ходу чтения пред</w:t>
              <w:softHyphen/>
              <w:t>ставлять картины, устно выражать то, что представили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высказывать оценочные суждения о прочитанном про</w:t>
              <w:softHyphen/>
              <w:t>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Высказы</w:t>
              <w:softHyphen/>
              <w:t>вание о гер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М. Твен «Приключе</w:t>
              <w:softHyphen/>
              <w:t>ния Тома Сойера». Чтение 1-4-й частей главы 13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ысказывание оце</w:t>
              <w:softHyphen/>
              <w:t>ночных суждений о прочитанном про</w:t>
              <w:softHyphen/>
              <w:t>изведении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подробно и выборочно переска</w:t>
              <w:softHyphen/>
              <w:t>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Выбороч</w:t>
              <w:softHyphen/>
              <w:t>ный пере</w:t>
              <w:softHyphen/>
              <w:t>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. Твен «Приключения Тома Сойера». 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обще</w:t>
              <w:softHyphen/>
              <w:t>ния и система</w:t>
              <w:softHyphen/>
              <w:t>тизации мате</w:t>
              <w:softHyphen/>
              <w:t>риал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ысказывание оце</w:t>
              <w:softHyphen/>
              <w:t>ночных суждений о прочитанном про</w:t>
              <w:softHyphen/>
              <w:t>изведении</w:t>
            </w:r>
          </w:p>
        </w:tc>
        <w:tc>
          <w:tcPr>
            <w:tcW w:w="2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приводить примеры художест</w:t>
              <w:softHyphen/>
              <w:t>венных произведен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екущий контроль. Ответы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М. Твен «Приключения Тома Сойера». Заключительный урок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Б. Емельянов «Игра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Текущий контроль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. Паустовский «Кот-ворюга». Работа с понятиями «</w:t>
            </w:r>
            <w:r>
              <w:rPr>
                <w:iCs/>
                <w:szCs w:val="22"/>
              </w:rPr>
              <w:t>образ-персонаж», «автор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Развитие умения соотносить авто</w:t>
              <w:softHyphen/>
              <w:t>ров, названия и ге</w:t>
              <w:softHyphen/>
              <w:t>роев прочитанных произведений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оценивать со</w:t>
              <w:softHyphen/>
              <w:t>бытия, героев произ</w:t>
              <w:softHyphen/>
              <w:t>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Знать понятия </w:t>
            </w:r>
            <w:r>
              <w:rPr>
                <w:iCs/>
                <w:szCs w:val="22"/>
              </w:rPr>
              <w:t>образ, ав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Ответы на вопро</w:t>
              <w:softHyphen/>
              <w:t>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Паустов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«Жильцы стар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ома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  <w:r>
              <w:rPr>
                <w:szCs w:val="20"/>
              </w:rPr>
              <w:t xml:space="preserve"> </w:t>
            </w:r>
            <w:r>
              <w:rPr/>
              <w:t>умении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еление текста на</w:t>
            </w:r>
            <w:r>
              <w:rPr>
                <w:szCs w:val="20"/>
              </w:rPr>
              <w:t xml:space="preserve"> </w:t>
            </w:r>
            <w:r>
              <w:rPr/>
              <w:t>смысловые части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оставле</w:t>
              <w:softHyphen/>
              <w:t>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Паустов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«Жильцы старого дома». Завершение работы над рассказом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бобщения и систематизации зна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 уме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сказывание оценочных суждений о прочитанном 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зведении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создавать 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большой устный рассказ на заданную 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оставле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внеклассного чтения. «В путь, друзья!»или «Игра становится жизнью» (о путешествиях и путешественниках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развития умений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ое восприятие произведения; отработка техники чт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амостоятельно работать с книгой, анализиро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Раздел 3. ПРИРОДА ЛЕТОМ (8 часов)</w:t>
            </w:r>
          </w:p>
        </w:tc>
      </w:tr>
      <w:tr>
        <w:trPr>
          <w:trHeight w:val="15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нов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аздел.</w:t>
            </w:r>
            <w:r>
              <w:rPr>
                <w:szCs w:val="20"/>
              </w:rPr>
              <w:t xml:space="preserve"> </w:t>
            </w:r>
            <w:r>
              <w:rPr/>
              <w:t>С. Есенин «С добрым утром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знакомления с новым материал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 стихотворных произведений наизусть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идеть в художественном произ</w:t>
              <w:softHyphen/>
              <w:t>ведении средства ху</w:t>
              <w:softHyphen/>
              <w:t>дожественной выра</w:t>
              <w:softHyphen/>
              <w:t>зи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. Н. Толстой «Детство Никиты». Главы «В купальне», «Стрелка барометра» (ч. 1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сознанное чтение текста художественного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идеть в художественном произведении сравнения, эпитеты, олицетворе</w:t>
              <w:softHyphen/>
              <w:t>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раз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23-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. Н. Толстой «Детство Никиты».Завершение работы</w:t>
            </w:r>
            <w:r>
              <w:rPr>
                <w:szCs w:val="20"/>
              </w:rPr>
              <w:t xml:space="preserve"> </w:t>
            </w:r>
            <w:r>
              <w:rPr/>
              <w:t>над главами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повторения, обобщения и систематизации материа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сказы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ргументация своего отношения к прочитанному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ысказ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ценочные суждения о прочитанном про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раз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. С. Тургенев «Голуб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. А. Бунин «Розы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 стихотворных произвед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идеть в 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зведении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художественной вы</w:t>
              <w:softHyphen/>
              <w:t>рази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тихотв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. В. Бианки «Неслышимка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сказы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ргументация своего отношения к прочитанному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ысказ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ценочные суждения о прочитанном про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Чтение 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Б.Пастернак «За поворотом». Обобщение по разделу 3. Проверочная работа №3 (15-20 минут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повто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ния, обобщения и систематиза</w:t>
              <w:softHyphen/>
              <w:t>ции зн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Знать </w:t>
            </w:r>
            <w:r>
              <w:rPr>
                <w:szCs w:val="22"/>
              </w:rPr>
              <w:t>названия, с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держание изученных произве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Проверочная работа. Темати</w:t>
              <w:softHyphen/>
              <w:t>ческ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внеклассного чтения. Разноцветное лето.</w:t>
            </w:r>
            <w:r>
              <w:rPr>
                <w:szCs w:val="20"/>
              </w:rPr>
              <w:t xml:space="preserve"> </w:t>
            </w:r>
            <w:r>
              <w:rPr>
                <w:szCs w:val="22"/>
              </w:rPr>
              <w:t>Стихи поэтов-клас</w:t>
              <w:softHyphen/>
              <w:t xml:space="preserve">сиков </w:t>
            </w:r>
            <w:r>
              <w:rPr>
                <w:szCs w:val="22"/>
                <w:lang w:val="en-US"/>
              </w:rPr>
              <w:t>XIX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X</w:t>
            </w:r>
            <w:r>
              <w:rPr>
                <w:szCs w:val="22"/>
              </w:rPr>
              <w:t xml:space="preserve"> веков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-соревно</w:t>
              <w:softHyphen/>
              <w:t>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ыразительное чте</w:t>
              <w:softHyphen/>
              <w:t>ние наизусть вы</w:t>
              <w:softHyphen/>
              <w:t>бранных стихотво</w:t>
              <w:softHyphen/>
              <w:t>рений с объяснени</w:t>
              <w:softHyphen/>
              <w:t>ем своего выбор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>Уметь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rPr>
                <w:szCs w:val="20"/>
              </w:rPr>
            </w:pPr>
            <w:r>
              <w:rPr>
                <w:szCs w:val="22"/>
              </w:rPr>
              <w:t>-</w:t>
              <w:tab/>
              <w:t>самостоятельно вы</w:t>
              <w:softHyphen/>
              <w:t>бирать и определять</w:t>
              <w:br/>
              <w:t>содержание книг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rPr>
                <w:szCs w:val="20"/>
              </w:rPr>
            </w:pPr>
            <w:r>
              <w:rPr>
                <w:szCs w:val="22"/>
              </w:rPr>
              <w:t>-</w:t>
              <w:tab/>
              <w:t>подбирать иллюст</w:t>
              <w:softHyphen/>
              <w:t>рации к стихотво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Опреде</w:t>
              <w:softHyphen/>
              <w:t>ление со</w:t>
              <w:softHyphen/>
              <w:t>держания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2"/>
              </w:rPr>
              <w:t>Ра</w:t>
            </w:r>
            <w:r>
              <w:rPr>
                <w:b/>
                <w:szCs w:val="22"/>
              </w:rPr>
              <w:t>зд</w:t>
            </w:r>
            <w:r>
              <w:rPr>
                <w:b/>
                <w:bCs/>
                <w:szCs w:val="22"/>
              </w:rPr>
              <w:t>ел 4. УРОКИ И ПЕРЕМЕНКИ (12часов)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Анализ творческих работ. Э. Успенский «Школа клоунов». Первый день занятий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знаком</w:t>
              <w:softHyphen/>
              <w:t>ления с новым материал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ние самостоя</w:t>
              <w:softHyphen/>
              <w:t>тельно прогнози</w:t>
              <w:softHyphen/>
              <w:t>ровать содержание текста по заглавию, иллюстрациям, ключевым словам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высказывать и аргументировать свое отношение к прочи</w:t>
              <w:softHyphen/>
              <w:t>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Опреде</w:t>
              <w:softHyphen/>
              <w:t>ление те</w:t>
              <w:softHyphen/>
              <w:t>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3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Э. Успенский «Шко</w:t>
              <w:softHyphen/>
              <w:t>ла клоунов». Второй день занятий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 связной реч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высказывать оценочные суждения о прочитанном про</w:t>
              <w:softHyphen/>
              <w:t>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Сочи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32-3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Э. Успенский «Школа клоунов». Заключительный урок.</w:t>
            </w:r>
            <w:r>
              <w:rPr>
                <w:szCs w:val="20"/>
              </w:rPr>
              <w:t xml:space="preserve">  </w:t>
            </w:r>
            <w:r>
              <w:rPr>
                <w:szCs w:val="22"/>
              </w:rPr>
              <w:t>Б. Заходер «Перемена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общения и систематизации знан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Определение темы и главной мысли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  <w:szCs w:val="22"/>
              </w:rPr>
              <w:t xml:space="preserve">Уметь </w:t>
            </w:r>
            <w:r>
              <w:rPr>
                <w:szCs w:val="22"/>
              </w:rPr>
              <w:t>высказывать и аргументировать свое отношение к прочи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Определение т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м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Г. Куликов «Как 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лиял на Севку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ъяснения нового ма</w:t>
              <w:softHyphen/>
              <w:t>териа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Осознанное чтение текста художест</w:t>
              <w:softHyphen/>
              <w:t>венного произве</w:t>
              <w:softHyphen/>
              <w:t xml:space="preserve">дения 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самостоятельно прогнозировать содержание текста по заглавию, фамилии автора, иллюстраци</w:t>
              <w:softHyphen/>
              <w:t>ям, ключевым слов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. Чтение 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Г. Куликов «Как 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лиял на Севку»(продолжение работ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ний и навы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оставление характеристик героев и их сравнение, ана</w:t>
              <w:softHyphen/>
              <w:t>лиз событий, геро</w:t>
              <w:softHyphen/>
              <w:t>ев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находить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сте материал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характеристики геро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36-3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Г. Куликов «Как 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лиял на Севку» Заключительный ур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обобщения и систематизация зн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Инсценирование; аргументированное объяснение точки зрения героев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Высказывать оценочные суждения о прочитанном про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Самостоятельная работа.Текущий конт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Б. Заходер «Вредный ко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Л. Гераскина «В стра</w:t>
              <w:softHyphen/>
              <w:t>не невыученных уро</w:t>
              <w:softHyphen/>
              <w:t>ков» (начало работы с текстом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Определение темы и главной мысли произведе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осознанно, правильно, вырази</w:t>
              <w:softHyphen/>
              <w:t>тельно читать подго</w:t>
              <w:softHyphen/>
              <w:t>товленные тек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Опреде</w:t>
              <w:softHyphen/>
              <w:t>ление те</w:t>
              <w:softHyphen/>
              <w:t>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Л. Гераскина «В стра</w:t>
              <w:softHyphen/>
              <w:t>не невыученных уро</w:t>
              <w:softHyphen/>
              <w:t>ков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мбиниро</w:t>
              <w:softHyphen/>
              <w:t>ванный ур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оставление плана; озаглавливание частей произведе</w:t>
              <w:softHyphen/>
              <w:t>ния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rPr>
                <w:szCs w:val="20"/>
              </w:rPr>
            </w:pPr>
            <w:r>
              <w:rPr>
                <w:szCs w:val="22"/>
              </w:rPr>
              <w:t>-</w:t>
              <w:tab/>
              <w:t>делить текст на</w:t>
              <w:br/>
              <w:t>смысловые ча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rPr>
                <w:szCs w:val="20"/>
              </w:rPr>
            </w:pPr>
            <w:r>
              <w:rPr>
                <w:szCs w:val="22"/>
              </w:rPr>
              <w:t>-</w:t>
              <w:tab/>
              <w:t>составлять вопросы</w:t>
              <w:br/>
              <w:t>к прочи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Состав</w:t>
              <w:softHyphen/>
              <w:t>ле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Л. Гераскина «В стране невыучен</w:t>
              <w:softHyphen/>
              <w:t>ных уроков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бобще</w:t>
              <w:softHyphen/>
              <w:t>ния и система</w:t>
              <w:softHyphen/>
              <w:t>тизации знан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одробно и выборочно переска</w:t>
              <w:softHyphen/>
              <w:t>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. Гераскина «В стране невыучен</w:t>
              <w:softHyphen/>
              <w:t>ных уроков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ок-путешествие (по карте страны невыученных уроков)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меть составлять монологические высказывания с опорой на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кущий 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2-4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. Григорь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«Витамин роста» (завершение работы), «После уроков», «Кто прав»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повторения, обобщения и систематиза</w:t>
              <w:softHyphen/>
              <w:t>ции знан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екламация. Чтение стихотворных произведений наи</w:t>
              <w:softHyphen/>
              <w:t>зусть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читать стихотворные произведе</w:t>
              <w:softHyphen/>
              <w:t>ния наизу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ческий контроль. Чтение 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4-4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общающий урок</w:t>
            </w:r>
            <w:r>
              <w:rPr>
                <w:szCs w:val="20"/>
              </w:rPr>
              <w:t xml:space="preserve"> </w:t>
            </w:r>
            <w:r>
              <w:rPr/>
              <w:t>по разделу 4. Проверочная работа.  Подготовка к сочи</w:t>
              <w:softHyphen/>
              <w:t>нению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провер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 коррекции знаний и уме</w:t>
              <w:softHyphen/>
              <w:t>н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нать назва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сновное содержание изученных произве</w:t>
              <w:softHyphen/>
              <w:t>д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верочная работа №4. Темати</w:t>
              <w:softHyphen/>
              <w:t>ческ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Урок внеклассного чтения. «Учиться надо весело, чтоб хорошо учиться».  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-соревно</w:t>
              <w:softHyphen/>
              <w:t>вани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амостоятельное чтение книг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читать стихо</w:t>
              <w:softHyphen/>
              <w:t>творные произведе</w:t>
              <w:softHyphen/>
              <w:t>ния наизусть (по вы</w:t>
              <w:softHyphen/>
              <w:t>бор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Чтение 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а</w:t>
            </w:r>
            <w:r>
              <w:rPr>
                <w:b/>
              </w:rPr>
              <w:t>зд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л </w:t>
            </w:r>
            <w:r>
              <w:rPr>
                <w:b/>
                <w:bCs/>
              </w:rPr>
              <w:t>5. МОЙ ДОМ (6 часов)</w:t>
            </w:r>
          </w:p>
        </w:tc>
      </w:tr>
      <w:tr>
        <w:trPr>
          <w:trHeight w:val="95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7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Паустов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Мой дом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мбинированный уро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ы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8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. Сапгир «Четыре</w:t>
            </w:r>
            <w:r>
              <w:rPr>
                <w:szCs w:val="20"/>
              </w:rPr>
              <w:t xml:space="preserve"> </w:t>
            </w:r>
            <w:r>
              <w:rPr/>
              <w:t xml:space="preserve">конверта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. Самойлов «Перед снегом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  <w:r>
              <w:rPr>
                <w:szCs w:val="20"/>
              </w:rPr>
              <w:t xml:space="preserve"> </w:t>
            </w:r>
            <w:r>
              <w:rPr/>
              <w:t>умений и навы</w:t>
              <w:softHyphen/>
              <w:t>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 стихотворных произведении наизусть по выбор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читать стихотворные произведе</w:t>
              <w:softHyphen/>
              <w:t>ния наизу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 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тихотво</w:t>
              <w:softHyphen/>
              <w:t>рения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49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Паустов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«Прощание с летом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  <w:r>
              <w:rPr>
                <w:szCs w:val="20"/>
              </w:rPr>
              <w:t xml:space="preserve"> </w:t>
            </w:r>
            <w:r>
              <w:rPr/>
              <w:t>умений и навы</w:t>
              <w:softHyphen/>
              <w:t>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читать осознанно текст художе</w:t>
              <w:softHyphen/>
              <w:t>ственного произве</w:t>
              <w:softHyphen/>
              <w:t>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0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общающий урок</w:t>
            </w:r>
            <w:r>
              <w:rPr>
                <w:szCs w:val="20"/>
              </w:rPr>
              <w:t xml:space="preserve"> </w:t>
            </w:r>
            <w:r>
              <w:rPr/>
              <w:t>по разделу 5. Проверочная работа №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одготовка к сочи</w:t>
              <w:softHyphen/>
              <w:t>нению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связной</w:t>
            </w:r>
            <w:r>
              <w:rPr>
                <w:szCs w:val="20"/>
              </w:rPr>
              <w:t xml:space="preserve"> </w:t>
            </w:r>
            <w:r>
              <w:rPr/>
              <w:t>реч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азличение жанров художественной литературы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Знать </w:t>
            </w:r>
            <w:r>
              <w:rPr/>
              <w:t>названия, основное содержание изученных литера</w:t>
              <w:softHyphen/>
              <w:t>турных произведе</w:t>
              <w:softHyphen/>
              <w:t>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верочная ра</w:t>
              <w:softHyphen/>
              <w:t>бота № 5. Темати</w:t>
              <w:softHyphen/>
              <w:t>ческ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внеклассного</w:t>
            </w:r>
            <w:r>
              <w:rPr>
                <w:szCs w:val="20"/>
              </w:rPr>
              <w:t xml:space="preserve"> </w:t>
            </w:r>
            <w:r>
              <w:rPr/>
              <w:t>чтения. Знакомство с детской периодиче</w:t>
              <w:softHyphen/>
              <w:t>ской печатью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-игр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азличение элементов книг, жур</w:t>
              <w:softHyphen/>
              <w:t xml:space="preserve">налов  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высказ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ценочные суждения по прочитанным произвед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 Ответы на вопро</w:t>
              <w:softHyphen/>
              <w:t>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а</w:t>
            </w:r>
            <w:r>
              <w:rPr>
                <w:b/>
              </w:rPr>
              <w:t>зд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л 6. «И КОТ УЧЕНЫЙ СВОИ МНЕ СКАЗКИ ГОВОРИЛ...» (11 часов)</w:t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2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раздел. Что такое сказка? Ю. Ким «Летучий ковёр». Г. Сапгир «Леса-чудеса». Рус</w:t>
              <w:softHyphen/>
              <w:t>ская сказка «Кот и лиса». В. Берестов «Сказка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знаком</w:t>
              <w:softHyphen/>
              <w:t>ления с новым материалом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аучивание наи</w:t>
              <w:softHyphen/>
              <w:t>зусть и вырази</w:t>
              <w:softHyphen/>
              <w:t>тельное чтение стихотворений с использованием соответствующей интонации, тон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 наизусть и вырази</w:t>
              <w:softHyphen/>
              <w:t>тельно читать стихо</w:t>
              <w:softHyphen/>
              <w:t>тво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3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усские народные сказки «Никита Ко</w:t>
              <w:softHyphen/>
              <w:t>жемяка», «Как му</w:t>
              <w:softHyphen/>
              <w:t>жик гусей делил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равнение, олице</w:t>
              <w:softHyphen/>
              <w:t>творение, эпитет в художественном произведени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Знать </w:t>
            </w:r>
            <w:r>
              <w:rPr/>
              <w:t>особенности языка народных ска</w:t>
              <w:softHyphen/>
              <w:t>з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4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Обобщающий урок по теме «Русские народные сказки». Б. Гребенщиков «Под небом голубым…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Урок обобщения систематизации знан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Заучивание наизусть и выраз-ое чтение стихотворений с использованием соответ.  интонации, 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Уметь заучивать наизусть и выразительно читать стихотво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5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Арабские сказки  из «Тысячи и одной но</w:t>
              <w:softHyphen/>
              <w:t>чи», «Синд-бад - море</w:t>
              <w:softHyphen/>
              <w:t>ход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Урок-сказк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заглавливание частей 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делить текст на части и озаглавли</w:t>
              <w:softHyphen/>
              <w:t>вать 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Опреде</w:t>
              <w:softHyphen/>
              <w:t>ление те</w:t>
              <w:softHyphen/>
              <w:t>мы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6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Авторские сказки Ш.Перро «Ослиная шкура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Урок развития умений и навы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Выделение ключевых словв тексте или частях 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Уметь находить в тексте ключевы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Текущий контроль.Определение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7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Г. </w:t>
            </w:r>
            <w:r>
              <w:rPr>
                <w:lang w:val="en-US"/>
              </w:rPr>
              <w:t>X</w:t>
            </w:r>
            <w:r>
              <w:rPr/>
              <w:t>. Андерсен «Стойкий оловянный солдатик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деление ключе</w:t>
              <w:softHyphen/>
              <w:t>вых слов в тексте или частях 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находить в тексте ключевы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Опреде</w:t>
              <w:softHyphen/>
              <w:t>ление те</w:t>
              <w:softHyphen/>
              <w:t>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58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. Волков «Волшеб</w:t>
              <w:softHyphen/>
              <w:t>ник Изумрудного города» (чтение гла</w:t>
              <w:softHyphen/>
              <w:t>вы «Элли в плену у людоеда»)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переска</w:t>
              <w:softHyphen/>
              <w:t>зу 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ьеса - драматиче</w:t>
              <w:softHyphen/>
              <w:t>ское произведение. С. Маршак «Сказка</w:t>
            </w:r>
            <w:r>
              <w:rPr>
                <w:szCs w:val="20"/>
              </w:rPr>
              <w:t xml:space="preserve"> </w:t>
            </w:r>
            <w:r>
              <w:rPr/>
              <w:t>про козла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кратко</w:t>
              <w:softHyphen/>
              <w:t>му и подробному пересказу текста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одробно и кратко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1401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0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Высоцкий «Песня Кэрролла». Обобщающий урок по разделу.Творческая работа – сочинение сказки.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знаком</w:t>
              <w:softHyphen/>
              <w:t>ления с новым материалом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ьеса. Призна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рамат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изведения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  <w:r>
              <w:rPr/>
              <w:t>Знать авторов и ге-роев произве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неклассное чтение. Сказки-путешествия. В. Губарев «Королевство Кривых зерка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.Лагерлеф «Чудесное путешествие Нильса с дикими гусями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ок развития умений и навы</w:t>
              <w:softHyphen/>
              <w:t>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умения использо</w:t>
              <w:softHyphen/>
              <w:t>вать выборочное чтение для под</w:t>
              <w:softHyphen/>
              <w:t>тверждения мысл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ысказывать оценочные суждения по прочи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бороч</w:t>
              <w:softHyphen/>
              <w:t>ное чте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>Ра</w:t>
            </w:r>
            <w:r>
              <w:rPr>
                <w:b/>
              </w:rPr>
              <w:t>зд</w:t>
            </w:r>
            <w:r>
              <w:rPr>
                <w:b/>
                <w:bCs/>
              </w:rPr>
              <w:t>е</w:t>
            </w:r>
            <w:r>
              <w:rPr>
                <w:b/>
              </w:rPr>
              <w:t xml:space="preserve">л 7. </w:t>
            </w:r>
            <w:r>
              <w:rPr>
                <w:b/>
                <w:bCs/>
              </w:rPr>
              <w:t>«ПОЕТ ЗИМА, АУКАЕТ...» (9 часов)</w:t>
            </w:r>
          </w:p>
        </w:tc>
      </w:tr>
      <w:tr>
        <w:trPr>
          <w:trHeight w:val="1552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новый раздел. Чтение сти</w:t>
              <w:softHyphen/>
              <w:t>хотворений С. Есе</w:t>
              <w:softHyphen/>
              <w:t>нина «Поет зима, ау</w:t>
              <w:softHyphen/>
              <w:t>кает...», «Пороша». Проверочная работа по разделу 6(15-20 минут)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равнение, олице</w:t>
              <w:softHyphen/>
              <w:t xml:space="preserve">творение, эпитет в художественном произведении. 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Знать </w:t>
            </w:r>
            <w:r>
              <w:rPr/>
              <w:t>авторов и ге</w:t>
              <w:softHyphen/>
              <w:t>роев произве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</w:t>
              <w:softHyphen/>
              <w:t xml:space="preserve">ческий контро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7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63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Бальмонт «С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жинка», И. Бродский «Вечером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Ю. Мориц «Настоящий секрет», А. Барто «В защи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Деда Мороза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аучивание на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усть и выраз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льное 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тихотвор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 использов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оответствующей интонации, тона, темп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и выразительно читать стихотво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64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Кот в сапогах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работе над образом лите</w:t>
              <w:softHyphen/>
              <w:t>ратурного героя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составлять характеристику геро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5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Б. Пастернак «Снег идет», А. Башлачов «Рождественская», Д. Самойлов «Город зимний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равнение, олице</w:t>
              <w:softHyphen/>
              <w:t>творение, эпитет. Формирование уме</w:t>
              <w:softHyphen/>
              <w:t>ния понимать об</w:t>
              <w:softHyphen/>
              <w:t>разные выражения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находить сравнения, олицетво</w:t>
              <w:softHyphen/>
              <w:t>рения, эпитеты без определения терми</w:t>
              <w:softHyphen/>
              <w:t>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6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Бианки «По сле</w:t>
              <w:softHyphen/>
              <w:t>дам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амостоятельное разделение текста на части, озаглавливание часте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делить текст на 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Озагла</w:t>
              <w:softHyphen/>
              <w:t>вить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7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Проверочная работа по разделу 7. Обобщающий урок по разделу.Подготовка к сочинению. 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связной реч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уме</w:t>
              <w:softHyphen/>
              <w:t xml:space="preserve">ния писать на тему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Прове</w:t>
              <w:softHyphen/>
              <w:t>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8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неклассное чтение. Сказка-пьеса С. Мар</w:t>
              <w:softHyphen/>
              <w:t>шака «Двенадцать месяцев»</w:t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борочный пере</w:t>
              <w:softHyphen/>
              <w:t>сказ текст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аз</w:t>
            </w:r>
            <w:r>
              <w:rPr>
                <w:b/>
              </w:rPr>
              <w:t>д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</w:rPr>
              <w:t xml:space="preserve">л </w:t>
            </w:r>
            <w:r>
              <w:rPr>
                <w:b/>
                <w:bCs/>
              </w:rPr>
              <w:t>8. ЖИВОТНЫЕ В НАШЕМ ДОМЕ (7 часов)</w:t>
            </w:r>
          </w:p>
        </w:tc>
      </w:tr>
      <w:tr>
        <w:trPr>
          <w:trHeight w:val="23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69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раздел. В. Берестов «Проща</w:t>
              <w:softHyphen/>
              <w:t>ние с другом». Д. Мамин-Сибиряк «Медведко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 текст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Ю. Коринец «Ханг и Чанг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е находить в произведении сло</w:t>
              <w:softHyphen/>
              <w:t>ва, выражения, ко</w:t>
              <w:softHyphen/>
              <w:t>торые автор ис</w:t>
              <w:softHyphen/>
              <w:t>пользует для опи</w:t>
              <w:softHyphen/>
              <w:t>сания или характе</w:t>
              <w:softHyphen/>
              <w:t>ристик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отвечать на вопросы к текс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7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Дымка и Антон». Г. Сапгир «Морская собака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аучивание наи</w:t>
              <w:softHyphen/>
              <w:t>зусть стихотворе</w:t>
              <w:softHyphen/>
              <w:t>ния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 произведения наи</w:t>
              <w:softHyphen/>
              <w:t>зу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Ю. Коваль </w:t>
            </w:r>
            <w:r>
              <w:rPr>
                <w:bCs/>
              </w:rPr>
              <w:t xml:space="preserve">«Капитан </w:t>
            </w:r>
            <w:r>
              <w:rPr/>
              <w:t>Клюквин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амостоятельное деление текста на части, озаглавливание часте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делить текст на части и озаглавли</w:t>
              <w:softHyphen/>
              <w:t>вать 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Ю. Коваль «Капитан Клюквин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</w:t>
              <w:softHyphen/>
              <w:t>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краткому пересказу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ересказ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4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Ю. Мориц «Пони»,«Любимый пони».</w:t>
            </w:r>
            <w:r>
              <w:rPr>
                <w:szCs w:val="20"/>
              </w:rPr>
              <w:t xml:space="preserve"> </w:t>
            </w:r>
            <w:r>
              <w:rPr/>
              <w:t>Обобщающий у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о разделу.   Подготовка к сочинению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вязной реч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я писать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у: обдумывание, формулирование главной мысл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исать сочинение на заданну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че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неклассное чтение.</w:t>
            </w:r>
            <w:r>
              <w:rPr>
                <w:szCs w:val="20"/>
              </w:rPr>
              <w:t xml:space="preserve"> </w:t>
            </w:r>
            <w:r>
              <w:rPr/>
              <w:t>О братьях наш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Меньших.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к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аучивание наизусть стихотворени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стихотворения и выразитель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ит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Раздел 9. МЫ </w:t>
            </w:r>
            <w:r>
              <w:rPr>
                <w:b/>
              </w:rPr>
              <w:t xml:space="preserve">С </w:t>
            </w:r>
            <w:r>
              <w:rPr>
                <w:b/>
                <w:bCs/>
              </w:rPr>
              <w:t xml:space="preserve">МАМОЙ И ПАПОЙ </w:t>
            </w:r>
            <w:r>
              <w:rPr>
                <w:b/>
              </w:rPr>
              <w:t>(8</w:t>
            </w:r>
            <w:r>
              <w:rPr>
                <w:b/>
                <w:bCs/>
              </w:rPr>
              <w:t>часов)</w:t>
            </w:r>
          </w:p>
        </w:tc>
      </w:tr>
      <w:tr>
        <w:trPr>
          <w:trHeight w:val="2319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верочная работа по разделу 8.  Э. Успенский «Все в порядке», «Если был бы я девчонкой». В. Драгунский «Бы...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провер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 корре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наний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нание авторов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героев произве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стихотворения и выразитель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ит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Ю. Коринец «Подарки под подушкой», А. Барто «Разговор с дочкой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й и навы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е 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небольшие отрывки проз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отрывки и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8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И. Дик «Красные яблоки», А. Барто «Перед снегом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оставление уст</w:t>
              <w:softHyphen/>
              <w:t>ных описаний-миниатю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исать сочи</w:t>
              <w:softHyphen/>
              <w:t>нение на заданную 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79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Де</w:t>
              <w:softHyphen/>
              <w:t>вочка на шаре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е составлять план из предложе</w:t>
              <w:softHyphen/>
              <w:t>ний тек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составлять 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Состав</w:t>
              <w:softHyphen/>
              <w:t>ле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0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Де</w:t>
              <w:softHyphen/>
              <w:t>вочка на шаре». «Счастье - это когда тебя понимают...» Завершение работы над рассказом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работе над образом лите</w:t>
              <w:softHyphen/>
              <w:t>ратурного геро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находить в тексте материал для характеристики геро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1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rPr>
                <w:szCs w:val="20"/>
              </w:rPr>
            </w:pPr>
            <w:r>
              <w:rPr/>
              <w:t>B.</w:t>
              <w:tab/>
              <w:t>Драгунский «Тай</w:t>
              <w:softHyphen/>
              <w:t>ное всегда становит</w:t>
              <w:softHyphen/>
              <w:t>ся явным».C. Маршак «Хороший день»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амостоятельное деление текста на части и озаглавливание час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делить текст на 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Делить текст на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2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одготовка к сочи</w:t>
              <w:softHyphen/>
              <w:t>нению о своей семье.Обобщающий урок по разделу 9.    Прове</w:t>
              <w:softHyphen/>
              <w:t>рочная работа по раз</w:t>
              <w:softHyphen/>
              <w:t xml:space="preserve">делу 9  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связной речи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умения писать на тему: обдумывать тему, формулиро</w:t>
              <w:softHyphen/>
              <w:t>вать главную мыс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писать сочи</w:t>
              <w:softHyphen/>
              <w:t>нение на заданную 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</w:t>
              <w:softHyphen/>
              <w:t>ческий контроль. Прове</w:t>
              <w:softHyphen/>
              <w:t>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3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неклассное чтение. От чистого сердца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Библиотечный урок; урок-от</w:t>
              <w:softHyphen/>
              <w:t>чет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сказывание сво</w:t>
              <w:softHyphen/>
              <w:t>его отношения к написанному авто</w:t>
              <w:softHyphen/>
              <w:t>р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самостоя</w:t>
              <w:softHyphen/>
              <w:t>тельно находить произведения на за</w:t>
              <w:softHyphen/>
              <w:t>данную 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>Раздел 10. «НАПОЛНИМ МУЗЫКОЙ СЕРДЦА...» (8 часов)</w:t>
            </w:r>
          </w:p>
        </w:tc>
      </w:tr>
      <w:tr>
        <w:trPr>
          <w:trHeight w:val="1686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84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раздел. О. Мандельштам «Рояль». К.Паустовский «Корзина с еловыми шишками»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подроб</w:t>
              <w:softHyphen/>
              <w:t>ному пересказ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5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. Паустовский «Корзина с еловыми шишками», «... Волшебник и ве</w:t>
              <w:softHyphen/>
              <w:t>ликий музыкант»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выбо</w:t>
              <w:softHyphen/>
              <w:t>рочному пересказ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пересказывать </w:t>
            </w:r>
            <w:r>
              <w:rPr/>
              <w:t>тек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бороч</w:t>
              <w:softHyphen/>
              <w:t>ный пере</w:t>
              <w:softHyphen/>
              <w:t>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9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86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Г. Цыферов «Тайна запечного сверчка», «Небольшое выступ</w:t>
              <w:softHyphen/>
              <w:t>ление», «О сказочной тайне маленького Моцарта», «О танцующем снеге»,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вырази</w:t>
              <w:softHyphen/>
              <w:t>тельному чтению с использованием соответствующей интонации, тона, темпа и логическо</w:t>
              <w:softHyphen/>
              <w:t>го уда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выразительно чит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.Тургенев «Певцы» (отрывок)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учение пересказ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кущий контроль. Пере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8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Не</w:t>
              <w:softHyphen/>
              <w:t>зависимый Горбуш</w:t>
              <w:softHyphen/>
              <w:t>ка»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Развитие умения находить в тексте ключевые сло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находить ключевы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89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Обобщение по разделу.Проверочная ра</w:t>
              <w:softHyphen/>
              <w:t>бота по разделу 10. Подготовка к сочи</w:t>
              <w:softHyphen/>
              <w:t>нению на тему «Что я представляю, когда слушаю музыку...»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связной речи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ть уме</w:t>
              <w:softHyphen/>
              <w:t>ние писать на т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Знать </w:t>
            </w:r>
            <w:r>
              <w:rPr/>
              <w:t>авторов и ге</w:t>
              <w:softHyphen/>
              <w:t>роев произве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</w:t>
              <w:softHyphen/>
              <w:t>ческий контроль. Прове</w:t>
              <w:softHyphen/>
              <w:t>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90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внеклассного чтения. Моя Хохотания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е самостоя</w:t>
              <w:softHyphen/>
              <w:t>тельно находить произведения на заданную т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самостоя</w:t>
              <w:softHyphen/>
              <w:t>тельно находить произведения на за</w:t>
              <w:softHyphen/>
              <w:t>данную 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>Раздел 11.  ДЕНЬ СМЕХА (5 часов</w:t>
            </w:r>
            <w:r>
              <w:rPr>
                <w:b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91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раздел. Г. Сапгир «Смеяцы», «Людоед и принцес</w:t>
              <w:softHyphen/>
              <w:t>са, или Все наобо</w:t>
              <w:softHyphen/>
              <w:t>рот»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внимательного от</w:t>
              <w:softHyphen/>
              <w:t>ношения к языку художественного произ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 наизусть и вырази</w:t>
              <w:softHyphen/>
              <w:t>тельно читать стихотво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Чтение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2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. Драгунский «Надо иметь чувство юмо</w:t>
              <w:softHyphen/>
              <w:t>ра». Ю. Мориц «Ма</w:t>
              <w:softHyphen/>
              <w:t>линовая кошка». Дву</w:t>
              <w:softHyphen/>
              <w:t>стишия О. Григорьева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внимательного от</w:t>
              <w:softHyphen/>
              <w:t>ношения к языку художественных произве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ть выразительно читать произве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93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общающий урок «Весёлая мозаика»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обобще</w:t>
              <w:softHyphen/>
              <w:t>ния и система</w:t>
              <w:softHyphen/>
              <w:t>тизации знаний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ысказывание сво</w:t>
              <w:softHyphen/>
              <w:t>его отношения к написанному авто</w:t>
              <w:softHyphen/>
              <w:t>р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высказывать свое отношение к прочи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</w:t>
              <w:softHyphen/>
              <w:t>ческий контроль. 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94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неклассное чтение. Необычный кален</w:t>
              <w:softHyphen/>
              <w:t>дарь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амостоятельное нахождение произ</w:t>
              <w:softHyphen/>
              <w:t>ведения на задан</w:t>
              <w:softHyphen/>
              <w:t>ную т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высказывать свое отношение к прочитан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>Раздел 12. ВЕСНА (3 часа)</w:t>
            </w:r>
          </w:p>
        </w:tc>
      </w:tr>
      <w:tr>
        <w:trPr>
          <w:trHeight w:val="1010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95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Введение в разд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Стихи о вес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rPr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мении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аучивание на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зусть стихотворно</w:t>
              <w:softHyphen/>
              <w:t>го произ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зауч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 и вырази</w:t>
              <w:softHyphen/>
              <w:t>тельно читать стихо</w:t>
              <w:softHyphen/>
              <w:t>тво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96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А. Толстой «Детство Никиты», глава «Весна»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Обучение делению текста на ч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>Уметь делить те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на 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кущий контроль. Деление текста на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97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Проверочная работа по разделам 11 и 12. Твор</w:t>
              <w:softHyphen/>
              <w:t>ческая работа: сочи</w:t>
              <w:softHyphen/>
              <w:t>нение о весне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Урок развития связной речи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Формирование умения писать на заданную т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bCs/>
              </w:rPr>
              <w:t xml:space="preserve">Уметь </w:t>
            </w:r>
            <w:r>
              <w:rPr/>
              <w:t>писать сочи</w:t>
              <w:softHyphen/>
              <w:t>нение на заданну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/>
              <w:t>Темати</w:t>
              <w:softHyphen/>
              <w:t>ческий контроль. Прове</w:t>
              <w:softHyphen/>
              <w:t>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Раздел 13. ДЕНЬ ПОБЕДЫ (2 часа)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ведение в раздел. А. Ахматова «Памя</w:t>
              <w:softHyphen/>
              <w:t>ти друга», В. Драгун</w:t>
              <w:softHyphen/>
              <w:t>ский «Арбузный пе</w:t>
              <w:softHyphen/>
              <w:t>реулок». Стихи о вой</w:t>
              <w:softHyphen/>
              <w:t>не В. Высоцкого, Б. Окуджавы, А. Твардовско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Формирование умения вырази</w:t>
              <w:softHyphen/>
              <w:t>тельного чтения с использованием соответствующей интонации, тона, темпа, логического уда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выразительно чит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Вырази</w:t>
              <w:softHyphen/>
              <w:t>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неклассное чтение. «Кто с мечом к нам придет, от меча и погибнет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Библиотечный урок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Самостоятельный выбор книг на за</w:t>
              <w:softHyphen/>
              <w:t>данную т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 контроль.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Раздел 14. РОДНАЯ ЗЕМЛЯ (2 часа)</w:t>
            </w:r>
          </w:p>
        </w:tc>
      </w:tr>
      <w:tr>
        <w:trPr>
          <w:trHeight w:val="2777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ведение в раздел. К. Паустовский «Бес</w:t>
              <w:softHyphen/>
              <w:t>корыстие», В. Бахаревский, Г. Цыферов «Дубенка», Б. Окуд</w:t>
              <w:softHyphen/>
              <w:t>жава «Песенка об Арбате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20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Формирование внимательного от</w:t>
              <w:softHyphen/>
              <w:t>ношения к языку художественного произведения. Правильное, созна</w:t>
              <w:softHyphen/>
              <w:t>тельное, беглое и выразительное чте</w:t>
              <w:softHyphen/>
              <w:t>ние целыми словами. Выбор интонации, соответствую</w:t>
              <w:softHyphen/>
              <w:t>щей строению пред</w:t>
              <w:softHyphen/>
              <w:t>ложений, а также тона, темпа, гром</w:t>
              <w:softHyphen/>
              <w:t>кости, логического уда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меть пересказывать 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Заключительный урок. Проверка техники чт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проверки и коррекции знаний</w:t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Темп чтения незнакомого текста – 75-80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Тематический 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2"/>
              </w:rPr>
            </w:pPr>
            <w:r>
              <w:rPr>
                <w:szCs w:val="22"/>
              </w:rPr>
              <w:t>Техник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Внеклассное чтение. Любимые книги. Проверка тех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ники чт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Урок провер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и корре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знаний</w:t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мп чтения незнакомого текста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75-80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мат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че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Тех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2"/>
              </w:rPr>
              <w:t>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Style1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567" w:right="1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58:00Z</dcterms:created>
  <dc:creator>User</dc:creator>
  <dc:description/>
  <cp:keywords/>
  <dc:language>en-US</dc:language>
  <cp:lastModifiedBy>Admin</cp:lastModifiedBy>
  <cp:lastPrinted>2012-09-17T14:28:00Z</cp:lastPrinted>
  <dcterms:modified xsi:type="dcterms:W3CDTF">2013-03-27T15:16:00Z</dcterms:modified>
  <cp:revision>10</cp:revision>
  <dc:subject/>
  <dc:title/>
</cp:coreProperties>
</file>