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2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 углублённым изучением отдельных предметов</w:t>
      </w:r>
    </w:p>
    <w:p>
      <w:pPr>
        <w:pStyle w:val="Normal"/>
        <w:spacing w:before="0" w:after="0"/>
        <w:ind w:firstLine="709"/>
        <w:contextualSpacing/>
        <w:jc w:val="center"/>
        <w:rPr>
          <w:sz w:val="22"/>
          <w:szCs w:val="22"/>
        </w:rPr>
      </w:pPr>
      <w:r>
        <w:rPr/>
        <w:t>141190, г. Фрязино, Московская область, ул. Ленина, д.17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Тел. 564-12-32, код из Москвы и области (496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contextualSpacing/>
        <w:rPr/>
      </w:pPr>
      <w:r>
        <w:rPr/>
      </w:r>
    </w:p>
    <w:p>
      <w:pPr>
        <w:pStyle w:val="TextBody"/>
        <w:spacing w:before="0" w:after="120"/>
        <w:ind w:firstLine="709"/>
        <w:contextualSpacing/>
        <w:rPr/>
      </w:pPr>
      <w:r>
        <w:rPr/>
      </w:r>
    </w:p>
    <w:p>
      <w:pPr>
        <w:pStyle w:val="TextBody"/>
        <w:spacing w:before="0" w:after="120"/>
        <w:ind w:firstLine="709"/>
        <w:contextualSpacing/>
        <w:rPr/>
      </w:pPr>
      <w:r>
        <w:rPr/>
      </w:r>
    </w:p>
    <w:p>
      <w:pPr>
        <w:pStyle w:val="TextBody"/>
        <w:spacing w:before="0" w:after="120"/>
        <w:ind w:firstLine="709"/>
        <w:contextualSpacing/>
        <w:rPr/>
      </w:pPr>
      <w:r>
        <w:rPr/>
      </w:r>
    </w:p>
    <w:p>
      <w:pPr>
        <w:pStyle w:val="TextBody"/>
        <w:spacing w:before="0" w:after="120"/>
        <w:ind w:firstLine="709"/>
        <w:contextualSpacing/>
        <w:rPr/>
      </w:pPr>
      <w:r>
        <w:rPr/>
      </w:r>
    </w:p>
    <w:p>
      <w:pPr>
        <w:pStyle w:val="TextBody"/>
        <w:spacing w:before="0" w:after="120"/>
        <w:ind w:firstLine="709"/>
        <w:contextualSpacing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120"/>
        <w:ind w:left="0" w:firstLine="709"/>
        <w:contextualSpacing/>
        <w:jc w:val="center"/>
        <w:rPr>
          <w:i/>
          <w:i/>
        </w:rPr>
      </w:pPr>
      <w:r>
        <w:rPr>
          <w:i/>
        </w:rPr>
        <w:t>Творческая работа на конкурс</w:t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Права человека глазами ребёнка»</w:t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Сочинение </w:t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начение воспитания этнической толерантности               в современном многонациональном обществе</w:t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276" w:before="0" w:after="0"/>
        <w:contextualSpacing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Руководитель:</w:t>
      </w:r>
      <w:r>
        <w:rPr>
          <w:b/>
          <w:bCs/>
          <w:i/>
          <w:iCs/>
          <w:sz w:val="32"/>
          <w:szCs w:val="32"/>
        </w:rPr>
        <w:t xml:space="preserve"> Беляева И.В.                          </w:t>
      </w:r>
      <w:r>
        <w:rPr>
          <w:b/>
          <w:bCs/>
          <w:i/>
          <w:iCs/>
          <w:sz w:val="32"/>
          <w:szCs w:val="32"/>
          <w:u w:val="single"/>
        </w:rPr>
        <w:t>Автор:</w:t>
      </w:r>
      <w:r>
        <w:rPr>
          <w:b/>
          <w:bCs/>
          <w:i/>
          <w:iCs/>
          <w:sz w:val="32"/>
          <w:szCs w:val="32"/>
        </w:rPr>
        <w:t xml:space="preserve"> Зорина Ирина,</w:t>
      </w:r>
    </w:p>
    <w:p>
      <w:pPr>
        <w:pStyle w:val="TextBody"/>
        <w:spacing w:lineRule="auto" w:line="276" w:before="0" w:after="0"/>
        <w:contextualSpacing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учитель русского языка и                                     ученица 10-Б класса литературы МОУ СОШ № 2                                       МОУ СОШ № 2                  г. Фрязино Московской обл.                     г. Фрязино Московской обл.               </w:t>
      </w:r>
    </w:p>
    <w:p>
      <w:pPr>
        <w:pStyle w:val="Normal"/>
        <w:spacing w:lineRule="auto" w:line="360" w:before="0" w:after="0"/>
        <w:ind w:firstLine="709"/>
        <w:contextualSpacing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spacing w:lineRule="auto" w:line="360" w:before="120" w:after="0"/>
        <w:ind w:firstLine="709"/>
        <w:contextualSpacing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rPr/>
      </w:pPr>
      <w:r>
        <w:rPr/>
      </w:r>
    </w:p>
    <w:p>
      <w:pPr>
        <w:pStyle w:val="TextBody"/>
        <w:spacing w:lineRule="auto" w:line="360" w:before="120" w:after="120"/>
        <w:ind w:firstLine="709"/>
        <w:contextualSpacing/>
        <w:jc w:val="center"/>
        <w:rPr/>
      </w:pPr>
      <w:r>
        <w:rPr/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2011 год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20" w:after="120"/>
        <w:ind w:firstLine="709"/>
        <w:contextualSpacing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20" w:after="120"/>
        <w:ind w:firstLine="709"/>
        <w:contextualSpacing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20" w:after="120"/>
        <w:ind w:firstLine="709"/>
        <w:contextualSpacing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20" w:after="120"/>
        <w:ind w:firstLine="709"/>
        <w:contextualSpacing/>
        <w:rPr/>
      </w:pPr>
      <w:r>
        <w:rPr>
          <w:b/>
          <w:bCs/>
          <w:iCs/>
          <w:sz w:val="40"/>
          <w:szCs w:val="40"/>
        </w:rPr>
        <w:t xml:space="preserve">                            </w:t>
      </w:r>
      <w:r>
        <w:rPr>
          <w:b/>
          <w:bCs/>
          <w:iCs/>
          <w:sz w:val="40"/>
          <w:szCs w:val="40"/>
        </w:rPr>
        <w:t>План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20" w:after="120"/>
        <w:ind w:firstLine="709"/>
        <w:contextualSpacing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24" w:leader="none"/>
        </w:tabs>
        <w:spacing w:lineRule="auto" w:line="360" w:before="120" w:after="0"/>
        <w:ind w:left="0"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Вступление. Этническая толерантность. Определения.   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24" w:leader="none"/>
        </w:tabs>
        <w:spacing w:lineRule="auto" w:line="360" w:before="12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тория развития вопроса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24" w:leader="none"/>
        </w:tabs>
        <w:spacing w:lineRule="auto" w:line="360" w:before="120" w:after="0"/>
        <w:ind w:left="0"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Последствия нетерпимости. Заключение.                                     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24" w:leader="none"/>
        </w:tabs>
        <w:spacing w:lineRule="auto" w:line="360" w:before="120" w:after="0"/>
        <w:ind w:left="0"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писок используемой литературы.                                              </w:t>
      </w:r>
    </w:p>
    <w:p>
      <w:pPr>
        <w:pStyle w:val="Normal"/>
        <w:spacing w:lineRule="auto" w:line="360" w:before="120" w:after="0"/>
        <w:ind w:firstLine="709"/>
        <w:contextualSpacing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120" w:after="0"/>
        <w:ind w:firstLine="709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ind w:firstLine="709"/>
        <w:contextualSpacing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  <w:tab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8" w:leader="none"/>
        </w:tabs>
        <w:spacing w:lineRule="auto" w:line="360" w:before="120" w:after="0"/>
        <w:ind w:left="0"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ление. Этническая толерантность.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pacing w:val="15"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 xml:space="preserve">Толерантность (от лат. </w:t>
      </w:r>
      <w:r>
        <w:rPr>
          <w:rStyle w:val="Emphasis"/>
          <w:rFonts w:cs="Times New Roman" w:ascii="Times New Roman" w:hAnsi="Times New Roman"/>
          <w:spacing w:val="15"/>
          <w:sz w:val="28"/>
          <w:szCs w:val="28"/>
        </w:rPr>
        <w:t>tolerantia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— терпение) — определенная мировоззренческая и нравственно-психологическая установка личности на то, в какой мере ей принимать или не принимать различные, прежде всего чуждые, идеи, обычаи, культуру, нормы поведения и т. д. Основная ее суть — терпимость к «чуждому», «иному». Это качество может быть присуще не только отдельной личности, но и конкретному коллективу, той или иной социальной группе, обществу в целом.</w:t>
      </w:r>
      <w:r>
        <w:rPr>
          <w:rStyle w:val="FootnoteCharacters"/>
          <w:rStyle w:val="FootnoteAnchor"/>
          <w:rFonts w:cs="Times New Roman" w:ascii="Times New Roman" w:hAnsi="Times New Roman"/>
          <w:spacing w:val="15"/>
          <w:sz w:val="28"/>
          <w:szCs w:val="28"/>
        </w:rPr>
        <w:footnoteReference w:id="2"/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pacing w:val="15"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 xml:space="preserve">Этническая толерантность — способность человека проявлять терпение к малознакомому образу жизни представителей других этнических общностей, их поведению, национальным традициям, обычаям, чувствам, мнениям, идеям, верованиям и т. д. Внешне этническая толерантность отражается в выдержке, самообладании, способности индивида длительно выносить непривычные воздействия чужой культуры без снижения его адаптивных возможностей. Этническая толерантность проявляется в различных критических ситуациях межличностного и внутриличностного выбора, сопровождается психологической напряженностью. Она имеет степень выраженности в зависимости от наличия у человека опыта общения с представителями той или иной этнической общности. 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pacing w:val="15"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 xml:space="preserve">Ныне вопрос толерантности очень актуален. Ежедневно, ежечасно нам приходиться сталкиваться с представителями других этнических групп. Сосед по парте – азербайджанец, строитель соседнего дома – таджик… Россия – многонациональное государство, и с древних времен русским приходится быть искусными дипломатами в повседневной жизни. 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pacing w:val="15"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>Однако в России с толерантностью нынче проблематично. Хотя, в Америке, к примеру, это доведено до абсурда – чего стоит один запрет называть африканцев неграми. А у нас неплохо было бы хотя бы прекратить высмеивать представителей других этнических групп в средствах массовой информации…</w:t>
      </w:r>
    </w:p>
    <w:p>
      <w:pPr>
        <w:pStyle w:val="Style15"/>
        <w:spacing w:lineRule="auto" w:line="360" w:before="0" w:after="0"/>
        <w:ind w:firstLine="709"/>
        <w:contextualSpacing/>
        <w:textAlignment w:val="top"/>
        <w:rPr/>
      </w:pPr>
      <w:r>
        <w:rPr>
          <w:rFonts w:cs="Times New Roman" w:ascii="Times New Roman" w:hAnsi="Times New Roman"/>
          <w:spacing w:val="15"/>
          <w:sz w:val="28"/>
          <w:szCs w:val="28"/>
        </w:rPr>
        <w:t xml:space="preserve">Итак, нас окружают в родной стране незнакомые слова чужого языка, слышатся мелодии чужих национальных песен… Всегда неприятно, когда ты у себя дома чувствуешь себя чужим. Когда при тебе разговаривают на чужом языке, слова которого – лишь неясный набор звуков… Так рождается ксенофобия. 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сенофобия</w:t>
      </w:r>
      <w:r>
        <w:rPr>
          <w:sz w:val="28"/>
          <w:szCs w:val="28"/>
        </w:rPr>
        <w:t xml:space="preserve"> (от </w:t>
      </w:r>
      <w:hyperlink r:id="rId2">
        <w:r>
          <w:rPr>
            <w:rStyle w:val="InternetLink"/>
            <w:sz w:val="28"/>
            <w:szCs w:val="28"/>
          </w:rPr>
          <w:t>греч.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ξένος</w:t>
      </w:r>
      <w:r>
        <w:rPr>
          <w:sz w:val="28"/>
          <w:szCs w:val="28"/>
        </w:rPr>
        <w:t xml:space="preserve"> — чужой + </w:t>
      </w:r>
      <w:r>
        <w:rPr>
          <w:sz w:val="28"/>
          <w:szCs w:val="28"/>
          <w:lang w:val="el-GR"/>
        </w:rPr>
        <w:t>φόβος</w:t>
      </w:r>
      <w:r>
        <w:rPr>
          <w:sz w:val="28"/>
          <w:szCs w:val="28"/>
        </w:rPr>
        <w:t xml:space="preserve"> — страх) — страх или ненависть к кому-либо или чему-либо чужому, незнакомому, непривычному; восприятие чужого как непонятного, непостижимого, а поэтому опасного и враждебного. Воздвигнутая в ранг мировоззрения, может стать причиной вражды по принципу национального, религиозного или социального деления людей.</w:t>
      </w:r>
      <w:r>
        <w:rPr>
          <w:spacing w:val="15"/>
          <w:sz w:val="28"/>
          <w:szCs w:val="28"/>
        </w:rPr>
        <w:t xml:space="preserve"> </w:t>
      </w:r>
      <w:r>
        <w:rPr>
          <w:rStyle w:val="FootnoteCharacters"/>
          <w:rStyle w:val="FootnoteAnchor"/>
          <w:spacing w:val="15"/>
          <w:sz w:val="28"/>
          <w:szCs w:val="28"/>
        </w:rPr>
        <w:footnoteReference w:id="3"/>
      </w:r>
    </w:p>
    <w:p>
      <w:pPr>
        <w:pStyle w:val="Style15"/>
        <w:spacing w:lineRule="auto" w:line="360" w:before="0" w:after="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непонятны чужие слова и взгляды, мы чувствуем себя странно и теряемся. И тут же понимаем – ведь это наша родная страна, так не должно быть, что-то не так…  И действительно, это неприятно, но… Но отнюдь не настолько, чтобы становиться причиной вражды. 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498" w:leader="none"/>
        </w:tabs>
        <w:spacing w:lineRule="auto" w:line="360" w:before="280" w:after="280"/>
        <w:ind w:left="0" w:firstLine="709"/>
        <w:textAlignment w:val="top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тория развития вопроса.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оссия – многонациональное государство. С давних времен к ней постоянно присоединялись различные земли, на ее территории всегда жили другие народы. Понять обычаи и нравы народов крайнего севера, например, очень сложно, хотя те же эвенки – коренные жители этих мест. Нам не понять образ их мыслей, их религию с обожествлением сил природы и диких животных. Не понять их трепетное отношение к природе и оленям – источнику их жизни. Не понять их ритуалы, их беспрекословное следование традициям. Для нас все это – как другая планета. И мы, к огромному сожалению, попав в такую обстановку, начинаем подстраивать, подминать все под себя. Чем-то напоминает это «Аватар» Кэмерона. Не разбираясь, не задумываясь, просто изменить все, подстроить под себя – чтобы стало привычнее. Таковы наши потребности, отсюда и ксенофобия…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ССР, когда великая держава достигла своего расцвета, стремясь к равенству и братству, все забыли о несхожести. Объединились и жили одной большой семьей. По крайней мере, так должно было быть в идеале, это было главной идеей: равенство и братство. Люди разных национальностей интересовались друг другом, не принижая прав, русские учили в школах молдавские песни, а все молдаване говорили на государственном языке – на русском. Конечно, я все очень радужно описываю. И тогда были конфликты, в том числе и на национальной почве. Но, по крайней мере, люди пытались от этого избавиться, стремились понять друг друга, достичь взаимопонимания и межнациональной дружбы. Во многом сплотила республики и Великая Отечественная война. Азербайджанцы и таджики сражались плечом к плечу с русскими, помогали друг другу и умирали друг за друга. Побратимы – это чаще всего люди, прошедшие боль и войну, пережившие смерть и страдания. Так и пятнадцать республик, отважно сражавшиеся против фашистов. Мы ведь все братья, пусть не по крови – по духу. Возможно, прадед какого-нибудь ярого ксенофоба, издевающегося над одноклассником-таджиком, выжил в той войне благодаря другу из Таджикистана, кто знает… 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месте пережили страшную войну, голод и боль. Вместе сражались против общего врага и вытирали счастливые слезы в день, когда фашистские войска капитулировали. И так же плакали по не вернувшемуся домой русскому, как и по какому-нибудь «узкоглазому»… И что, неужели теперь забыть все это?! Но ведь это значит не уважать предков! Значит ни в грош не ставить заслуги ветеранов. Ведь они сражались против фашистов, объявивших свою арийскую расу высшей. Ну и чем мы лучше, заявляя, что русские на порядок выше таджиков, чем мы лучше, когда яростно кричим: «Россия – для русских!»?!</w:t>
      </w:r>
    </w:p>
    <w:p>
      <w:pPr>
        <w:pStyle w:val="Style15"/>
        <w:spacing w:lineRule="auto" w:line="360" w:before="120" w:after="28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СССР распался. Республики отделились, теперь в большинстве из них дети даже не знают русского. Не мы одни лишены толерантности – во многих бывших республиках не уважают русских, обвиняют во всех бедах правительство СССР, происходит дискриминация русскоязычного населения и русского языка… Идеи о братстве и объединении сошли на нет. Все спрятались в свои обычаи и традиции, как в ракушках прячутся улитки. И сами не заметили, как постепенно стерлись эти традиции, как им на замену пришло все западное… </w:t>
      </w:r>
    </w:p>
    <w:p>
      <w:pPr>
        <w:pStyle w:val="Style15"/>
        <w:spacing w:lineRule="auto" w:line="360" w:before="120" w:after="28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Казахста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сское население бывшей республики испытало массу неудобств после распада СССР. Все постсоветские годы проживания в Казахстане они испытывали ущемление в правах на получение высшего образования, на занятие руководящих должностей. В итоге у многих этнических меньшинств относительно маленький уровень знаний и квалификации; в основном они проживают в сельской местности и ведут сельский образ жизни. Они не бедны, но они не могут, по-видимому, не чувствовать ущербность относительно того уровня жизни, который они имели бы на собственной исторической родине. Начинается массовый выезд русских, в большей степени из городских районов… </w:t>
      </w:r>
    </w:p>
    <w:p>
      <w:pPr>
        <w:pStyle w:val="Style15"/>
        <w:spacing w:lineRule="auto" w:line="360" w:before="12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ие 5 лет идёт обострение ситуации. Снизился уровень заработной платы и возможности карьерного роста. Это усугубляется ущемлением ряда прав русскоязычного населения в отношении доступа к квалифицированному труду и профессиональному образованию, воплощения трудовой карьеры, обеспечения полноценного образования для детей..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2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джикистане же п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арламентарии одобрили </w:t>
      </w:r>
      <w:r>
        <w:rPr>
          <w:rStyle w:val="StrongEmphasis"/>
          <w:rFonts w:cs="Times New Roman" w:ascii="Times New Roman" w:hAnsi="Times New Roman"/>
          <w:color w:val="262626"/>
          <w:sz w:val="28"/>
          <w:szCs w:val="28"/>
        </w:rPr>
        <w:t>новый законопроект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«О государственном языке», его одобрила нижняя палата таджикского парламента. И русский язык потерял свой прежний статус языка межнационального общения.  Утвержденный депутатами закон закрепляет за таджикским языком статус единственного официального. Теперь вести переписку и устное общение с органами государственной власти, предприятиями и учреждениями, получить информацию и документы можно будет исключительно на государственном языке страны – таджикском.</w:t>
      </w:r>
      <w:r>
        <w:rPr>
          <w:rStyle w:val="FootnoteCharacters"/>
          <w:rStyle w:val="FootnoteAnchor"/>
          <w:rFonts w:cs="Times New Roman" w:ascii="Times New Roman" w:hAnsi="Times New Roman"/>
          <w:color w:val="262626"/>
          <w:sz w:val="28"/>
          <w:szCs w:val="28"/>
        </w:rPr>
        <w:footnoteReference w:id="5"/>
      </w:r>
    </w:p>
    <w:p>
      <w:pPr>
        <w:pStyle w:val="Style15"/>
        <w:spacing w:lineRule="auto" w:line="360" w:before="0" w:after="28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едь мы были одной могучей страной, мы вместе верили в одну мечту и стремились к ней…</w:t>
      </w:r>
    </w:p>
    <w:p>
      <w:pPr>
        <w:pStyle w:val="Style15"/>
        <w:spacing w:lineRule="auto" w:line="360" w:before="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, например, Украина – ближайший сосед России, страна, входившая в состав нашего государства, ставшая ныне независимой. Я каждый год езжу на Украину к своей бабушке и каждый год поражаюсь. Украинцы ненавидят русских, обвиняют их во всех бедах, в школах русский изучают как иностранный, а советский период пытаются вычеркнуть из истории государства… Причем пугает то, что о нелюбви к русским рассуждают не политики или хотя бы бизнесмены. Отнюдь! Я слышу эти разговоры от подростков моего возраста, мало что понимающих в политике, от молодых людей лет двадцати… Неужели они так заинтересованы в политике, в судьбе родной страны? Или просто это кто-то пытается всячески разрушить наше общество, подкидывая идеи в средства массовой информации? </w:t>
      </w:r>
    </w:p>
    <w:p>
      <w:pPr>
        <w:pStyle w:val="Style15"/>
        <w:spacing w:lineRule="auto" w:line="360" w:before="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074" w:leader="none"/>
        </w:tabs>
        <w:spacing w:lineRule="auto" w:line="360" w:before="280" w:after="280"/>
        <w:ind w:left="0" w:firstLine="709"/>
        <w:textAlignment w:val="top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ледствия нетерпимости. Заключение. Как быть русским?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е буду рассуждать о том, что делать правительству с приезжими. Это попросту нас не касается. А касаются, и очень сильно, такие «мелочи»,  как отношения подростков в школах, конфликты в магазинах на национальной почве и так далее. Мы сами не понимаем, о чем рассуждаем. Возможно, в политических масштабах приезжие нам и мешают. Но зачем переводить глобальные проблемы на простые, житейские отношения?! Зачем родители убеждают детей, что все эти кланы «черных» захватывают рынки и мешают нам жить? Дети ведь не рассуждают. Что для взрослых только слова, для подростков – действие. Уверенные, что поступают правильно, они издеваются над детьми других национальностей, совершенно не задумываясь, что они-то ни в чем не виноваты. Такие же дети, как и мы. 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все люди одинаковые, независимо от цвета кожи. И у нас, и у них есть злые и добрые, жадные и щедрые. Нельзя ненавидеть евреев за глупый стереотип об их жадности. Мой прадед – еврей. Его родных убили в Бресте во время войны. Убили просто за то, что они евреи. А мы сейчас уподобляемся немцам, пусть и не так, к счастью, радикально настроены. 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поведение иностранцев порой шокирует. Их массовые празднования мусульманских праздников, захват рынков, завышение цен… Все это неприятно, если рассматривать в крупных масштабах. Но чем лично мне мешает девочка-азербайджанка, скромная и милая, в чем-то намного умнее меня, в чем-то добрее? Да, у нее другой язык. Кожа немного отличается по цвету. Да, она плохо знает русский и у нее странное имя. Но разве это повод ее ненавидеть? Она не сделала ничего плохого, она не заслуживает грубых шуток и издевательств… 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Мы обвиняем нерусских в неприличном поведении, нарушении общественного порядка. Но ведь случаев нападения русскими на русских куда больше… 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сские хамят в магазинах? И здесь не соглашусь. У меня до сих пор приятнейшие воспоминания об азербайджанке – продавщице в зоомагазине. Отпуская товар, она пожелала счастья и удачи на протяжении всей жизни и сказала, что скоро я обязательно стану счастливой, главное – не требовать всего и сразу и очень хотеть. Ее слова отчасти сбылись… Но важен сам факт – люди везде одинаковые. И их душевные качества совсем не зависят от национальности.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вопрос национальной гордости – совсем другой вопрос. Да, Россия для русских. Но не </w:t>
      </w:r>
      <w:r>
        <w:rPr>
          <w:rFonts w:cs="Times New Roman" w:ascii="Times New Roman" w:hAnsi="Times New Roman"/>
          <w:b/>
          <w:sz w:val="28"/>
          <w:szCs w:val="28"/>
        </w:rPr>
        <w:t xml:space="preserve">только </w:t>
      </w:r>
      <w:r>
        <w:rPr>
          <w:rFonts w:cs="Times New Roman" w:ascii="Times New Roman" w:hAnsi="Times New Roman"/>
          <w:sz w:val="28"/>
          <w:szCs w:val="28"/>
        </w:rPr>
        <w:t>для русских. И куда больше лишают нас нашей культуры не молдаване и таджики, а американские песни и фильмы. Они хорошие и качественные, вот только почему американцы так гордятся своей культурой, а мы своей – нет? И как могут говорить о том, что приезжие лишают нас своей национальной гордости, как так могут говорить люди, весьма смутно представляющие себе истоки нашей культуры, люди, которые ничего не знают о древних славянах и их жизни, об их вере и быте? Поэтому, на мой взгляд, намного справедливее и эффективнее было бы возрождать свою собственную культуру, тогда хотя бы будет, что отстаивать. Ведь только не имея ничего собственного можно не уважать чужое…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равенства и уважения важны для социума. Только в обществе, которое уважает слабых и просто других, могут рождаться гениальные идеи, только такое общество может развиваться… Ведь не виноват же ребенок-инвалид в том, что его способности ограничены. Он, возможно, во многом превосходит нас, мог бы сделать куда больше здорового. Но из-за глупых стереотипов мы сразу вешаем ярлык на человека и избегаем его… Это, может быть,  не так страшно, но грустно даже в обыденной жизни. Но когда такие проблемы выходят на государственный уровень, когда ярлыки вешают не отдельные личности, а целые народы… Тогда это действительно страшно… 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почему-то начинаем задумываться о чем-то, только испытав это на собственном опыте. Пора что-то менять в нашем обществе. Пора любить ближних своих, как сказано в Библии. Пора возрождать жизнь, стремиться к светлому будущему. Постепенно и изнутри, начиная с малых социальных единиц, таких, как класс, семья, клубы по интересам, компании. Воспитывать любовь ко всем и вся, ведь не виноваты же они, что чем-то отличаются от нас… Просто любить, просто уважать и пытаться понять. Это самое главное условие, чтобы мир стал светлым и добрым, чтобы в любой точке земного шара ты чувствовал себя, как дома…</w:t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074" w:leader="none"/>
        </w:tabs>
        <w:spacing w:lineRule="auto" w:line="360" w:before="280" w:after="280"/>
        <w:ind w:left="0" w:firstLine="709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ind w:firstLine="709"/>
        <w:contextualSpacing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   </w:t>
      </w:r>
      <w:r>
        <w:rPr>
          <w:spacing w:val="15"/>
          <w:sz w:val="28"/>
          <w:szCs w:val="28"/>
        </w:rPr>
        <w:t>1. Толерантность - Арутюнян, Ю. В. Этносоциология: учеб. пособие для вузов / Ю. В. Арутюнян, Л. М. Дробижева, А.А. Сусоколов. М.: Аспект Пресс, 1999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Ксенофобия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tabs>
          <w:tab w:val="clear" w:pos="708"/>
          <w:tab w:val="left" w:pos="99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 Новейшие трудности Казахстана//журнал Азия и Африка.             1993 - № 4 - C.36-4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Аргументы и Факты</w:t>
      </w:r>
    </w:p>
    <w:p>
      <w:pPr>
        <w:pStyle w:val="Style15"/>
        <w:spacing w:before="280" w:after="280"/>
        <w:ind w:firstLine="709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305" w:leader="none"/>
        </w:tabs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pacing w:val="15"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</w:r>
    </w:p>
    <w:p>
      <w:pPr>
        <w:pStyle w:val="Style15"/>
        <w:tabs>
          <w:tab w:val="clear" w:pos="708"/>
          <w:tab w:val="left" w:pos="1305" w:leader="none"/>
        </w:tabs>
        <w:spacing w:lineRule="auto" w:line="360" w:before="120" w:after="280"/>
        <w:ind w:firstLine="709"/>
        <w:contextualSpacing/>
        <w:textAlignment w:val="top"/>
        <w:rPr>
          <w:rFonts w:ascii="Times New Roman" w:hAnsi="Times New Roman" w:cs="Times New Roman"/>
          <w:spacing w:val="15"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370" w:leader="none"/>
        </w:tabs>
        <w:spacing w:lineRule="auto" w:line="360" w:before="120" w:after="0"/>
        <w:ind w:left="284"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5"/>
        </w:rPr>
        <w:t>1. Арутюнян, Ю. В. Этносоциология: учеб. пособие для вузов / Ю. В. Арутюнян, Л. М. Дробижева, А.А. Сусоколов. М.: Аспект Пресс, 1999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wikipedia.</w:t>
      </w:r>
      <w:r>
        <w:rPr>
          <w:sz w:val="28"/>
          <w:szCs w:val="28"/>
          <w:lang w:val="en-US"/>
        </w:rPr>
        <w:t>ru</w:t>
      </w:r>
    </w:p>
  </w:footnote>
  <w:footnote w:id="4">
    <w:p>
      <w:pPr>
        <w:pStyle w:val="Style15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овейшие трудности Казахстана//журнал Азия и Африка. 1993-№ 4-C.36-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Footnot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гументы и Фак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650"/>
        </w:tabs>
        <w:ind w:left="165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rFonts w:ascii="Arial" w:hAnsi="Arial" w:eastAsia="Lucida Sans Unicode" w:cs="Tahom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бычный (веб)2"/>
    <w:basedOn w:val="Normal"/>
    <w:qFormat/>
    <w:pPr>
      <w:suppressAutoHyphens w:val="false"/>
      <w:spacing w:before="280" w:after="90"/>
    </w:pPr>
    <w:rPr>
      <w:rFonts w:ascii="Arial" w:hAnsi="Arial" w:cs="Arial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8;&#1077;&#1095;&#1077;&#1089;&#1082;&#1080;&#1081;_&#1103;&#1079;&#1099;&#1082;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14:00Z</dcterms:created>
  <dc:creator>Сергей</dc:creator>
  <dc:description/>
  <cp:keywords/>
  <dc:language>en-US</dc:language>
  <cp:lastModifiedBy>User</cp:lastModifiedBy>
  <cp:lastPrinted>2011-11-26T14:22:00Z</cp:lastPrinted>
  <dcterms:modified xsi:type="dcterms:W3CDTF">2011-11-26T12:22:00Z</dcterms:modified>
  <cp:revision>17</cp:revision>
  <dc:subject/>
  <dc:title/>
</cp:coreProperties>
</file>