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ая карта результативности освоения образовательной программы слушателя  ______________________________(Ф.И.)</w:t>
      </w:r>
    </w:p>
    <w:p>
      <w:pPr>
        <w:pStyle w:val="Normal"/>
        <w:jc w:val="center"/>
        <w:rPr/>
      </w:pPr>
      <w:r>
        <w:rPr/>
        <w:t>Центра гражданского образования  «Все различны – все равны»  в период с ____________ по __________________________________.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088"/>
        <w:gridCol w:w="992"/>
        <w:gridCol w:w="2835"/>
        <w:gridCol w:w="1418"/>
        <w:gridCol w:w="1997"/>
      </w:tblGrid>
      <w:tr>
        <w:trPr>
          <w:trHeight w:val="15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разовательного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достижения результ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изкая, средняя, высокая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Формы предоставления образовательного результа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, портфолио, конкурс и.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блюдение, анализ, рефлексия, беседа, анкетирование и т.д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итель, классный руководитель, педагог-психолог, специалист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ая компетент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ет в групповом обсуждении, высказываясь в соответствии с поставленной задачей, представляет свою точку зрения в монологическом  высказывании с использованием наглядности и невербальных средств коммун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частей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классный руководи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 владеет и представляет  подготовленную информацию в публичном выступлении, обеспечивает обратную связь с аудиторией (в том числе средствами нагляд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классный руководи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онная компетент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классный руководитель</w:t>
            </w:r>
          </w:p>
        </w:tc>
      </w:tr>
      <w:tr>
        <w:trPr>
          <w:trHeight w:val="27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 из имеющейся избыточной информации необходимую для решения проблемы проекта, представляет результаты обработки информации в заданном жанре устного выступления или письменного 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частей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, наблюд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классный руководи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 на противоречивую информацию, готовит письменный продукт, облегчающий понимание устной презентации результатов 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частей портфолио, участие в конкур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наблюд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 классный руково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: выдать сертификат, удостоверение, почетную грамоту (подчеркнуть нуж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____________________ Руководитель ЦГО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30:00Z</dcterms:created>
  <dc:creator>Степан</dc:creator>
  <dc:description/>
  <cp:keywords/>
  <dc:language>en-US</dc:language>
  <cp:lastModifiedBy>USER</cp:lastModifiedBy>
  <cp:lastPrinted>2013-11-11T14:44:00Z</cp:lastPrinted>
  <dcterms:modified xsi:type="dcterms:W3CDTF">2013-11-11T07:46:00Z</dcterms:modified>
  <cp:revision>14</cp:revision>
  <dc:subject/>
  <dc:title/>
</cp:coreProperties>
</file>