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№ 7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548703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450pt,12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5487035" cy="635"/>
                <wp:effectExtent l="635" t="12700" r="635" b="1270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8pt" to="450pt,3.8pt" ID="Line 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249038, Калужская область, г. Обнинск, ул. Гурьянова, 15, т. (48439) 6-48-5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8"/>
      </w:tblGrid>
      <w:tr>
        <w:trPr/>
        <w:tc>
          <w:tcPr>
            <w:tcW w:w="3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СМОТРЕН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Руководитель методического объединения учителей МОУ средняя школа № 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_________/Е.В.Голышева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»____________20___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»____________20___г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по УВ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МОУ средняя школа № 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_________/С.А.Буренкова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»____________20___г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Директор МОУ средней школы №7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______/Т.А. Бурмистрова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»____________20___г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риказ № 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___»____________20___г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52"/>
          <w:szCs w:val="5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6076950" cy="5119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11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95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Контрольные нормативы и испыт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 физической культуре для учащихся основной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 – 9 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firstLine="35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(на основе федеральной комплексной программы физического воспитания учащихся: авторы В.И.Лях, А. А. Зданевич 2012г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оставитель учитель физической культуры: Голыше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ервая квалификационная катег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8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03.1pt;mso-wrap-distance-left:9pt;mso-wrap-distance-right:9pt;mso-wrap-distance-top:0pt;mso-wrap-distance-bottom:0pt;margin-top:0.7pt;mso-position-vertical-relative:text;margin-left:2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95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Контрольные нормативы и испы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 физической культуре для учащихся основной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 – 9 кл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efault"/>
                              <w:ind w:firstLine="35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(на основе федеральной комплексной программы физического воспитания учащихся: авторы В.И.Лях, А. А. Зданевич 2012г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оставитель учитель физической культуры: Голышева Е.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ервая квалификационная категор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8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Контрольные нормативы и испытания по физической культуре для основной школы, составлены на основе Примерной программы общего образования и в соответствии с Комплексной программой физического воспитания учащихся (авторы – В.И.лях, А.А.Зданевич 2010 г.), и программы Образовательных учреждений Физическая культура основной школы 5 - 9 классы (автор А.П.Матвеев 2010 г.) С целью контроля уровня физической подготовленности учащихся на разных этапах обучения. Контрольные испытания рекомендуется проводить в начале и в конце учебного года в рамках урока,  с целью выявления динамики физического развития учащихся и более правильного распределения нагрузки на уроках</w:t>
      </w:r>
      <w:r>
        <w:rPr>
          <w:i/>
        </w:rPr>
        <w:t>.( см. таблицы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.</w:t>
      </w:r>
      <w:r>
        <w:rPr/>
        <w:t xml:space="preserve"> Настольная книга учителя физической культуры / авт.- сост. Г.И. Погадаев; под ред. Л.Б.Кофмана.-М: Физкультура и спорт, </w:t>
      </w:r>
      <w:r>
        <w:rPr>
          <w:b/>
          <w:sz w:val="28"/>
          <w:szCs w:val="28"/>
        </w:rPr>
        <w:t>2).</w:t>
      </w:r>
      <w:r>
        <w:rPr/>
        <w:t xml:space="preserve"> Настольная книга учителя физической культуры: справ.- метод. Пособие/ сост. Б.И. Мишин. – М.: ООО «Изд- во Астрель», 2010г. </w:t>
      </w:r>
      <w:r>
        <w:rPr>
          <w:b/>
          <w:sz w:val="28"/>
          <w:szCs w:val="28"/>
        </w:rPr>
        <w:t>3).</w:t>
      </w:r>
      <w:r>
        <w:rPr/>
        <w:t xml:space="preserve"> Каинов А.Н. Методические рекомендации при планировании прохождения материала по физической культуре в общеобразовательных учреждениях. – Волгоград: ВГАФК, 2011г. </w:t>
      </w:r>
      <w:r>
        <w:rPr>
          <w:b/>
          <w:sz w:val="28"/>
          <w:szCs w:val="28"/>
        </w:rPr>
        <w:t xml:space="preserve">4). </w:t>
      </w:r>
      <w:r>
        <w:rPr/>
        <w:t>Комплексная программа физического воспитания учащихся 1 – 11 классы / Для учителей общеобразовательных учреждений // 7 издание. Москва Просвещение 2010 г.// авт. Доктор пед. наук В.И. Лях, канд. пед. наук А.А. Здан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5 </w:t>
      </w:r>
      <w:r>
        <w:rPr>
          <w:b/>
          <w:sz w:val="28"/>
          <w:szCs w:val="28"/>
        </w:rPr>
        <w:t xml:space="preserve">класс. Учебные нормативы по усвоению навыков, умений, развитию двигательных качест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6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вочки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елночный бег 3*10  м, сек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3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1000м.мин.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6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2000 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ки  в длину с мест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тягивание на высокой перекладине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гибание и разгибание рук в упоре</w:t>
            </w:r>
            <w:r>
              <w:rPr>
                <w:b/>
                <w:sz w:val="28"/>
                <w:szCs w:val="28"/>
              </w:rPr>
              <w:t>  лёж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клоны  вперед из положения сидя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ъем туловища за 1 мин. из положения леж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1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2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ок на скакалке, 15 сек, раз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6 - </w:t>
      </w:r>
      <w:r>
        <w:rPr>
          <w:b/>
          <w:sz w:val="28"/>
          <w:szCs w:val="28"/>
        </w:rPr>
        <w:t>класс. Учебные нормативы по усвоению навыков, умений, развитию двигательных качест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6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вочки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елночный бег 3*10  м, сек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3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1000м.мин.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,0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6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2000 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ки  в длину с мест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тягивание на высокой перекладине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гибание и разгибание рук в упоре</w:t>
            </w:r>
            <w:r>
              <w:rPr>
                <w:b/>
                <w:sz w:val="28"/>
                <w:szCs w:val="28"/>
              </w:rPr>
              <w:t> лёж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клоны  вперед из положения сидя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ъем туловища за 1 мин. из положения леж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3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учёта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2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ок на скакалке, 20 сек, раз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7</w:t>
      </w:r>
      <w:r>
        <w:rPr>
          <w:b/>
          <w:sz w:val="28"/>
          <w:szCs w:val="28"/>
        </w:rPr>
        <w:t xml:space="preserve"> -  класс. Учебные нормативы по усвоению навыков, умений, развитию двигательных качест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вочки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5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елночный бег 3*10  м, сек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3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1000м.мин.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</w:tr>
      <w:tr>
        <w:trPr>
          <w:trHeight w:val="8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6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2000 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ки  в длину с мест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тягивание на высокой перекладине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гибание и разгибание рук в упоре лёж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клоны  вперед из положения сидя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ъем туловища за 1 мин. из положения леж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2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3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0</w:t>
            </w:r>
          </w:p>
        </w:tc>
      </w:tr>
      <w:tr>
        <w:trPr>
          <w:trHeight w:val="6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ок на скакалке, 20 сек, раз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6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8</w:t>
      </w:r>
      <w:r>
        <w:rPr>
          <w:b/>
          <w:sz w:val="28"/>
          <w:szCs w:val="28"/>
        </w:rPr>
        <w:t xml:space="preserve"> -  класс. Учебные нормативы по усвоению навыков, умений, развитию двигательных качест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вочки</w:t>
            </w:r>
            <w:r>
              <w:rPr>
                <w:sz w:val="28"/>
                <w:szCs w:val="28"/>
              </w:rPr>
              <w:t> </w:t>
              <w:br/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sz w:val="28"/>
                <w:szCs w:val="28"/>
              </w:rPr>
              <w:t> </w:t>
              <w:br/>
            </w:r>
          </w:p>
        </w:tc>
      </w:tr>
      <w:tr>
        <w:trPr>
          <w:trHeight w:val="5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елночный бег 3*10  м, сек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30 м, секунд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1000м.мин.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5</w:t>
            </w:r>
          </w:p>
        </w:tc>
      </w:tr>
      <w:tr>
        <w:trPr>
          <w:trHeight w:val="8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0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60 м, секунд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8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2000 м, мин</w:t>
            </w:r>
            <w:r>
              <w:rPr>
                <w:sz w:val="28"/>
                <w:szCs w:val="28"/>
              </w:rPr>
              <w:t> - мальчи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г 1500м, мин. – девочки.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ки  в длину с места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тягивание на высокой перекладине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гибание и разгибание рук в упоре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клоны  вперед из положения сидя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ъем туловища за 1 мин. из положения лежа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3 км, мин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30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5 км, мин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учёта времени</w:t>
            </w:r>
          </w:p>
        </w:tc>
      </w:tr>
      <w:tr>
        <w:trPr>
          <w:trHeight w:val="6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br/>
              <w:t> 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ок на скакалке, 25 сек, раз</w:t>
            </w:r>
            <w:r>
              <w:rPr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>
          <w:trHeight w:val="6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40"/>
          <w:szCs w:val="40"/>
        </w:rPr>
        <w:t>9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-  класс. Учебные нормативы по усвоению навыков, умений, развитию двигательных качест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34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нтрольные упражнения</w:t>
            </w:r>
            <w:r>
              <w:rPr>
                <w:b/>
                <w:bCs/>
                <w:sz w:val="28"/>
                <w:szCs w:val="28"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вочки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5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4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3”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елночный бег 3*10  м, сек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3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1000м.мин.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60 м, секунд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2000 м, мин</w:t>
            </w:r>
            <w:r>
              <w:rPr>
                <w:b/>
                <w:sz w:val="28"/>
                <w:szCs w:val="28"/>
              </w:rPr>
              <w:t> – мальчи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г 1500м.мин – девочки.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ки  в длину с мест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тягивание на высокой перекладине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гибание и разгибание рук в упоре</w:t>
            </w:r>
            <w:r>
              <w:rPr>
                <w:b/>
                <w:sz w:val="28"/>
                <w:szCs w:val="28"/>
              </w:rPr>
              <w:t> лёж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клоны  вперед из положения сидя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ъем туловища за 1 мин. из положения лежа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3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3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г на лыжах 2 км, мин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на лыжах 1 км,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на лыжах 5 км, мин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ыжок на скакалке, 25 сек, раз</w:t>
            </w:r>
            <w:r>
              <w:rPr>
                <w:b/>
                <w:sz w:val="28"/>
                <w:szCs w:val="28"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34:00Z</dcterms:created>
  <dc:creator>VITALIY</dc:creator>
  <dc:description/>
  <cp:keywords/>
  <dc:language>en-US</dc:language>
  <cp:lastModifiedBy>Катя</cp:lastModifiedBy>
  <dcterms:modified xsi:type="dcterms:W3CDTF">2011-01-02T01:31:00Z</dcterms:modified>
  <cp:revision>14</cp:revision>
  <dc:subject/>
  <dc:title/>
</cp:coreProperties>
</file>