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ВН   КО  ДНЮ   СМЕ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«Визитная карт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-й Ученик (в центре сцены):</w:t>
      </w:r>
      <w:r>
        <w:rPr>
          <w:sz w:val="28"/>
          <w:szCs w:val="28"/>
        </w:rPr>
        <w:t xml:space="preserve"> Все на сцену!</w:t>
      </w:r>
    </w:p>
    <w:p>
      <w:pPr>
        <w:pStyle w:val="Normal"/>
        <w:rPr/>
      </w:pPr>
      <w:r>
        <w:rPr>
          <w:i/>
          <w:sz w:val="28"/>
          <w:szCs w:val="28"/>
        </w:rPr>
        <w:t>Ученики (выглядывают из-за кулис):</w:t>
      </w:r>
      <w:r>
        <w:rPr>
          <w:sz w:val="28"/>
          <w:szCs w:val="28"/>
        </w:rPr>
        <w:t xml:space="preserve"> Что, весь класс?</w:t>
      </w:r>
    </w:p>
    <w:p>
      <w:pPr>
        <w:pStyle w:val="Normal"/>
        <w:rPr/>
      </w:pPr>
      <w:r>
        <w:rPr>
          <w:i/>
          <w:sz w:val="28"/>
          <w:szCs w:val="28"/>
        </w:rPr>
        <w:t>1-й ученик:</w:t>
      </w:r>
      <w:r>
        <w:rPr>
          <w:sz w:val="28"/>
          <w:szCs w:val="28"/>
        </w:rPr>
        <w:t xml:space="preserve"> Да, весь класс!</w:t>
      </w:r>
    </w:p>
    <w:p>
      <w:pPr>
        <w:pStyle w:val="Normal"/>
        <w:rPr/>
      </w:pPr>
      <w:r>
        <w:rPr>
          <w:i/>
          <w:sz w:val="28"/>
          <w:szCs w:val="28"/>
        </w:rPr>
        <w:t>Ученики (выходя из-за кулис</w:t>
      </w:r>
      <w:r>
        <w:rPr>
          <w:sz w:val="28"/>
          <w:szCs w:val="28"/>
        </w:rPr>
        <w:t>): Вы слыхали? Это нас. Замечательный Б-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ыступать? Вот это дело. Гимназисты идут смело.</w:t>
      </w:r>
    </w:p>
    <w:p>
      <w:pPr>
        <w:pStyle w:val="Normal"/>
        <w:rPr/>
      </w:pPr>
      <w:r>
        <w:rPr>
          <w:i/>
          <w:sz w:val="28"/>
          <w:szCs w:val="28"/>
        </w:rPr>
        <w:t>На мотив «Ты одессит, Мишка»:</w:t>
      </w:r>
      <w:r>
        <w:rPr>
          <w:sz w:val="28"/>
          <w:szCs w:val="28"/>
        </w:rPr>
        <w:t xml:space="preserve"> Мы гимназисты все, а это значит,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Что благодарны, школа, мы своей судьбе.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Здесь наша классная, а это значит,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Что есть у школы, у неё – седьмой наш Б.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-й ученик начинает представление:</w:t>
      </w:r>
      <w:r>
        <w:rPr>
          <w:sz w:val="28"/>
          <w:szCs w:val="28"/>
        </w:rPr>
        <w:t xml:space="preserve"> Вот растут у нас артисты </w:t>
      </w:r>
      <w:r>
        <w:rPr>
          <w:i/>
          <w:sz w:val="28"/>
          <w:szCs w:val="28"/>
        </w:rPr>
        <w:t>(несколько человек выходят вперёд, раскланиваются).</w:t>
      </w:r>
      <w:r>
        <w:rPr>
          <w:sz w:val="28"/>
          <w:szCs w:val="28"/>
        </w:rPr>
        <w:t xml:space="preserve">    А вот это – культурис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лавные ребята, никуда без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ираются побить они все рекорды!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у, а мы с компьютером так в обнимку спи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крутыми хакерами очень стать хотим.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А вот это музыканты. Продемонстрируйте таланты! </w:t>
      </w:r>
      <w:r>
        <w:rPr>
          <w:i/>
          <w:sz w:val="28"/>
          <w:szCs w:val="28"/>
        </w:rPr>
        <w:t>(Игра на пианино)</w:t>
      </w:r>
    </w:p>
    <w:p>
      <w:pPr>
        <w:pStyle w:val="Normal"/>
        <w:ind w:firstLine="2160"/>
        <w:rPr/>
      </w:pPr>
      <w:r>
        <w:rPr>
          <w:sz w:val="28"/>
          <w:szCs w:val="28"/>
        </w:rPr>
        <w:t xml:space="preserve">Это англичане.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выступленье. Быстро, без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ворят не зря кругом: школа наш родимый дом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от, кто думает не так, наш с тобою первый вр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приходишь в класс, не давай соседу в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ури на этаже – ты не маленький уже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ты люби родную школу, хотя бы так, как пепси-колу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для учителя не лей на стулья канцелярский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йми, что для страны твои знания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воротне не гуляй, а шпаргалки составляй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усть другой спешит в буфет портить зубы от конфет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ы учи назло ему про Герасима с Му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то-то от тоски режет парту на ку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ри с его манер отрицательный пример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у, а если твой сосед отпросился в туалет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тложи своё «пи-пи», до звонка сиди – терп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, чтоб вспомнили когда-то, что гимназисты – славные ребята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 мотив «Граница»: </w:t>
      </w:r>
      <w:r>
        <w:rPr>
          <w:sz w:val="28"/>
          <w:szCs w:val="28"/>
        </w:rPr>
        <w:t xml:space="preserve"> Время быстро мчится, будем мы учиться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в июньской дали нам вручат медали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Все мы гимназисты, а ещё артисты.</w:t>
      </w:r>
    </w:p>
    <w:p>
      <w:pPr>
        <w:pStyle w:val="Normal"/>
        <w:ind w:firstLine="2880"/>
        <w:rPr/>
      </w:pPr>
      <w:r>
        <w:rPr>
          <w:sz w:val="28"/>
          <w:szCs w:val="28"/>
        </w:rPr>
        <w:t xml:space="preserve">В общем, аты-баты, </w:t>
      </w:r>
      <w:r>
        <w:rPr>
          <w:b/>
          <w:sz w:val="28"/>
          <w:szCs w:val="28"/>
        </w:rPr>
        <w:t>славные ребята</w:t>
      </w:r>
      <w:r>
        <w:rPr>
          <w:sz w:val="28"/>
          <w:szCs w:val="28"/>
        </w:rPr>
        <w:t>!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«Школьная жиз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мотив «Песни капитан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на свете ученик, прочитал он много кн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уки в совершенстве он пост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руку поднимал, на вопросы отве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он эту песню напевал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ченик, ученик, занимайся, пред тобою аттестат вперед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ченик, ученик, не влюбляйся, в школе можно обойтись и без люб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знаем, где сгорим…Словно нежный херу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классница возникла перед н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ё глазки поднимал на прекрасный иде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еделю десять двоек нахвата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 краснел, он бледнел, но никто ему по-дружески не спел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ченик, ученик, занимайся, пред тобою аттестат вперед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ченик, ученик, не влюбляйся, в школе можно обойтись и без любви!</w:t>
      </w:r>
    </w:p>
    <w:p>
      <w:pPr>
        <w:pStyle w:val="Normal"/>
        <w:ind w:firstLine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что, мой друг, куда ход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вот, чуток переку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ты даёшь, со сцены так с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раграфы и формулы замучили. Имею право стресс я снять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i/>
        </w:rPr>
        <w:t>ассказывает, можно на мотив песни «На крылечке твоём»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кном, за углом, мы курили вдв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окойно курили, вдруг видим – директор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мущён, он сердит, сигарета д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надо сдаваться, быть может, ещё раз прост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в школе строго – то нельзя и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кури, и всё учи, на переменах не кричи.</w:t>
      </w:r>
    </w:p>
    <w:p>
      <w:pPr>
        <w:pStyle w:val="Normal"/>
        <w:rPr/>
      </w:pPr>
      <w:r>
        <w:rPr>
          <w:sz w:val="28"/>
          <w:szCs w:val="28"/>
        </w:rPr>
        <w:t>- Литература – так Ромео и Джульет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мы, так нам нельзя ПРО ЭТО. Сначала надо до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 право я в конце концов влюб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имаю, надо знанья добывать и интеллект свой повы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ё равно, ходил бы в школу ре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только там, за партою, ОНА – моя сосе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мотив «Свадьба с приданым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вас, моя соседка, ссорюсь я с прия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климат школьный на любовь влият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торую уже четверть жду твоё при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хожу я на уроки, чтоб продлить свид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т вчера была я в школе,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лится Ири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 понравилось теб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ье директри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, к зубному весь наш клас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нче вызыв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 бегают врач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ас не догна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там и т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-лебеди плыву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 реченьке-ре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Икмета в днев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, Тамик, ты по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шь депутат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дневник твой может 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тким компромат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иеты новомод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Лера т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ьмой «Б» теперь по 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 изуч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спрятала в кладов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одителей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мыши возмутилис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ва двойки нам жев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, волнуются подруж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 близится к кон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: двойки, тро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йдут ли им к лиц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 – белая воро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ктанту снова «пя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ла ошибки сдел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с всех поддерж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 вертится в буфе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вается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ейте, Пашу, де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Паше бутербр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ш Владик непрем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ом хочет с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н пока на кар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ль не может оты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наш класс на переме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л на прочность ст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усердно мы старалис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в дырках оказал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у узкую не над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я, в школу оде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обидчику ног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не сможешь сдачи д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ендамед» и даже жва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яют зубы 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ж тогда зада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-кому не по зуба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нче может похвал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ом Никит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ойка», «двойка», «единица»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ме же пятёр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ойка» снова, дорог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, не надо, не ре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зёт тебе в учёб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зёт тогда в люб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с другом Ко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ски читали ст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с ним четвёр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ь, что только на двои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геройски Женя с лен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ала целый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, к большому сожалень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ла Женю л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невник, как верный др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старал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выучил урок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он остался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мотив «А знаешь, всё ещё буд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ешь, всё ещё будет, будут помнить о школе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ут тихими наши будни – помечтаем об этом чуде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ерестанем играть мы в прятки, повзрослеем и спрячем тетрадк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едь такое время настанет: мебель новую в школу поставят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удет в классах детей не по тридцать, станет легче всем нам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имаешь, всё ещё будет: и учитель о двойках забуд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ичать на всех перестанет, на уроках никто не устанет.</w:t>
      </w:r>
    </w:p>
    <w:sectPr>
      <w:type w:val="nextPage"/>
      <w:pgSz w:w="11906" w:h="16838"/>
      <w:pgMar w:left="108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05:00Z</dcterms:created>
  <dc:creator>Ирина</dc:creator>
  <dc:description/>
  <cp:keywords/>
  <dc:language>en-US</dc:language>
  <cp:lastModifiedBy>Ирина</cp:lastModifiedBy>
  <cp:lastPrinted>2009-03-23T18:17:00Z</cp:lastPrinted>
  <dcterms:modified xsi:type="dcterms:W3CDTF">2009-03-28T08:15:00Z</dcterms:modified>
  <cp:revision>4</cp:revision>
  <dc:subject/>
  <dc:title/>
</cp:coreProperties>
</file>