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РОДСКОЕ БЮДЖЕТНОЕ ОБЩЕОБРАЗОВАТЕЛЬНОЕ УЧРЕЖДЕНИЕ</w:t>
      </w:r>
    </w:p>
    <w:p>
      <w:pPr>
        <w:pStyle w:val="Normal"/>
        <w:jc w:val="center"/>
        <w:rPr/>
      </w:pPr>
      <w:r>
        <w:rPr/>
        <w:t>Гимназия №446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Математически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КВН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о 2 класс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ста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 Чубук В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-2013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ма. КВН по математике во 2 классе</w:t>
        <w:br/>
        <w:t xml:space="preserve">Цель: привлечение внимания детей к изучению математики, содействие развитию математических способностей. </w:t>
        <w:br/>
        <w:t xml:space="preserve">Задачи: </w:t>
        <w:br/>
        <w:t xml:space="preserve">• уметь применять полученные на уроках знания в нестандартной ситуации. </w:t>
        <w:br/>
        <w:t xml:space="preserve">• развивать речь детей, логическое мышление, внимание, память. </w:t>
        <w:br/>
        <w:t xml:space="preserve">• воспитывать чувство взаимопомощи в процессе коллективного творчества учащихся, </w:t>
        <w:br/>
        <w:t>прививать интерес к математике.</w:t>
      </w:r>
    </w:p>
    <w:p>
      <w:pPr>
        <w:pStyle w:val="Style15"/>
        <w:rPr>
          <w:sz w:val="36"/>
          <w:szCs w:val="36"/>
        </w:rPr>
      </w:pPr>
      <w:r>
        <w:rPr>
          <w:sz w:val="32"/>
          <w:szCs w:val="32"/>
        </w:rPr>
        <w:t>Оборудование: карточки с заданиями для команд, для конкурса капитанов, грамоты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Ход игры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вучит грамзапись песни В. Шаинского «Мы начинаем КВН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Учитель. Дорогие ребята! Сегодня последний день математической недели, вы уже поучаствовали в различных конкурсах и сегодня завершается неделя математики праздником, который называется КВН «Царица наук».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А почему математику называют так?Недаром М.В. Ломоносов говорил, что математика  ум в порядок приводит. </w:t>
        <w:br/>
        <w:t>Учит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т КВН сейчас науке посвящает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математикой у нас с любовью называ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этот КВ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по душе пришёлся все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жно знания иметь прочны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ыть весёлым и находчивым.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Наше соревнование – это, прежде всего – игра. Дружелюбное отношение в КВНе – закон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Не в театральном представлении,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А  среди наших классных стен</w:t>
        <w:br/>
        <w:t>Мы увидим сейчас весёлый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Математический  КВН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же готово всё к сраженью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оманды лишь сигнала ждут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Одну минуточку терпенья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Я вам представлю грозный суд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( представление жюри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Приветствуем команды: «Суммарики»  «Пятёрочка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 пусть сильней кипит борьба, </w:t>
        <w:br/>
        <w:t xml:space="preserve">Острей соревнование. </w:t>
        <w:br/>
        <w:t xml:space="preserve">Успех решает не судьба, </w:t>
        <w:br/>
        <w:t xml:space="preserve">А только ваши знания.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Ваша победа зависит от того, насколько правильно, дружно и быстро вы будете выполнять задания.</w:t>
      </w:r>
    </w:p>
    <w:p>
      <w:pPr>
        <w:pStyle w:val="Style15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Первый конкурс «ПРИВЕТСТВИЕ КОМАНД».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оманда «Пятёрочка»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Капитан команды 1: Вас приветствует команда «</w:t>
      </w:r>
      <w:r>
        <w:rPr>
          <w:i/>
          <w:sz w:val="36"/>
          <w:szCs w:val="36"/>
        </w:rPr>
        <w:t xml:space="preserve">  </w:t>
      </w:r>
      <w:r>
        <w:rPr>
          <w:sz w:val="36"/>
          <w:szCs w:val="36"/>
        </w:rPr>
        <w:t>Пятёрочка «Наш девиз: говорят девиз</w:t>
        <w:br/>
        <w:t>Капитан команды 2: Вас приветствует команда «Суммар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ш девиз: </w:t>
        <w:br/>
        <w:t>говорят деви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ценка жюри ( 3балла –высший бал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должаем мы соревнование и проверяем ваши зн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Второй конкурс «РАЗМИНКА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ая команда получает по одной задаче, отвечаем быстро и правиль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40425" cy="735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йчас попросим мы внимания, </w:t>
        <w:br/>
        <w:t>Жюри оценит ваши зн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з балла –высши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Третий конкурс «Числа в пословицах и поговорках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Числа очень любят прятаться и любят когда их находят. Задание командам: Найти числа и вернуть их  в пословиц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учше  ….. раз увидеть, чем ….. раз услыш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.раз отмерь, …..раз отреж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голова хорошо, а ….лучш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.за всех и все за 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  <w:u w:val="single"/>
        </w:rPr>
        <w:t xml:space="preserve">Четвертый конкурс «ОТГАДАЙ РЕБУС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. Я знаю, что вы очень любите разгадывать ребусы и умеете это делать. Но сегодня  я приготовила для вас очень трудные ребусы. Но вы все вместе и поэтому помогайте друг дру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по 2 ребуса каждой команде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йчас попросим мы внимания, </w:t>
        <w:br/>
        <w:t xml:space="preserve">Жюри оценит ваши знания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2 балла – высший бал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ятый конкурс «КОНКУРС КАПИТАНОВ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я для капита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гусь стоит на двух ногах, то весит 4 кг. Сколько будет весить гусь, когда встанет на 1 ног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дят 3 кошки, против каждой кошки – две кошки. Сколько их всех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матери, две дочки да бабушка с внучкой.Сколько их был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е сардельки варятся 6 минут. Сколько времени будут вариться 4 сардельки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Шестой конкурс « ГОЛОВОЛОМКА»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обрать из 6 геометрических фигур квадра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04"/>
      </w:tblGrid>
      <w:tr>
        <w:trPr>
          <w:trHeight w:val="46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йчас попросим мы внимания, </w:t>
        <w:br/>
        <w:t xml:space="preserve">Жюри оценит ваши знания. </w:t>
      </w:r>
    </w:p>
    <w:p>
      <w:pPr>
        <w:pStyle w:val="Style15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едьмой конкурс «ДОМАШНЕЕ ЗАДАНИЕ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Дети готовили дома загадки , в которых встречаются числа. По 3 загадки от каждой команды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Заключительная часть «ПОДВЕДЕНИЕ ИТОГОВ»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Вот закончилась игр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Результат узнать пор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то же луше всех трудился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И в КВНе отличился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Вручение грамот и подарков командам.</w:t>
      </w:r>
    </w:p>
    <w:p>
      <w:pPr>
        <w:pStyle w:val="Style15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9:38:00Z</dcterms:created>
  <dc:creator>Джон</dc:creator>
  <dc:description/>
  <cp:keywords/>
  <dc:language>en-US</dc:language>
  <cp:lastModifiedBy>Виолетта Чубук</cp:lastModifiedBy>
  <dcterms:modified xsi:type="dcterms:W3CDTF">2013-11-25T11:57:00Z</dcterms:modified>
  <cp:revision>7</cp:revision>
  <dc:subject/>
  <dc:title>КВН по математике во 2 классе</dc:title>
</cp:coreProperties>
</file>