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eastAsia="ru-RU"/>
        </w:rPr>
        <w:t>Местоимения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eastAsia="ru-RU"/>
        </w:rPr>
        <w:t>в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eastAsia="ru-RU"/>
        </w:rPr>
        <w:t>английском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val="en-US" w:eastAsia="ru-RU"/>
        </w:rPr>
        <w:t xml:space="preserve"> 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eastAsia="ru-RU"/>
        </w:rPr>
        <w:t>языке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val="en-US" w:eastAsia="ru-RU"/>
        </w:rPr>
        <w:t xml:space="preserve">. 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eastAsia="ru-RU"/>
        </w:rPr>
        <w:t>Упражнения</w:t>
      </w:r>
      <w:r>
        <w:rPr>
          <w:rFonts w:eastAsia="Times New Roman" w:cs="Times New Roman" w:ascii="Georgia" w:hAnsi="Georgia"/>
          <w:b/>
          <w:bCs/>
          <w:kern w:val="2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Тест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 xml:space="preserve"> 1. Test 1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Вставьте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some, any 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или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eastAsia="ru-RU"/>
        </w:rPr>
        <w:t>по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 There are ... pictures in the boo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2.Are there ... new students in your group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3. There are ... old houses in our stree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4. Are there ... English text</w:t>
        <w:softHyphen/>
        <w:t>books on the desks? - - Yes, there are ...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, 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, 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, some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5 . Are there ... maps on the walls? —No, there aren't ...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6 . Are there ... pens on the desk? - - Yes, there are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, 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, 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, some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7 . Are there ... sweets in your bag? - - Yes, there are ...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, 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, 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, some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8 . Have you got ... English books at home? -- Yes, I have ...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, 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, 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, some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9 .There are ... beauti</w:t>
        <w:softHyphen/>
        <w:t>ful pictures in the magazine.  Look at the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0 .There is ... ink in my pen: I cannot wri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</w:t>
      </w:r>
    </w:p>
    <w:p>
      <w:pPr>
        <w:pStyle w:val="Normal"/>
        <w:spacing w:lineRule="auto" w:line="240" w:before="280" w:after="24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Тест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 xml:space="preserve"> 2. Test 2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Вставьте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something,  anything, nothing 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или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everything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 ... is all right, the patient is much better today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2. Is there ... interesting in the program of the concer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3. I can see ... : it was quite dar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4. Give me ... to drin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5. I didn't take any money with me so I couldn't buy ...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6. My new eyeglasses are very good, I can see ... now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7.I saw ... near the wood that looked like a ten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Тест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 xml:space="preserve"> 3. Test 3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Вставьте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something,  anything, nothing 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или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everything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. Give me ... to read, please. - With pleasu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2. I don't know ... about your town. Tell me … about i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3. Please give me ... warm: it is cold he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, 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, 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, 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, some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4. I understand ... now. Thank you for your explanation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5. There is ... white in the box. 'What is it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6. Is there ... that you want to tell me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hing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thing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7. Where is the book? — It is on the table. - No, there is . . there.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Тест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 xml:space="preserve"> 4. Test 4.</w:t>
      </w:r>
    </w:p>
    <w:p>
      <w:pPr>
        <w:pStyle w:val="Normal"/>
        <w:spacing w:lineRule="auto" w:line="240" w:before="280" w:after="24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Вставьте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somebody, anybody, nobody </w:t>
      </w:r>
      <w:r>
        <w:rPr>
          <w:rFonts w:eastAsia="Times New Roman" w:cs="Arial" w:ascii="Arial" w:hAnsi="Arial"/>
          <w:b/>
          <w:bCs/>
          <w:color w:val="000000"/>
          <w:sz w:val="21"/>
          <w:lang w:eastAsia="ru-RU"/>
        </w:rPr>
        <w:t>или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000000"/>
          <w:sz w:val="21"/>
          <w:lang w:val="en-US" w:eastAsia="ru-RU"/>
        </w:rPr>
        <w:t>everybody.</w:t>
      </w:r>
      <w:r>
        <w:rPr>
          <w:rFonts w:eastAsia="Times New Roman" w:cs="Arial" w:ascii="Arial" w:hAnsi="Arial"/>
          <w:color w:val="000000"/>
          <w:sz w:val="21"/>
          <w:lang w:val="en-US" w:eastAsia="ru-RU"/>
        </w:rPr>
        <w:t> 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. Has ... in this group got a dictionary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2. ... left a magazine in our classroom yesterda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3. The question was so difficult that ... could answer i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4. I am afraid I shan't be able to find ... in the office now: it is too la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5. ... knows that water is necessary for lif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6. Is there ... here who knows French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7. You must find ... who can help yo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8. ... knew anything about America before Colum</w:t>
        <w:softHyphen/>
        <w:t>bus discovered i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9. I saw ... in the train yesterday who looked like yo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0. There is ... in the next room. I don't know hi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1. Please tell us the sto</w:t>
        <w:softHyphen/>
        <w:t>ry. ... knows i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2. Is there ... in my group who lives in the dormitory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3. Has ... here got a red pencil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verybody</w:t>
      </w:r>
    </w:p>
    <w:p>
      <w:pPr>
        <w:pStyle w:val="Normal"/>
        <w:spacing w:lineRule="auto" w:line="240" w:before="280" w:after="280"/>
        <w:ind w:left="75" w:right="75" w:hanging="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en-US" w:eastAsia="ru-RU"/>
        </w:rPr>
        <w:t>14. ... can answer this question. It is very eas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y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obod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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verybody</w:t>
      </w:r>
    </w:p>
    <w:sectPr>
      <w:type w:val="nextPage"/>
      <w:pgSz w:w="11906" w:h="16838"/>
      <w:pgMar w:left="70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ogtex">
    <w:name w:val="biogt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53:00Z</dcterms:created>
  <dc:creator>Сучковы</dc:creator>
  <dc:description/>
  <cp:keywords/>
  <dc:language>en-US</dc:language>
  <cp:lastModifiedBy>Сучковы</cp:lastModifiedBy>
  <dcterms:modified xsi:type="dcterms:W3CDTF">2013-11-25T14:44:00Z</dcterms:modified>
  <cp:revision>3</cp:revision>
  <dc:subject/>
  <dc:title/>
</cp:coreProperties>
</file>