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оя сем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удесная моя семь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клана Тихоновых 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мама милая мо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вать её Индир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брат мой строгий и род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вут в народе « удало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.А сестрицы- три девицы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всех делах мастер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нас дома есть Мила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ядом её мама Ма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день по два вед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им с них мы мол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шка есть у мамы Машки</w:t>
      </w:r>
    </w:p>
    <w:p>
      <w:pPr>
        <w:pStyle w:val="Normal"/>
        <w:rPr/>
      </w:pPr>
      <w:r>
        <w:rPr>
          <w:sz w:val="28"/>
          <w:szCs w:val="28"/>
        </w:rPr>
        <w:t>Дружим с ним как двойня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инья с поросят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рица с цыплят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Дружок без мамо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го не обидим 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Я кормлю и с ним игр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защитником я ста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любим всей семьё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Буле купа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анках покататься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в сквере прогуля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тмечаем всей семьё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ни рождения вме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леницу, Рожде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арит Дружба и теп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товить любим вместе 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лат и винегр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чём и пиццу, и пир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тол гостей принять го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аем дружно вместе 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рудности, пробл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поэтому же 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дну ячейку сплоч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итаем главным в жизни ми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чтаем о спокойств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остях бываем часто м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нравятся экскур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диняет нас в сем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ых и рабо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знаем- счастье- есть семья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товы сохранить всег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шей семье всё делим на все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понемножку: и слёзы и сме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лёт и падение, радость и печал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бу и ссоры, молчанья печ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езжайте в гости к н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ды с мамой будем ва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гостим мы моло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евенским творож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8:49:00Z</dcterms:created>
  <dc:creator>User</dc:creator>
  <dc:description/>
  <cp:keywords/>
  <dc:language>en-US</dc:language>
  <cp:lastModifiedBy>User</cp:lastModifiedBy>
  <dcterms:modified xsi:type="dcterms:W3CDTF">2013-11-25T17:14:00Z</dcterms:modified>
  <cp:revision>4</cp:revision>
  <dc:subject/>
  <dc:title>Рассказ о моей семье</dc:title>
</cp:coreProperties>
</file>