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  <w:t>Проект по ПДД  в младшей группе "Дорожная азбука".</w:t>
      </w:r>
    </w:p>
    <w:p>
      <w:pPr>
        <w:pStyle w:val="Normal"/>
        <w:rPr/>
      </w:pPr>
      <w:r>
        <w:rPr>
          <w:rStyle w:val="C0"/>
          <w:sz w:val="24"/>
          <w:szCs w:val="24"/>
        </w:rPr>
        <w:t>Воспитатель : Мартынова Татьяна Владимировна</w:t>
      </w:r>
    </w:p>
    <w:p>
      <w:pPr>
        <w:pStyle w:val="Normal"/>
        <w:rPr/>
      </w:pPr>
      <w:r>
        <w:rPr>
          <w:rStyle w:val="C0"/>
          <w:sz w:val="24"/>
          <w:szCs w:val="24"/>
        </w:rPr>
        <w:t>МБДОУ детский сад «Светлячок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Участники проекта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– воспитанники, родители, воспитатель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Срок реализации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– 3 месяца, краткосрочный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Arial" w:cs="Arial" w:ascii="Arial" w:hAnsi="Arial"/>
          <w:color w:val="555555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Тип проекта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– познавательно-игровой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Создание проблемы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– Внимателен ли ребенок на улице? Знает ли он правила поведения на улице, в транспорте? Уважает ли он правила дорожного движения? Умеет ли ребенок быть осторожным и осмотрительным?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Arial" w:cs="Arial" w:ascii="Arial" w:hAnsi="Arial"/>
          <w:color w:val="555555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Актуальность проблемы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– У воспитанников дошкольного возраста, отсутствует та защитная психологическая реакция на дорожную обстановку, которая свойственна взрослым. Их жажда знания, желание постоянно открывать что-то новое, часто ставит воспитанника перед реальными опасностями, в частности на улице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Arial" w:cs="Arial" w:ascii="Arial" w:hAnsi="Arial"/>
          <w:color w:val="555555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Области -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i/>
          <w:color w:val="555555"/>
          <w:sz w:val="21"/>
          <w:szCs w:val="21"/>
          <w:lang w:eastAsia="ru-RU"/>
        </w:rPr>
        <w:t>«Безопасность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»: Рассказать, что автомобили ездят по дороге (проезжей части) а пешеходы ходят по тротуару; светофор регулирует движение транспорта и пешеходов, напоминать, что переходить дорогу, можно только со взрослыми на зеленый сигнал светофора или по пешеходному переходу («зебра», обозначенному белыми полосками; формировать умение различать проезжую часть дороги, тротуар, обочину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i/>
          <w:color w:val="555555"/>
          <w:sz w:val="21"/>
          <w:szCs w:val="21"/>
          <w:lang w:eastAsia="ru-RU"/>
        </w:rPr>
        <w:t>«Социализация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» - в совместных дидактических играх, развивать умение выполнять постепенно усложняющиеся правила, закреплять навыки организованного поведения на улице, продолжать формировать элементарные представления о том, что хорошо и что плохо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i/>
          <w:color w:val="555555"/>
          <w:sz w:val="21"/>
          <w:szCs w:val="21"/>
          <w:lang w:eastAsia="ru-RU"/>
        </w:rPr>
        <w:t>«Познание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» - формировать умения сосредоточивать внимание на предметах и явлениях предметно-пространственной развивающей среды, дат простейшие обобщения, ознакомить с ближайшим окружением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«</w:t>
      </w:r>
      <w:r>
        <w:rPr>
          <w:rFonts w:eastAsia="Times New Roman" w:cs="Arial" w:ascii="Arial" w:hAnsi="Arial"/>
          <w:i/>
          <w:color w:val="555555"/>
          <w:sz w:val="21"/>
          <w:szCs w:val="21"/>
          <w:lang w:eastAsia="ru-RU"/>
        </w:rPr>
        <w:t>Коммуникация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» - вовлекать воспитанников в разговор во время рассматривания предметов, картин, иллюстраций, формировать умение вести диалог с педагогом: слушать и понимать заданный вопрос, понятно отвечать на него, говорить в нормальном темпе, не перебивая говорящего взрослого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«</w:t>
      </w:r>
      <w:r>
        <w:rPr>
          <w:rFonts w:eastAsia="Times New Roman" w:cs="Arial" w:ascii="Arial" w:hAnsi="Arial"/>
          <w:i/>
          <w:color w:val="555555"/>
          <w:sz w:val="21"/>
          <w:szCs w:val="21"/>
          <w:lang w:eastAsia="ru-RU"/>
        </w:rPr>
        <w:t>Чтение художественной литературы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» - воспитывать умение слушать рассказы стихи, следить за развитием действия, сопереживать героям произведения, объяснять воспитанникам поступки персонажей и последствия этих поступков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«</w:t>
      </w:r>
      <w:r>
        <w:rPr>
          <w:rFonts w:eastAsia="Times New Roman" w:cs="Arial" w:ascii="Arial" w:hAnsi="Arial"/>
          <w:i/>
          <w:color w:val="555555"/>
          <w:sz w:val="21"/>
          <w:szCs w:val="21"/>
          <w:lang w:eastAsia="ru-RU"/>
        </w:rPr>
        <w:t>Художественное творчество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» - развивать умение в аппликации изображать простые предметы, передовая их образную выразительность, подводить воспитанников к изображению предметов одинаковой формы (округлой) 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«</w:t>
      </w:r>
      <w:r>
        <w:rPr>
          <w:rFonts w:eastAsia="Times New Roman" w:cs="Arial" w:ascii="Arial" w:hAnsi="Arial"/>
          <w:i/>
          <w:color w:val="555555"/>
          <w:sz w:val="21"/>
          <w:szCs w:val="21"/>
          <w:lang w:eastAsia="ru-RU"/>
        </w:rPr>
        <w:t>Физическая культура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» - поощрять самостоятельные игры воспитанников с каталками, автомобилями, тележками, велосипедами, игры на ориентировку в пространстве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«</w:t>
      </w:r>
      <w:r>
        <w:rPr>
          <w:rFonts w:eastAsia="Times New Roman" w:cs="Arial" w:ascii="Arial" w:hAnsi="Arial"/>
          <w:i/>
          <w:color w:val="555555"/>
          <w:sz w:val="21"/>
          <w:szCs w:val="21"/>
          <w:lang w:eastAsia="ru-RU"/>
        </w:rPr>
        <w:t>Труд»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- воспитывать уважение к людям знакомых профессий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555555"/>
          <w:lang w:eastAsia="ru-RU"/>
        </w:rPr>
        <w:t xml:space="preserve"> 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– знакомить воспитанников с понятиями «улица», «дорога», «тротуар», «проезжая часть» со светофором, с правилами поведения в общественном транспорте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u w:val="single"/>
          <w:lang w:eastAsia="ru-RU"/>
        </w:rPr>
        <w:t>Задачи проекта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– познакомить воспитанников с светофором, его назначением. Учить понимать значение световых сигналов светофора. Формировать начальные навыки безопасного поведения в дорожно-транспортной среде города. Расширять словарный запас по дорожной лексике. Воспитывать культуру поведения в условиях дорожного движен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ab/>
        <w:tab/>
        <w:tab/>
      </w:r>
      <w:r>
        <w:rPr>
          <w:rFonts w:eastAsia="Times New Roman" w:cs="Arial" w:ascii="Arial" w:hAnsi="Arial"/>
          <w:b/>
          <w:color w:val="555555"/>
          <w:sz w:val="24"/>
          <w:szCs w:val="24"/>
          <w:lang w:eastAsia="ru-RU"/>
        </w:rPr>
        <w:t xml:space="preserve">        Пути реализации:</w:t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color w:val="555555"/>
          <w:sz w:val="24"/>
          <w:szCs w:val="24"/>
          <w:lang w:eastAsia="ru-RU"/>
        </w:rPr>
        <w:tab/>
        <w:tab/>
        <w:tab/>
      </w:r>
      <w:r>
        <w:rPr>
          <w:b/>
          <w:sz w:val="24"/>
          <w:szCs w:val="24"/>
          <w:u w:val="single"/>
        </w:rPr>
        <w:t>Работа по проекту с детьм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rFonts w:eastAsia="Times New Roman" w:cs="Arial" w:ascii="Arial" w:hAnsi="Arial"/>
          <w:b/>
          <w:color w:val="555555"/>
          <w:sz w:val="24"/>
          <w:szCs w:val="24"/>
          <w:lang w:eastAsia="ru-RU"/>
        </w:rPr>
        <w:t>Январь 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1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 -  Целевая прогулка «Знакомство с улицей». Подвижная игра «Воробышки автомобиль»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точнять и расширять представления воспитанников об улице, дороге, транспорте, о грузовых и легковых автомобилях. Дать элементарные знания о правилах поведения на улице. Развивать наблюдательнос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чить воспитанников быстро бегать по сигналу, но не наталкиваться друг на друга, начинать менять его по сигналу воспитателя, находить свое место Транспортная площадка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2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-  «Машина» -конструирование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3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- Наблюдение за транспортом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«На чем люди ездят? » - развивающий диалог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.</w:t>
      </w: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4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.</w:t>
      </w: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-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Подвижная игра «Трамвай»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чить различать направления: «вперед», «назад», «сзади», «слева» и «справа». Узнавать и называть знакомые геометрические фигуры. Знакомить воспитанников с цветами светофора. Воспитывать внимание, любознательность, доброжелательнос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чить воспитанников различать по внешнему виду и называть грузовой и легковой транспорт, автомобили, автобусы а так же их основные части (кабина, руль, кузов, колеса, окно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Развивать двигательную активность воспитанников, учить коллективным действиям, создать эмоционально-положительное настроение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ab/>
        <w:tab/>
        <w:tab/>
        <w:tab/>
        <w:tab/>
      </w:r>
      <w:r>
        <w:rPr>
          <w:rFonts w:eastAsia="Times New Roman" w:cs="Arial" w:ascii="Arial" w:hAnsi="Arial"/>
          <w:b/>
          <w:color w:val="555555"/>
          <w:sz w:val="24"/>
          <w:szCs w:val="24"/>
          <w:lang w:eastAsia="ru-RU"/>
        </w:rPr>
        <w:t>Февраль :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1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-Среда Рассматривание картины «Едем в автобусе» Е. Батурина, составление по ней рассказ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2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. -Аппликация «Светофор»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3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. Подвижная игра «Светофор». Познакомить воспитанников с новой картиной, вовлечь их в разговор по её содержанию. Развивать внимание, речь. Воспитывать умение слушать и воспринимать рассказ воспитателя, составленный по картин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чить воспитанников составлять из заранее заготовленных кругов и прямоугольника изображение предмета и наклеивать его. Развивать наблюдательность, внимание, самостоятельность. Стимулировать воспитанников к передаче в своих работах впечатления, полученные на улиц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b/>
          <w:color w:val="555555"/>
          <w:sz w:val="24"/>
          <w:szCs w:val="24"/>
          <w:lang w:eastAsia="ru-RU"/>
        </w:rPr>
        <w:t>Март  :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1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- Чтение произведения С. Я. Маршака «Светофор», загадывание загадок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2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- Наблюдение «Грамотный пешеход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3-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Подвижная игра «Стой, иди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Arial" w:cs="Arial" w:ascii="Arial" w:hAnsi="Arial"/>
          <w:color w:val="555555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Познакомить воспитанников с новой игрой. Учить следить за развитием действий, понимать содержание. Развивать внимание, память, мышление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ать понятие о значении слов «пешеход» и «пешеходный переход». Учить детей, правильно переходить улицу. Формировать представление об ориентировке на дороге (посмотри на лево, посмотри на права) 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чить воспитанников правильно переходить улицу. Развивать внимание, наблюдательность, сообразительность. На площадке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4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.-Рисование «Светофор-друг ребят и зверят»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5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.-Социально-ролевая игра «Мы водители» Учить рисовать предметы круглой формы. Развивать зрительное восприятие, мелкую моторику, интерес к ПДД. Воспитывать культуру поведения воспитанников на дороге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чить воспитанников взаимодействовать друг с другом, согласовывать свои действия с определёнными правилами. Закрепить ПДД для водителей и пешеходов. На прогулке, на участке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ab/>
        <w:tab/>
        <w:tab/>
        <w:t xml:space="preserve"> </w:t>
      </w:r>
      <w:r>
        <w:rPr>
          <w:b/>
          <w:sz w:val="24"/>
          <w:szCs w:val="24"/>
          <w:u w:val="single"/>
        </w:rPr>
        <w:t>Работа по проекту с родителям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u w:val="single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u w:val="single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Папка-передвижка «Дети и дорога»- январь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онсультация «Правила дорожного движения» -февраль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Arial" w:cs="Arial" w:ascii="Arial" w:hAnsi="Arial"/>
          <w:color w:val="555555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апка - передвижка «Безопасность детей на улице» -ма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8:54:00Z</dcterms:created>
  <dc:creator>Лёля</dc:creator>
  <dc:description/>
  <cp:keywords/>
  <dc:language>en-US</dc:language>
  <cp:lastModifiedBy>Лёля</cp:lastModifiedBy>
  <cp:lastPrinted>2013-11-12T21:47:00Z</cp:lastPrinted>
  <dcterms:modified xsi:type="dcterms:W3CDTF">2013-11-17T20:32:00Z</dcterms:modified>
  <cp:revision>9</cp:revision>
  <dc:subject/>
  <dc:title/>
</cp:coreProperties>
</file>