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№ 2</w:t>
      </w:r>
    </w:p>
    <w:p>
      <w:pPr>
        <w:pStyle w:val="Normal"/>
        <w:jc w:val="center"/>
        <w:rPr/>
      </w:pPr>
      <w:r>
        <w:rPr/>
        <w:t>с углублённым изучением отдельных предметов</w:t>
      </w:r>
    </w:p>
    <w:p>
      <w:pPr>
        <w:pStyle w:val="Normal"/>
        <w:jc w:val="center"/>
        <w:rPr/>
      </w:pPr>
      <w:r>
        <w:rPr/>
        <w:t>141190, г. Фрязино, Московская область, ул. Ленина, д.17</w:t>
      </w:r>
    </w:p>
    <w:p>
      <w:pPr>
        <w:pStyle w:val="Normal"/>
        <w:jc w:val="center"/>
        <w:rPr/>
      </w:pPr>
      <w:r>
        <w:rPr/>
        <w:t>Тел. 564-12-32, код из Москвы и области (496)</w:t>
      </w:r>
    </w:p>
    <w:p>
      <w:pPr>
        <w:pStyle w:val="Heading1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Творческая работа на конкурс,</w:t>
      </w:r>
    </w:p>
    <w:p>
      <w:pPr>
        <w:pStyle w:val="TextBody"/>
        <w:spacing w:lineRule="auto" w:line="360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посвящённый Дню Труда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чинение 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ПОРОГЕ ВЗРОСЛОЙ ЖИЗНИ</w:t>
      </w:r>
    </w:p>
    <w:p>
      <w:pPr>
        <w:pStyle w:val="TextBody"/>
        <w:spacing w:lineRule="auto" w:line="360"/>
        <w:rPr>
          <w:rFonts w:ascii="Arial" w:hAnsi="Arial" w:cs="Arial"/>
          <w:b/>
          <w:b/>
          <w:i/>
          <w:i/>
          <w:iCs/>
          <w:sz w:val="32"/>
          <w:szCs w:val="32"/>
        </w:rPr>
      </w:pPr>
      <w:r>
        <w:rPr>
          <w:rFonts w:cs="Arial" w:ascii="Arial" w:hAnsi="Arial"/>
          <w:b/>
          <w:i/>
          <w:iCs/>
          <w:sz w:val="32"/>
          <w:szCs w:val="3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i/>
          <w:i/>
          <w:iCs/>
          <w:sz w:val="32"/>
          <w:szCs w:val="32"/>
        </w:rPr>
      </w:pPr>
      <w:r>
        <w:rPr>
          <w:rFonts w:cs="Arial" w:ascii="Arial" w:hAnsi="Arial"/>
          <w:b/>
          <w:i/>
          <w:iCs/>
          <w:sz w:val="32"/>
          <w:szCs w:val="32"/>
        </w:rPr>
      </w:r>
    </w:p>
    <w:p>
      <w:pPr>
        <w:pStyle w:val="TextBody"/>
        <w:jc w:val="right"/>
        <w:rPr/>
      </w:pPr>
      <w:r>
        <w:rPr>
          <w:b/>
          <w:bCs/>
          <w:i/>
          <w:iCs/>
          <w:sz w:val="32"/>
          <w:szCs w:val="32"/>
          <w:u w:val="single"/>
        </w:rPr>
        <w:t>Автор:</w:t>
      </w:r>
      <w:r>
        <w:rPr>
          <w:b/>
          <w:bCs/>
          <w:i/>
          <w:iCs/>
          <w:sz w:val="32"/>
          <w:szCs w:val="32"/>
        </w:rPr>
        <w:t xml:space="preserve">  Зорина Ирина Сергеевна,</w:t>
      </w:r>
    </w:p>
    <w:p>
      <w:pPr>
        <w:pStyle w:val="TextBody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8-Б класс МОУ СОШ № 2</w:t>
      </w:r>
    </w:p>
    <w:p>
      <w:pPr>
        <w:pStyle w:val="TextBody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. Фрязино Московской обл.</w:t>
      </w:r>
    </w:p>
    <w:p>
      <w:pPr>
        <w:pStyle w:val="TextBody"/>
        <w:jc w:val="right"/>
        <w:rPr>
          <w:rFonts w:eastAsia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/>
          <w:b/>
          <w:bCs/>
          <w:i/>
          <w:iCs/>
          <w:sz w:val="32"/>
          <w:szCs w:val="32"/>
        </w:rPr>
        <w:t xml:space="preserve"> </w:t>
      </w:r>
    </w:p>
    <w:p>
      <w:pPr>
        <w:pStyle w:val="TextBody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righ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32"/>
          <w:szCs w:val="32"/>
          <w:u w:val="single"/>
        </w:rPr>
        <w:t>Учитель:</w:t>
      </w:r>
      <w:r>
        <w:rPr>
          <w:b/>
          <w:bCs/>
          <w:i/>
          <w:iCs/>
          <w:sz w:val="32"/>
          <w:szCs w:val="32"/>
        </w:rPr>
        <w:t xml:space="preserve"> Беляева Ирина Витальевна</w:t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TextBody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rFonts w:eastAsia="Times New Roman"/>
          <w:b/>
          <w:bCs/>
          <w:i/>
          <w:iCs/>
          <w:sz w:val="40"/>
          <w:szCs w:val="40"/>
        </w:rPr>
        <w:t xml:space="preserve"> </w:t>
      </w:r>
      <w:r>
        <w:rPr>
          <w:b/>
          <w:bCs/>
          <w:i/>
          <w:iCs/>
          <w:sz w:val="40"/>
          <w:szCs w:val="40"/>
        </w:rPr>
        <w:t>2010 год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ind w:firstLine="872"/>
        <w:jc w:val="both"/>
        <w:rPr/>
      </w:pPr>
      <w:r>
        <w:rPr/>
        <w:t xml:space="preserve">Сложно писать сочинение про любимую профессию человеку, который еще не определился. Но я все же хочу его написать. Хотя бы для того, чтобы в процессе написания определиться. </w:t>
      </w:r>
    </w:p>
    <w:p>
      <w:pPr>
        <w:pStyle w:val="Normal"/>
        <w:spacing w:lineRule="auto" w:line="360"/>
        <w:ind w:firstLine="872"/>
        <w:jc w:val="both"/>
        <w:rPr/>
      </w:pPr>
      <w:r>
        <w:rPr/>
        <w:t xml:space="preserve">  </w:t>
      </w:r>
      <w:r>
        <w:rPr/>
        <w:t xml:space="preserve">Выбор профессии – это выбор пути, во многом решающий выбор. О профессии впервые мы начинаем задумываться еще в далеком детстве, лет в пять. Наши мечты в этом возрасте наивны и героически. Мы хотим быть врачами, пожарными, космонавтами, учеными, актрисами, певицами, писателями. И думаем: если другие смогли, чем же мы хуже? И начинаем готовиться к будущей профессии: учим стихи, поем, играем в медсестер… Очень-очень редко, но иногда мы потом и правда становимся теми, кем хотели стать в детстве… Но чаще бывает не так. Чаще мы, повзрослев, понимаем, что врачом мы не станем никогда. По одной простой причине – мы боимся крови. И все. Преграда на пути к мечте. Точнее, если бы это была и правда мечта, преграду можно бы и преодолеть. Но чаще это не мечта даже, а просто детская любовь ко всему яркому и популярному. </w:t>
      </w:r>
    </w:p>
    <w:p>
      <w:pPr>
        <w:pStyle w:val="Normal"/>
        <w:spacing w:lineRule="auto" w:line="360"/>
        <w:ind w:firstLine="872"/>
        <w:jc w:val="both"/>
        <w:rPr/>
      </w:pPr>
      <w:r>
        <w:rPr/>
        <w:t xml:space="preserve">А вот настоящий выбор профессии еще впереди – в старших классах, когда нас, забывших напрочь о том, что и работать когда-нибудь надо будет, словно обухом по голове бьют напоминанием о ЕГЭ. Вот тут-то и приходится задуматься. Выбор профессий огромен, но чаще мы просто боимся довериться своему сердцу, подумать о том, чего душа просит, а не о том, что принесет прибыль… И все стремятся в юристы, банкиры, адвокаты и бизнесмены. Вот только стоит ли? Разве о скучном сидении за компьютером мечтали мы всю жизнь? Разве бессмысленное накопление ничем не пахнущих зеленых бумажек – цель нашей жизни? Лично я уже определила для себя (негусто, но что поделаешь!), что моя профессия обязательно должна быть связана с людьми, должна приносить пользу людям и я должна оставить хоть какой-то положительный след своим существованием в сердцах людей. Моя проблема в том, что я слишком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ногим увлекаюсь. (Возможно, это не только моя проблема.) Поэтому я расскажу сразу о нескольких профессиях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 xml:space="preserve">   </w:t>
      </w:r>
      <w:r>
        <w:rPr/>
        <w:t xml:space="preserve">Когда-то давно, в детстве, я хотела стать врачом – помогать людям, быть спокойной и невозмутимой и ласковым словом подбодрять безнадежных больных. Только в детстве мне все это представлялось намного проще, веселее и забавнее, чем в жизни. А теперь я поняла, что не смогу терпеть постоянное напряжение, не смогу видеть несчастные лица больных, не смогу делать уколы плачущим от страха детям. Не смогу смотреть на кровь и раны, хорошо, если не упаду в обморок при виде какого-нибудь перелома или укуса. Конечно, никто не просит работать хирургом, но ведь педиатру тоже нелегко! Больные дети, плачущие родители – вечно несчастные, испуганные, искаженные болью лица! Нет, я не смогу. Морально не смогу. И я, хоть и с сожалением, отбросила эту идею. Чтобы стать врачом нужен совсем другой человек – спокойный, уверенный, решительный и твердый, но в то же время внешне мягкий. А не нервная истеричка вроде меня, проливающая слезы вместе с перепуганным детсадовцем, «приговоренным» к пробе Манту. </w:t>
      </w:r>
    </w:p>
    <w:p>
      <w:pPr>
        <w:pStyle w:val="Normal"/>
        <w:spacing w:lineRule="auto" w:line="360"/>
        <w:ind w:firstLine="872"/>
        <w:jc w:val="both"/>
        <w:rPr/>
      </w:pPr>
      <w:r>
        <w:rPr/>
        <w:t xml:space="preserve">  </w:t>
      </w:r>
      <w:r>
        <w:rPr/>
        <w:t xml:space="preserve">Вторая моя идея – археолог. Дело в том, что я обожаю путешествия, таинственные загадки и историю. Когда я была маленькая, я со своим другом играла в археологов. Сначала мы долго искали клад на какой-то полянке за домом (до сих пор не понимаю, зачем мы этим занимались!). Даже приносили настоящие лопаты и копали, пока не нашли… жестяную банку из-под колы. А потом мы нашли место поинтереснее – асфальтовую дорожку, на которой камешками было выложено: «Место клада». И цифры. О! Вот тут-то и началось веселье! Не буду утомлять вас подробностями о том, как мы отсчитывали шаги, лазили в подвал с картошкой, долбили лопатой асфальт… Самое необычное, что в поисках клада нас интересовал процесс, а не возможные (невозможные, конечно, но тогда-то мы не понимали!) деньги. Вот я и подумала о профессии археолога. Мне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тавились приключения в пустынях, раскопки под палящим солнцем, египетские гробницы, мистика и костюмчик со снаряжением «а' ля Лара Крофт». Опять же, к археологии это, по всей видимости, не имело ни малейшего отношения. На этот счет просветила меня мама, отправив все мои радужные надежды «фф топку». Выяснилось, что археология – наука для кропотливых, трудолюбивых людей, способных часами (хоть что-то совпадает с моим представлением об археологии!) рыться в песке под палящим солнцем, а потом кисточкой и растворами очищать найденную косточку от песка и грязи, и все для того, чтобы убедиться, что это всего лишь кость несчастного страуса! Нет, это не для меня! Я даже вязать не могу – вечно мне терпения не хватает. А уж разочарование с косточкой – это жестоко! Я не говорю, что я разочаровалась в профессии – нет, я поняла, что это – совсем не то, что я себе напридумывала. Я не боюсь препятствий, просто не стоит мучиться всю жизнь с нелюбимой работой из-за того, что в детстве мне понравилось искать клад. А профессия очень интересная! Вот только я, видимо, не фанат науки, способный всю жизнь посвятить древним костям и загадкам мертвых царей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 xml:space="preserve">  </w:t>
      </w:r>
      <w:r>
        <w:rPr/>
        <w:t xml:space="preserve">Третья идея – психолог. Пока я на ней и остановилась. В этой профессии мне нравится все, кроме одного – объяснения духовных порывов медицинскими причинами. Я – идеалистка, я верю в душу, в Бога и в то, что если человек не может найти общий язык с окружающими и замыкается в себе, – значит, его травили в детстве и теперь он озлобился и не может доверять людям. И выход один – полюбить других. А не попить травок для уравновешивания нервной системы и заняться йогой. Но это – мелочи, которые я готова преодолеть. Проблема посложнее: для психологического факультета нужна математика и биология. А вот с математикой у меня как раз не очень, да и с биологией тоже… Но ничего. Справлюсь. Зато я смогу помогать людям найти свой путь, поднять голову и увидеть небо, я помогу понять им, что жизнь прекрасна, что если упал – надо радоваться, что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можешь подняться. Подняться и стать чуточку выше. Ведь падения – тоже полет. А когда летаешь во сне – растешь… Я помогу понять, что счастье всегда рядом, что если страдаешь – значит, сам этого захотел, ведь жизнь – это исполнение наших желаний. Всех без исключения. Подсознательных. И главное – правильно найти дорогу, ведь их так много! Но просто найти – этого мало. Надо еще твердо идти по ней и не отступать перед преградами. </w:t>
      </w:r>
    </w:p>
    <w:p>
      <w:pPr>
        <w:pStyle w:val="Normal"/>
        <w:spacing w:lineRule="auto" w:line="360"/>
        <w:ind w:firstLine="981"/>
        <w:jc w:val="both"/>
        <w:rPr/>
      </w:pPr>
      <w:r>
        <w:rPr/>
        <w:t xml:space="preserve">Поэтому так важно найти профессию. Конечно, наша жизнь – не только профессия, но профессия – важная ее часть, так сказать – наш официальный путь. И стоя на пороге взрослой жизни важно не слишком спешить с решением, но и не слишком затягивать. Важно определиться и идти. Я пока окончательно не определилась, но психология мне кажется оптимальным вариантом. Впрочем, профессий так много! Глаза разбегаются – хочется все успеть, все попробовать… Вот только теперь я понимаю – лучше пройти одну дорогу до конца, чем сто раз свернуть с нее и в конечном итоге заблудиться.  </w:t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spacing w:lineRule="auto" w:line="360"/>
        <w:ind w:firstLine="872"/>
        <w:jc w:val="both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firstLine="872"/>
        <w:jc w:val="both"/>
        <w:rPr/>
      </w:pPr>
      <w:r>
        <w:rPr/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701" w:right="898" w:gutter="0" w:header="709" w:top="107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Сочинение на тему «Профессии». Автор – Зорина Ирина, 8Б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120"/>
      <w:outlineLvl w:val="0"/>
    </w:pPr>
    <w:rPr>
      <w:rFonts w:ascii="Arial" w:hAnsi="Arial" w:eastAsia="Lucida Sans Unicode" w:cs="Tahom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07:00Z</dcterms:created>
  <dc:creator>Сергей</dc:creator>
  <dc:description/>
  <cp:keywords/>
  <dc:language>en-US</dc:language>
  <cp:lastModifiedBy>Ирина</cp:lastModifiedBy>
  <cp:lastPrinted>2010-04-07T17:23:00Z</cp:lastPrinted>
  <dcterms:modified xsi:type="dcterms:W3CDTF">2010-04-07T14:08:00Z</dcterms:modified>
  <cp:revision>12</cp:revision>
  <dc:subject/>
  <dc:title/>
</cp:coreProperties>
</file>