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ХИМИИ</w:t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11 класса  общеобразовательных учреждений (базовый уровень)</w:t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стоящая программа составлена для учащихся химии 11 классов общеобразовательных учреждений на базовом уровне 34 ч/год (1 ч/нед.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ный курс учащиеся изучают после курса химии для 8—9 классов, где они познакомились с важнейшими химическими понятиями, неорганическими и органическими веществами, применяемыми в промышленности и в повседневной жизн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химии в старшей школе на базовом уровне направлен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своение знаний о химической составляющей естественно-научной картины мира, о важнейших химических понятиях, законах и теориях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владение умениями применять полученные знания для объяснения разнообразных химических явлений и свойств веществ, для оценки роли химии в развитии современных технологий и получении новых материал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рименение полученных знаний и умений для безопасного использования веществ и материалов в быту, сельском хозяйстве и на производстве, для решения практических задач в повседневной жизни, для предупреждения явлений, наносящих вред здоровью человека и окружающей сред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ная программа предусматривает формирование у учащихся обще 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определение сущностных характеристик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;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ая роль в раскрытии содержания курса химии 11 класса принадлежит электронной теории, периодическому закону и системе химических элементов как наиболее общим научным основам хим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 В этом учащимся помогают различные наглядные схемы и таблицы, которые позволяют выделить самое главное, самое существенно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этих разделов химии раскрывается во взаимосвязи органических и неорганических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бое внимание уделено химическому эксперименту, который является основой формирования теоретических знаний. В конце курса выделены три практических занятия обобщающего характера: решение экспериментальных задач по органической и неорганической химии, получение, собирание и распознавание газ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СЦИПЛИН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t>11 класс 34 ч/год (1 ч/нед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ХИМИ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ажнейшие химические понятия и законы (3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том. Химический элемент. Изотопы. Простые и сложные вещ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ериодический закон и периодическая система химических элементов Д. И. Менделеева на основе учения о строении атомов (4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томные орбитали, s-, p-, d- и f-электроны. Особенности размещения электронов по орбиталям в атомах малых и больших периодов. Энергетические уровни, подуровни. Связь периодического закона и периодической системы химических элементов с теорией строения атомов. Короткий и длинный варианты таблицы химических эле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алентность и валентные возможности атомов. Периодическое изменение валентности и размеров атом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.</w:t>
      </w:r>
      <w:r>
        <w:rPr>
          <w:sz w:val="28"/>
          <w:szCs w:val="28"/>
        </w:rPr>
        <w:t xml:space="preserve"> Вычисления массы, объема или количества вещества по известной массе, объему или количеству вещества одного из вступивших в реакцию или получившихся в результате реак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3. Строение вещества (5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имическая связь. Виды и механизмы образования химической связи.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ипы кристаллических решеток и свойства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ы многообразия веществ: изомерия, гомология, аллотропия, изотоп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сперсные системы. Истинные растворы. Способы выражения концентрации растворов: массовая доля растворенного вещества, молярная концентрация. Коллоидные растворы. Золи, гели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Модели ионных, атомных, молекулярных и металлических кристаллических решеток. Эффект Тиндаля. Модели молекул изомеров, гомолог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растворов с заданной молярной концентрацией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</w:t>
      </w:r>
      <w:r>
        <w:rPr>
          <w:sz w:val="28"/>
          <w:szCs w:val="28"/>
        </w:rPr>
        <w:t>. Вычисление массы (количества вещества, объема) продукта реакции, если для его получения дан раствор с определенной массовой долей исходного вещ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4. Химические реакции (7 ч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орость реакции, ее зависимость от различных факторов. Закон действующих масс. Энергия активации. Катализ и катализаторы. Обратимость реакций. Химическое равновесие. Смещение равновесия под действием различных факторов. Принцип Ле Шателье. Производство серной кислоты контактным способ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лектролитическая диссоциация. Сильные и слабые электроли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лотно-основные взаимодействия в растворах. Среда водных растворов: кислая, нейтральная, щелочная. Ионное произведение воды. Водородный показатель (pH) раств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идролиз органических и неорганических соедин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Зависимость скорости реакции от концентрации и температуры. Разложение пероксида водорода в присутствии катализат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ение среды раствора с помощью универсального индикатора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Проведение реакций ионного обмена для характеристики свойств электролит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Влияние различных факторов на скорость химической реакции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.</w:t>
      </w:r>
      <w:r>
        <w:rPr>
          <w:sz w:val="28"/>
          <w:szCs w:val="28"/>
        </w:rPr>
        <w:t xml:space="preserve"> Вычисления массы (количества вещества, объема) продукта реакции, если известна масса исходного вещества, содержащего определенную долю примес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ЧЕСКАЯ ХИМ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5. Металлы (6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ие металлов в периодической системе химических элементов Д. И. Менделеева. Общие свойства металлов. Электрохимический ряд напряжений металлов. Общие способы получения металлов. Электролиз растворов и расплавов. Понятие о коррозии металлов. Способы защиты от корроз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зор металлов главных подгрупп (А-групп) периодической системы химических 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зор металлов побочных подгрупп (Б-групп) периодической системы химических элементов (медь, цинк, титан, хром, железо, никель, платин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лавы 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ксиды и гидроксиды металл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знакомление с образцами металлов и их соединений. Взаимодействие щелочных и щелочноземельных металлов с водой. Взаимодействие меди с кислородом и серой. Электролиз раствора хлорида меди(II). Опыты по коррозии металлов и защите от нее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Взаимодействие цинка и железа с растворами кислот и щелочей. Знакомство с образцами металлов и их рудами (работа с коллекциями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четные задачи.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Неметаллы (9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зор свойств неметаллов. Окислительно-восстановительные свойства типичных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ксиды неметаллов и кислородсодержащие кислоты. Водородные соединения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бразцы неметаллов. Образцы оксидов неметаллов и кислородсодержащих кислот. Горение фосфора, хлора, железа и магния в кислороде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Лабораторный практикум.</w:t>
      </w:r>
      <w:r>
        <w:rPr>
          <w:sz w:val="28"/>
          <w:szCs w:val="28"/>
        </w:rPr>
        <w:t xml:space="preserve"> Взаимосвязь неорганических и органических соединений. Решение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выпуск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химии на базовом уровне ученик должен </w:t>
      </w:r>
      <w:r>
        <w:rPr>
          <w:b/>
          <w:sz w:val="28"/>
          <w:szCs w:val="28"/>
        </w:rPr>
        <w:t>знать/понимать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</w:t>
      </w:r>
      <w:r>
        <w:rPr/>
        <w:t>QxN4YJhq</w:t>
      </w:r>
      <w:r>
        <w:rPr>
          <w:sz w:val="28"/>
          <w:szCs w:val="28"/>
        </w:rPr>
        <w:t>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теории химии: химической связи, электролитической диссоциации, строения органических соедине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ейшие вещества и материалы: основные металлы и сплавы, серная, соляная, азотная и уксусная кислоты,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ывать изученные вещества по тривиальной или международной номенклатур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зовать элементы малых периодов по их положению в периодической системе Д. И. Менделеева; общие химические свойства металлов, неметаллов, основных классов неорганических и органических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оение и химические свойства изученных органических соедине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зависимость свойств веществ от их состава и строения,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интернет-ресурсов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с цель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ения химических явлений, происходящих в природе, быту и на производств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и оценка знаний и умений учащихс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обучения химии должны соответствовать общим задачам предмета и требованиям к его усво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убина (соответствие изученным теоретическим обобщениям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знанность (соответствие требуемым в программе умениям применять полученную информацию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нота (соответствие объему программы и информации учебник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оценке учитываются число и характер ошибок (существенные или несущественные).</w:t>
      </w:r>
    </w:p>
    <w:p>
      <w:pPr>
        <w:pStyle w:val="Normal"/>
        <w:ind w:firstLine="567"/>
        <w:rPr/>
      </w:pPr>
      <w:r>
        <w:rPr>
          <w:sz w:val="28"/>
          <w:szCs w:val="28"/>
        </w:rPr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т.п.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оретических знан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5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вет полный и правильный на основании изученных теор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 самостоятельн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вет полный и правильный на основании изученных теор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Отметка «2»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1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сутствие от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кспериментальных умен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ставится на основании наблюдения за учащимся и письменного отчета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5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имент проведен по плану с учетом техники безопасности и правил работы с веществами и оборудовани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1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не выполнена, у учащегося отсутствуют экспериментальные уме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мений решать экспериментальные задач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Отметка «5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имент проведен по плану с учетом техники безопасности и правил работы с веществами и оборудовани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шибки в работе с веществами и оборудованием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1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не выполнена, у учащегося отсутствуют экспериментальные ум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мений решать расчетные задач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5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логическом рассуждении и решении нет ошибок, задача решена рациональным способ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меются существенные ошибки в логическом рассуждении и решени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1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дача не решен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исьменных контрольных работ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5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 полный и правильный, возможна несущественная оши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не менее чем наполовину, допущена одна существенная ошибка и две-три несущественны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менее чем наполовину или содержит несколько существенных ошиб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1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не выполне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метка за итоговую контрольную работу корректирует предшествующие отметки за четверть, полугодие,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ользуемый УМ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Н. Гара. Программы и примерное тематическое планирование курса химии к учебникам химии  авторов Г.Е. Рудзитис, Ф.Г. Фельдман для 8-9 классов и 10-11 классов общеобразовательных учреждений (базовый уровень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удзитис Г.Е. Химия. Основы общей химии. 11 класс: учеб. Для общеобразоват. учреждений: базовый уровень – М.: Просвещение, 2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ра Н.Н. Уроки в 11 классе: пособие для учителя общеобразоват. учреждений – М.: Просвещение, 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ябов М.А. Сборник задач, упражнений и тестов по химии: 11класс к учебнику Г.Е. Рудзитиса, Ф.Г. Фельдмана «Химия: 11 класс» - М.: Издательство «Экзамен», 201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децкий А.М. Химия. Дидактический материал. 10-11 классы6 пособие для учителей общеобразоват. учреждений – М.: Просвещение, 2011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для общеобразовательных учреждений российской Федерации отводит на изучение предмета 34 ча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чая программа рассчитана на 34 часа.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Распределение по разделам и темам является примерным.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о часов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Всего 34 ч; в неделю 1 час.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___, зачетов__, тестов__ ч.;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 ___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1"/>
        <w:gridCol w:w="866"/>
        <w:gridCol w:w="2964"/>
        <w:gridCol w:w="2392"/>
        <w:gridCol w:w="1871"/>
      </w:tblGrid>
      <w:tr>
        <w:trPr>
          <w:trHeight w:val="2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/п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Дата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Тема урока 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Основные понятия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о фа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о плану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ажнейшие химические понятия и законы (3 ч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Атом. Химический элемент. Изотопы. Простые и сложные ве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.  Изото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Закон сохранения массы веществ, закон сохранения и превращения энергии при химических реакция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. 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Закон постоянства состава веществ. Вещества молекулярного и немолекулярного стро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. 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Периодический закон и периодическая система химических элементов Д. И. Менделеева на основе учения о строении атомов (4 ч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Строение атома. Строение электронных оболочек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Строение электронных оболочек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. Химический эле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Валентность. Валентные возможности и размеры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. Валент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Периодический закон и Периодическая система химических элементов Д.И. Менделеева. Закономерности в изменении свойст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Химический эле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Тема 3. Строение вещества (5 ч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Химическая связь. Ионная и ковалентная химические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Химическая связь – ионная, ковалентна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Металлическая и водородная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Химическая связь – металлическая, водород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Типы кристаллических решёток и свойства веще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, кристаллическая решет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Дисперсные системы. Обобщение знаний по темам 1 –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исперсная сист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9,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b/>
                <w:color w:val="000000"/>
                <w:w w:val="80"/>
              </w:rPr>
              <w:t>КОНТРОЛЬНАЯ РАБОТА №1 «СТРОЕНИЕ АТОМА. СТРОЕНИЕ ВЕЩЕСТВ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. А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Повторить формулы 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Химические реакции (7 ч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Анализ контрольной работы. Сущность и классификация химических реак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кислительно-восстановительные реак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Окислительно-восстановительные реа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Запись в тетрад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Скорость химических реакций. Факторы, влияющие на скорость химических реак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Скорость химической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Химическое равновесие. Принцип Ле Шателье. Производство серной кислоты контактным способ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Химическое равновес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Электролитическая диссоциация. Сильные и слабые электролиты. Среда водных растворов. Водородный показатель (pH) раств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Электролитическая диссоциац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Химические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одготовиться к контрольной работе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b/>
                <w:b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b/>
                <w:color w:val="000000"/>
                <w:w w:val="80"/>
              </w:rPr>
              <w:t>КОНТРОЛЬНАЯ РАБОТА №2 «ХИМИЧЕСКИЕ РЕАКЦИИ»</w:t>
            </w:r>
          </w:p>
          <w:p>
            <w:pPr>
              <w:pStyle w:val="Normal"/>
              <w:autoSpaceDE w:val="false"/>
              <w:rPr>
                <w:rFonts w:ascii="Cambria" w:hAnsi="Cambria" w:eastAsia="Calibri" w:cs="Cambria"/>
                <w:b/>
                <w:b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b/>
                <w:color w:val="000000"/>
                <w:w w:val="8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Химически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овторить формулы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Металлы (6 ч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 xml:space="preserve">Положение металлов в ПСХЭ Д. И. Менделеева. Общие свойства металлов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щие способы получения 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Электролиз растворов и распла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Электролиз, раствор, распла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19,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зор металлов главных подгрупп (А-групп) периодической системы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зор металлов побочных подгрупп (Б-групп) периодической системы химических элементов (медь, цинк, железо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ксиды и гидроксиды 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Оксиды, гидроксиды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29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Тема 6. Неметаллы (9ч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зор свойств неметаллов. Окислительно-восстановительные свойства типичных неметаллов. Водородные соединения не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Не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ксиды неметаллов и кислородсодержащие кисл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Оксиды, кислот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&amp;31. Стр. 144 Пр №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Инструктаж по Т/Б. ПРАКТИЧЕСКАЯ РАБОТА №1. РЕШЕНИЕ ЭКСПЕРИМЕНТАЛЬНЫХ ЗАДАЧ ПО НЕОРГАНИЧЕСКОЙ ХИМ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тр. 144 Пр №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Инструктаж по Т/Б. ПРАКТИЧЕСКАЯ РАБОТА №2. РЕШЕНИЕ ЭКСПЕРИМЕНТАЛЬНЫХ ЗАДАЧ ПО ОРГАНИЧЕСКОЙ ХИМ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тр. 145 Пр №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Инструктаж по Т/Б. ПРАКТИЧЕСКАЯ РАБОТА №3. ПОЛУЧЕНИЕ, СОБИРАНИЕ И РАСПОЗНАВАНИЕ ГА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Повторить формул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eastAsia="Calibri" w:cs="Cambria"/>
                <w:b/>
                <w:b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 xml:space="preserve">Генетическая связь неорганических и органических веществ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Веществ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&amp;</w:t>
            </w:r>
            <w:r>
              <w:rPr>
                <w:rFonts w:cs="Cambria" w:ascii="Cambria" w:hAnsi="Cambria"/>
                <w:color w:val="000000"/>
              </w:rPr>
              <w:t>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eastAsia="Calibri" w:cs="Cambria"/>
                <w:b/>
                <w:b/>
                <w:color w:val="000000"/>
                <w:w w:val="8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Обобщение и систематизация знаний по темам «Металлы» и «Неметалл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Металлы, не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Подготовиться к контрольной работ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b/>
                <w:color w:val="000000"/>
                <w:w w:val="80"/>
              </w:rPr>
              <w:t>КОНТРОЛЬНАЯ РАБОТА №3 «ВЕЩЕСТВА И ИХ СВОЙСТВ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Вещество, свойства веществ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овторить форму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  <w:w w:val="80"/>
              </w:rPr>
              <w:t>Анализ контрольной работы. Итоговый ур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73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User</dc:creator>
  <dc:description/>
  <cp:keywords/>
  <dc:language>en-US</dc:language>
  <cp:lastModifiedBy>Елизавета</cp:lastModifiedBy>
  <cp:lastPrinted>2013-10-07T11:40:00Z</cp:lastPrinted>
  <dcterms:modified xsi:type="dcterms:W3CDTF">2013-10-07T07:42:00Z</dcterms:modified>
  <cp:revision>4</cp:revision>
  <dc:subject/>
  <dc:title>Рабочая программа по курсу общей химии для 11 класса</dc:title>
</cp:coreProperties>
</file>