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минар «Создание целевого раздела ООП ООО»_19.11.2013 год/ МОУ СОШ №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участники, просим вас по итогам работы семинара принять участие в опросе эффективности работы. Участие добровольное и аноним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вое отношение к каждой позиции, поставив знак «+» в соответствующем столбц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182"/>
        <w:gridCol w:w="1463"/>
        <w:gridCol w:w="1379"/>
        <w:gridCol w:w="1260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стью согласен(н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ее «да», чем «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верен(а)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рассмотренные на семинаре, актуаль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озможность применения представленного опыта в своем О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по представленному опыту интересн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могу передать информацию с семинара своим колле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уду использовать в своей работе полученные материал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семинара стал мне более понят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еминара помогли повысить мою профессиональную компетент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хочу узнать больше по обсуждаемому вопрос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лностью соответствует заявленным цел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ш комментарий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минар «Создание целевого раздела ООП ООО»_19.11.2013 год/ МОУ СОШ №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важаемые участники, просим вас по итогам работы семинара принять участие в опросе эффективности работы. Участие добровольное и аноним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вое отношение к каждой позиции, поставив знак «+» в соответствующем столбц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182"/>
        <w:gridCol w:w="1463"/>
        <w:gridCol w:w="1379"/>
        <w:gridCol w:w="1260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стью согласен(н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ее «да», чем «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верен(а)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рассмотренные на семинаре, актуаль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озможность применения представленного опыта в своем О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по представленному опыту интересн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могу передать информацию с семинара своим колле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уду использовать в своей работе полученные материал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семинара стал мне более понят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еминара помогли повысить мою профессиональную компетент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хочу узнать больше по обсуждаемому вопрос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лностью соответствует заявленным цел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ш комментар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360" w:top="48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right="360" w:hanging="0"/>
      <w:rPr/>
    </w:pPr>
    <w:r>
      <w:rPr>
        <w:sz w:val="12"/>
        <w:szCs w:val="12"/>
      </w:rPr>
      <w:t>МАТЕРИАЛЫ СЕМИНАРА «СОЗДАНИЕ ЦЕЛЕВОГО РАЗДЕЛА ООП ООО  19.11.2-13 год_ МОУ СОШ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1:00Z</dcterms:created>
  <dc:creator>natasha</dc:creator>
  <dc:description/>
  <cp:keywords/>
  <dc:language>en-US</dc:language>
  <cp:lastModifiedBy>natasha</cp:lastModifiedBy>
  <cp:lastPrinted>2013-11-19T11:37:00Z</cp:lastPrinted>
  <dcterms:modified xsi:type="dcterms:W3CDTF">2013-11-19T08:38:00Z</dcterms:modified>
  <cp:revision>1</cp:revision>
  <dc:subject/>
  <dc:title>Семинар «Создание целевого раздела ООП ООО»_19</dc:title>
</cp:coreProperties>
</file>