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углублённым изучением отдельных предметов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/>
        <w:t>141190, г. Фрязино, Московская область, ул. Ленина, д.17</w:t>
      </w:r>
    </w:p>
    <w:p>
      <w:pPr>
        <w:pStyle w:val="Normal"/>
        <w:ind w:firstLine="709"/>
        <w:jc w:val="center"/>
        <w:rPr/>
      </w:pPr>
      <w:r>
        <w:rPr/>
        <w:t>Тел. 564-12-32, код из Москвы и области (496)</w:t>
      </w:r>
    </w:p>
    <w:p>
      <w:pPr>
        <w:pStyle w:val="Normal"/>
        <w:ind w:firstLine="709"/>
        <w:jc w:val="center"/>
        <w:rPr/>
      </w:pPr>
      <w:r>
        <w:rPr/>
        <w:t>Директор ОУ – Корчагина Наталия Сергеевна</w:t>
      </w:r>
    </w:p>
    <w:p>
      <w:pPr>
        <w:pStyle w:val="Heading1"/>
        <w:tabs>
          <w:tab w:val="clear" w:pos="360"/>
          <w:tab w:val="left" w:pos="0" w:leader="none"/>
        </w:tabs>
        <w:spacing w:lineRule="auto" w:line="360" w:before="0" w:after="0"/>
        <w:ind w:firstLine="709"/>
        <w:contextualSpacing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Heading1"/>
        <w:tabs>
          <w:tab w:val="clear" w:pos="360"/>
          <w:tab w:val="left" w:pos="0" w:leader="none"/>
        </w:tabs>
        <w:spacing w:lineRule="auto" w:line="360" w:before="120" w:after="120"/>
        <w:ind w:firstLine="709"/>
        <w:contextualSpacing/>
        <w:jc w:val="center"/>
        <w:rPr>
          <w:i/>
          <w:i/>
        </w:rPr>
      </w:pPr>
      <w:r>
        <w:rPr>
          <w:i/>
        </w:rPr>
        <w:t>Творческая работа на конкурс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«Права человека глазами ребёнка»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тема «Здоровые дети – здоровая нация»)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Сказка 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Здоровушко</w:t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0"/>
        <w:contextualSpacing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уководитель:</w:t>
      </w:r>
      <w:r>
        <w:rPr>
          <w:b/>
          <w:bCs/>
          <w:i/>
          <w:iCs/>
          <w:sz w:val="28"/>
          <w:szCs w:val="28"/>
        </w:rPr>
        <w:t xml:space="preserve"> Беляева И.В.,</w:t>
      </w:r>
      <w:r>
        <w:rPr>
          <w:b/>
          <w:bCs/>
          <w:i/>
          <w:iCs/>
          <w:sz w:val="32"/>
          <w:szCs w:val="32"/>
        </w:rPr>
        <w:t xml:space="preserve">                   </w:t>
      </w:r>
      <w:r>
        <w:rPr>
          <w:b/>
          <w:bCs/>
          <w:i/>
          <w:iCs/>
          <w:sz w:val="28"/>
          <w:szCs w:val="28"/>
          <w:u w:val="single"/>
        </w:rPr>
        <w:t>Автор:</w:t>
      </w:r>
      <w:r>
        <w:rPr>
          <w:b/>
          <w:bCs/>
          <w:i/>
          <w:iCs/>
          <w:sz w:val="28"/>
          <w:szCs w:val="28"/>
        </w:rPr>
        <w:t xml:space="preserve"> Денисова Дарья Олеговна,</w:t>
      </w:r>
    </w:p>
    <w:p>
      <w:pPr>
        <w:pStyle w:val="Normal"/>
        <w:spacing w:before="120" w:after="0"/>
        <w:contextualSpacing/>
        <w:rPr/>
      </w:pPr>
      <w:r>
        <w:rPr>
          <w:bCs/>
          <w:i/>
          <w:iCs/>
          <w:sz w:val="28"/>
          <w:szCs w:val="28"/>
        </w:rPr>
        <w:t>учитель русского языка и                             ученица 7-Б класса МОУ СОШ № 2                  литературы МОУ СОШ № 2                           г. Фрязино Московской области,</w:t>
      </w:r>
    </w:p>
    <w:p>
      <w:pPr>
        <w:pStyle w:val="Normal"/>
        <w:spacing w:before="120" w:after="0"/>
        <w:contextualSpacing/>
        <w:rPr/>
      </w:pPr>
      <w:r>
        <w:rPr>
          <w:bCs/>
          <w:i/>
          <w:iCs/>
          <w:sz w:val="28"/>
          <w:szCs w:val="28"/>
        </w:rPr>
        <w:t xml:space="preserve">г. Фрязино Московской обл.                     </w:t>
      </w:r>
      <w:r>
        <w:rPr>
          <w:i/>
          <w:sz w:val="28"/>
          <w:szCs w:val="28"/>
        </w:rPr>
        <w:t>г. Фрязино, проспект Мира, 24/1 - 149</w:t>
      </w:r>
      <w:r>
        <w:rPr>
          <w:bCs/>
          <w:i/>
          <w:iCs/>
          <w:sz w:val="28"/>
          <w:szCs w:val="28"/>
        </w:rPr>
        <w:t xml:space="preserve">               </w:t>
      </w:r>
    </w:p>
    <w:p>
      <w:pPr>
        <w:pStyle w:val="Normal"/>
        <w:ind w:firstLine="709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120" w:after="120"/>
        <w:ind w:firstLine="709"/>
        <w:contextualSpacing/>
        <w:jc w:val="center"/>
        <w:rPr/>
      </w:pPr>
      <w:r>
        <w:rPr/>
      </w:r>
    </w:p>
    <w:p>
      <w:pPr>
        <w:pStyle w:val="TextBody"/>
        <w:spacing w:lineRule="auto" w:line="360" w:before="120" w:after="120"/>
        <w:ind w:firstLine="709"/>
        <w:contextualSpacing/>
        <w:jc w:val="center"/>
        <w:rPr/>
      </w:pPr>
      <w:r>
        <w:rPr/>
      </w:r>
    </w:p>
    <w:p>
      <w:pPr>
        <w:pStyle w:val="TextBody"/>
        <w:spacing w:lineRule="auto" w:line="360" w:before="120" w:after="120"/>
        <w:ind w:firstLine="709"/>
        <w:contextualSpacing/>
        <w:jc w:val="center"/>
        <w:rPr/>
      </w:pPr>
      <w:r>
        <w:rPr/>
      </w:r>
    </w:p>
    <w:p>
      <w:pPr>
        <w:pStyle w:val="TextBody"/>
        <w:spacing w:lineRule="auto" w:line="360" w:before="120" w:after="120"/>
        <w:ind w:firstLine="709"/>
        <w:contextualSpacing/>
        <w:jc w:val="center"/>
        <w:rPr/>
      </w:pPr>
      <w:r>
        <w:rPr/>
      </w:r>
    </w:p>
    <w:p>
      <w:pPr>
        <w:pStyle w:val="TextBody"/>
        <w:spacing w:lineRule="auto" w:line="360" w:before="120" w:after="120"/>
        <w:ind w:firstLine="709"/>
        <w:contextualSpacing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2012 год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 да был Здоровушко. И следил он за тем, как дети спортом занимаются. Здоровушко особенно любил футбол и тхэквондо, поэтому всегда наблюдал за тренировками ребят. Разбирался он очень хорошо в правилах и частенько судил соревнования по этим видам спор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Здоровушко всегда узнавали на улицах дети. Он рассказывал им много поучительных историй, а ребята с удовольствием его слушали. Мальчишки всегда звали Здоровушку играть с ними в футбол, а зимой, когда залит каток, –  в хоккей. Девочек он учил правильно играть в волейбол и пионербол, а потом девушки-красавицы учили Здоровушку плести «фенечки» и венки. Ему всё это очень нравилос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однажды в город проникли  коварные злодеи Генерал Никотин и Генерал Алкоголь. Они начали действовать: Генерал Никотин пустил свой дым по всему городу, а Генерал Алкоголь предлагал всем детям пиво, вино, шампанское. Кто-то брал добровольно, с удовольствием, было много и тех, кто наотрез отказывался от подарков Генерала. Но коварный злодей заставлял ребят пить. А тех детей, которые не хотели всё же это делать, он забирал с собой… Что с ними происходило потом, никто не зна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каждой минутой дети становились всё слабее и слабее. Лица их позеленели, ребята не могли больше дышать дымом Генерала Никотина. Когда Здоровушко увидел это, то поспешил на помощь к ребятам. Но вдруг кто-то набросился на него и привязал к стулу. Раздался громкий хохот. Это был Генерал Алкоголь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 временем ребята, которые были против злодеев, искали Здоровушко. Но на пути им встретился Генерал Никотин. Он прогуливался по опустевшим улицам города и радовался. Заметив ребят, злодей бросил косой взгляд на них и прохрипел: «Что вы тут забыли? Дома должны сидеть, вдыхать этот чудный воздух!». «Не нужен нам твой «чудный» воздух. Мы из-за него не можем спортом заниматься!» - прокричали девчонки. «Вот-вот!» - подтвердили мальчишки. «Ну что же вы так обижаете бедного дяденьку Никотинушку?! Я ведь вам добра желаю, а вы так меня за это благодарите!» - печально произнёс Генерал Никотин. Из толпы вышла девочка по имени Лиля. В ответ на слова злодея она возразила: «Не надо нам твоего «добра»! Ты лучше нам всё, как было, верни». «Да заживём мы лучше прежнего, ребятушки! Все сдались, одни только вы остались. Давайте к нам!» - ласково стал уговаривать Никотин. Но ребята не согласились на это предложение, и дальше зашагали по улице в поисках Здоровушки. А вслед им Никотин крикнул: «Если ищите Здоровушко, то это бесполезно! Он в руках Генерала Алкоголя!». Но ответа он не получил и с большой злобой зашагал дольше по улицам. Такого хорошего настроения, как утром, у него уже не был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ребята тем временем продолжали поиски Здоровушки. Мудрая Сова показала им дорогу. Да вот только, когда ребята были уже у цели, Генерал Алкоголь уже ожидал их. Он вовсе не собирался впускать ребят к себе в логово. Когда детишки стали приближаться к убежищу, то были обессилены: ребята падали на землю, поскольку их не держали ноги, лица позеленели. И опять раздался зловещий и победный хохот Генерала Алкоголя. Он был доволен собой, улыбка не сходила с его лица. Казалось бы, что всё кончено и победа уже в руках генералов, как вдруг…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явился славный Рыцарь, которому был не страшен дым Генерала Никотина и проделки Генерала Алкоголя. Он подскакал на своём красивом и выносливом коне к ребятам и спросил: «Что у вас стряслось?». Но все изнемогали от дыма и ничего не могли ответить, только один мальчик Коля с трудом прошептал: «На нас напали Генерал Алкоголь и Генерал Никотин. Они…они пустили свой дым по улицам и пытались нас отравить алкоголем. Ещё они захватили…захватили…». Мальчику не хватало сил договорить фразу, но он всё - таки смог это сделать: «…захватили Здоровушку. Он следил, как мы спортом занимаемся, а теперь…». Коля упал без сил. Рыцарь дёрнул коня за узду и поскакал к логову генерал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убежище обдумывал свой план действий и нервно курил Генерал Никотин. Да только ничего ему в голову не шло. Никотин хотел найти своего друга Алкоголя, да только был схвачен добрым Рыцарем. И тогда Генерал жалобно взмолился: «Прошу вас, умоляю! Не убивайте меня, я исправлюсь! Прошу Вас, умоляю!». «Ты получишь по заслугам!» - грозно ответил Рыцар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рал Никотин сдался и обещал убрать весь дым из города. Он сдержал обещание, и в тот же час в город вернулся чистый и здоровый воздух. И ребята, освободившиеся от колдовства генералов, радостно бежали к своему спасителю. Они прыгали, радовались, смеялись. Вот только Рыцарь был озабочен. Генерал Алкоголь всё ещё был на свободе. Рыцарь не медля поскакал на его поиски и на поиски Здоровушки. Ведь дети многое рассказали воину про свого д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Алкоголь далеко уйти не успел. Он не занимался спортом и употреблял алкогольные напитки, поэтому не мог быстро и долго бегать. Рыцарь подъехал к нему, но Генерал сдаваться просто так не хотел. Он направил на воина свои последние силы. Но не смог победить могучего Рыцаря. Тот преодолел все преграды и схватил злодея. Ослабел совсем Алкоголь, и исчезли все страшные «подарки» генерала из города. Снова засияло солнце, зазеленела листва, стал чист и свеж воздух. Но где же Здоровушко? Генерал не стал сопротивляться и показал, где спрятал его. Ребята сразу же побежали к Здоровушке. Они освободили друга и все вместе вернулись в город, навели порядок и снова стали заниматься спортом. А Генерал Никотин и Генерал Алкоголь были наказаны и больше никогда не тревожили этот гор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spacing w:before="240" w:after="120"/>
      <w:outlineLvl w:val="0"/>
    </w:pPr>
    <w:rPr>
      <w:rFonts w:ascii="Arial" w:hAnsi="Arial" w:eastAsia="Lucida Sans Unicode" w:cs="Tahom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Lucida Sans Unicode" w:cs="Tahoma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24:00Z</dcterms:created>
  <dc:creator>Татьяна</dc:creator>
  <dc:description/>
  <cp:keywords/>
  <dc:language>en-US</dc:language>
  <cp:lastModifiedBy>User</cp:lastModifiedBy>
  <cp:lastPrinted>2012-11-23T15:23:00Z</cp:lastPrinted>
  <dcterms:modified xsi:type="dcterms:W3CDTF">2012-11-23T12:23:00Z</dcterms:modified>
  <cp:revision>4</cp:revision>
  <dc:subject/>
  <dc:title>Жил да был Здоровушко</dc:title>
</cp:coreProperties>
</file>