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9.65pt;width:523.75pt;height:59.55pt;mso-wrap-style:none;v-text-anchor:middle;mso-position-vertical:top" type="_x0000_t136">
            <v:path textpathok="t"/>
            <v:textpath on="t" fitshape="t" string="Правила общения. Уроки доброты." style="font-family:&quot;Arial Black&quot;;font-size:12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5235" cy="67481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674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00" w:type="pct"/>
        <w:jc w:val="left"/>
        <w:tblInd w:w="-142" w:type="dxa"/>
        <w:tblLayout w:type="fixed"/>
        <w:tblCellMar>
          <w:top w:w="75" w:type="dxa"/>
          <w:left w:w="30" w:type="dxa"/>
          <w:bottom w:w="75" w:type="dxa"/>
          <w:right w:w="30" w:type="dxa"/>
        </w:tblCellMar>
      </w:tblPr>
      <w:tblGrid>
        <w:gridCol w:w="11277"/>
      </w:tblGrid>
      <w:tr>
        <w:trPr/>
        <w:tc>
          <w:tcPr>
            <w:tcW w:w="11277" w:type="dxa"/>
            <w:tcBorders>
              <w:top w:val="single" w:sz="6" w:space="0" w:color="DBDCB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4"/>
                <w:szCs w:val="44"/>
                <w:lang w:eastAsia="ru-RU"/>
              </w:rPr>
              <w:t>Цели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32"/>
                <w:szCs w:val="32"/>
                <w:u w:val="single"/>
                <w:lang w:eastAsia="ru-RU"/>
              </w:rPr>
              <w:t>Обучающая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овторить известные и усвоить новые сведения о культуре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32"/>
                <w:szCs w:val="32"/>
                <w:u w:val="single"/>
                <w:lang w:eastAsia="ru-RU"/>
              </w:rPr>
              <w:t>Развивающая: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дать сведения, расширяющие кругозор, развивать коммуникативные навы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32"/>
                <w:szCs w:val="32"/>
                <w:u w:val="single"/>
                <w:lang w:eastAsia="ru-RU"/>
              </w:rPr>
              <w:t>Воспитательная: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совершенствовать навыки вежливого поведения в общ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44"/>
                <w:szCs w:val="44"/>
                <w:lang w:eastAsia="ru-RU"/>
              </w:rPr>
              <w:t>Учащиеся должны знать: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         значение термина «этикет»;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         основные формулы этикета;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         качества хорошей речи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44"/>
                <w:szCs w:val="44"/>
                <w:lang w:eastAsia="ru-RU"/>
              </w:rPr>
              <w:t>Учащиеся должны 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1.Понимать содержание высказывания, услышанного вперв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2.Давать ответы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3.Бегло и правильно говорить вслу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4.Работать индивидуально и в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5.Употреблять формулы этик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6.Определять ошибки в общении и избегать их в сходных речев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7.Критически мыслить, анализировать услышанное и делать самостоятельно выводы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4"/>
                <w:szCs w:val="44"/>
                <w:lang w:eastAsia="ru-RU"/>
              </w:rPr>
              <w:t>Тип урока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урок развития связн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Ход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Сообщение темы и плана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44"/>
                <w:szCs w:val="44"/>
                <w:lang w:eastAsia="ru-RU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1.Что такое «этикет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2.Рубрика «Знаете ли вы, что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3.Составление памятки «Правило общ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4.Инсценировка: «Вредные советы» от Григория Ос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10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Сообщение целей осуществляется по мере ознакомления с каждым пунктом плана уро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1.Повторить сведения об этикете, речи, общении, словах вежливости, полученные на уроках этики, русского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2.Получить новые сведения об обычаях и речевом этикете других нар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3.Составить памятку, которая подскажет, как быть вежлив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4.Познакомится с творчеством современного русского писателя, оценить актерское мастерство одн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40"/>
                <w:szCs w:val="40"/>
                <w:lang w:eastAsia="ru-RU"/>
              </w:rPr>
              <w:t>Учитель.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Обращаем внимание на эпиграф к уроку: 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304915" cy="348234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26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4915" cy="348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72"/>
                <w:szCs w:val="7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72"/>
                <w:szCs w:val="7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72"/>
                <w:szCs w:val="7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72"/>
                <w:szCs w:val="72"/>
                <w:lang w:eastAsia="ru-RU"/>
              </w:rPr>
              <w:t>«Самая большая роскошь – это роскошь человеческого общения»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Эти слова принадлежат французскому писателю Антуану де Сент Экзюпери. Вдумаемся в их смысл. Человек не может жить без общения, оно ему необходимо, это – радость, удовольствие, роскошь. Вспомните, какой литературный герой жил на необитаемом острове? (Робинзон Крузо) Он был многого лишен: еды, одежды, предметов домашнего обихода. Но больше всего Робинзон страдал не от голода и лишений, а от одиночества, ему не с кем было общаться. Без общения человек перестает быть человеком. (Это произошло с прототипом Робинзона – Александром Селькирком). Лишить человека общения – жестокое наказание, так поступают с преступниками, помещая их в одиночную каме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Живя в обществе, люди учатся следовать общим законам, вести себя так, чтобы всем было удобно, комфортно. Поэтому появилось понятие «этике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Вспомним, что это слово обозначае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36"/>
                <w:szCs w:val="3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36"/>
                <w:szCs w:val="36"/>
                <w:lang w:eastAsia="ru-RU"/>
              </w:rPr>
              <w:t>правила вежливого поведения; речевой этикет – правила общения с использованием «волшебных» слов, формул вежливост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61465" cy="61849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1465" cy="618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72"/>
                                      <w:szCs w:val="7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72"/>
                                      <w:szCs w:val="72"/>
                                      <w:lang w:eastAsia="ru-RU"/>
                                    </w:rPr>
                                    <w:t>этик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95pt;height:48.7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72"/>
                                <w:szCs w:val="7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72"/>
                                <w:szCs w:val="72"/>
                                <w:lang w:eastAsia="ru-RU"/>
                              </w:rPr>
                              <w:t>этикет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</w:t>
            </w:r>
          </w:p>
          <w:p>
            <w:pPr>
              <w:pStyle w:val="Normal"/>
              <w:spacing w:lineRule="auto" w:line="240" w:before="0" w:after="0"/>
              <w:ind w:firstLine="110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40"/>
                <w:szCs w:val="40"/>
                <w:lang w:eastAsia="ru-RU"/>
              </w:rPr>
              <w:t>Учитель.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Я хочу представить ребята Вам правила поведения за столом и с этикетом общения  друг с другом.</w:t>
            </w:r>
          </w:p>
          <w:p>
            <w:pPr>
              <w:pStyle w:val="Normal"/>
              <w:spacing w:lineRule="auto" w:line="240" w:before="0" w:after="0"/>
              <w:ind w:firstLine="1105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_GoBack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94530" cy="5986145"/>
                  <wp:effectExtent l="0" t="0" r="0" b="0"/>
                  <wp:docPr id="5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4530" cy="598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07360" cy="4010660"/>
                  <wp:effectExtent l="0" t="0" r="0" b="0"/>
                  <wp:docPr id="6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360" cy="401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82595" cy="3974465"/>
                  <wp:effectExtent l="0" t="0" r="0" b="0"/>
                  <wp:docPr id="7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2595" cy="397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105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40"/>
                <w:szCs w:val="40"/>
                <w:lang w:eastAsia="ru-RU"/>
              </w:rPr>
              <w:t>Учитель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  <w:t xml:space="preserve"> Надеюсь, что уже сегодня в школьной столовой Вы покажите мне и докажите сами себе, что Вы можете соблюдать правила поведения за столом и правила этикета при общении.</w:t>
            </w:r>
          </w:p>
          <w:p>
            <w:pPr>
              <w:pStyle w:val="Normal"/>
              <w:spacing w:lineRule="auto" w:line="240" w:before="0" w:after="0"/>
              <w:ind w:firstLine="1105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10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40"/>
                <w:szCs w:val="40"/>
                <w:lang w:eastAsia="ru-RU"/>
              </w:rPr>
              <w:t>Учитель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  <w:t xml:space="preserve"> А сейчас я хочу вам представить ещё одну небольшую брошюру, которая называется «Уроки доброты».</w:t>
            </w:r>
          </w:p>
          <w:p>
            <w:pPr>
              <w:pStyle w:val="Normal"/>
              <w:spacing w:lineRule="auto" w:line="240" w:before="0" w:after="0"/>
              <w:ind w:firstLine="1105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105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40"/>
                <w:szCs w:val="40"/>
                <w:lang w:eastAsia="ru-RU"/>
              </w:rPr>
              <w:t xml:space="preserve">Учитель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  <w:t xml:space="preserve">Мне очень хочется, что бы то, что я сейчас вам ребята зачитаю, Вы будете стараться соблюдать.  </w:t>
            </w:r>
          </w:p>
          <w:p>
            <w:pPr>
              <w:pStyle w:val="Normal"/>
              <w:spacing w:lineRule="auto" w:line="240" w:before="0" w:after="0"/>
              <w:ind w:firstLine="1105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2999105" cy="3992880"/>
                  <wp:effectExtent l="0" t="0" r="0" b="0"/>
                  <wp:docPr id="8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105" cy="399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105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В разные времена и у разных народов правила вежливого поведения, (т.е. этикет) отличаются. О некоторых отличиях нам расскажут наши знатоки этикета в рубрике «Знаете ли вы, что…»</w:t>
            </w:r>
          </w:p>
          <w:p>
            <w:pPr>
              <w:pStyle w:val="Normal"/>
              <w:spacing w:lineRule="auto" w:line="240" w:before="0" w:after="0"/>
              <w:ind w:firstLine="110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4"/>
                <w:szCs w:val="44"/>
                <w:lang w:eastAsia="ru-RU"/>
              </w:rPr>
              <w:t>Знаете ли вы, что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Style16"/>
              <w:numPr>
                <w:ilvl w:val="2"/>
                <w:numId w:val="2"/>
              </w:numPr>
              <w:spacing w:lineRule="auto" w:line="240" w:before="0" w:after="0"/>
              <w:ind w:left="1388" w:hanging="567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Раньше говорили «покорнейше благодарю» вместо современного «спасибо»; «бью челом» говорили, если хотели обратиться с просьбой (потому что при этом кланялись до пола, ударялись лбом); а обращения «милостивый государь», «покорный слуга» отражали неравенство между людьми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Style16"/>
              <w:numPr>
                <w:ilvl w:val="2"/>
                <w:numId w:val="2"/>
              </w:numPr>
              <w:spacing w:lineRule="auto" w:line="240" w:before="0" w:after="0"/>
              <w:ind w:left="1388" w:hanging="567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Было время, когда люди на Руси обращались друг к другу только на «ты». В 16 веке из Польши пришла мода на уважительное «вы». В 19 веке это обращение в дворянском обществе стало обязательным даже в семье. Этим подчеркивалось уважение к собесед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Style16"/>
              <w:numPr>
                <w:ilvl w:val="2"/>
                <w:numId w:val="2"/>
              </w:numPr>
              <w:spacing w:lineRule="auto" w:line="240" w:before="0" w:after="0"/>
              <w:ind w:left="1388" w:hanging="567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Китайцы, японцы, индийцы не понимают традиции европейцев трогать друг друга руками при встрече, обниматься, целоваться – они считают это неприличным и оскорбительным для себ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Style16"/>
              <w:numPr>
                <w:ilvl w:val="2"/>
                <w:numId w:val="2"/>
              </w:numPr>
              <w:spacing w:lineRule="auto" w:line="240" w:before="0" w:after="0"/>
              <w:ind w:left="1388" w:hanging="567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Англичанин, если он настоящий джентльмен, не может начать письма к своему врагу без слов «Дорогой сэр…». Представьте себе такое предложение: «Дорогой сэр, вы – подлец!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Style16"/>
              <w:numPr>
                <w:ilvl w:val="2"/>
                <w:numId w:val="2"/>
              </w:numPr>
              <w:spacing w:lineRule="auto" w:line="240" w:before="0" w:after="0"/>
              <w:ind w:left="1388" w:hanging="567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езнание обычаев другого народа может привести к курьёзам. Например, если спросить у болгарина: «Не хотите ли отведать этого блюда?», и ответ положительный – он покажет головой – «нет» и, наоборот, кивнет, если ответ отрицатель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10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40"/>
                <w:szCs w:val="40"/>
                <w:u w:val="single"/>
                <w:lang w:eastAsia="ru-RU"/>
              </w:rPr>
              <w:t>Вывод.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осещая ту или иную страну, полезно знать обычаи другого народа, в том числе,  правила речевого этикета. Почему? Чтобы не попасть в неловкое положение, не обидеть людей, с которыми будешь обща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105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40"/>
                <w:szCs w:val="40"/>
                <w:lang w:eastAsia="ru-RU"/>
              </w:rPr>
              <w:t>Учитель.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Теперь предлагаю вам рассмотреть конкретные примеры и ситуации, совместно составить памятку «Правила общения», записать ее в тетрадь, а также поместить ее в «Классном уголке», чтобы ею пользоваться.</w:t>
            </w:r>
          </w:p>
          <w:p>
            <w:pPr>
              <w:pStyle w:val="Normal"/>
              <w:spacing w:lineRule="auto" w:line="240" w:before="0" w:after="0"/>
              <w:ind w:firstLine="1105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  <w:lang w:eastAsia="ru-RU"/>
              </w:rPr>
              <w:t>Пример №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Встретились Бяка  и Бу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икто не издал ни зву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икто не подал и знака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Молчали Бука и Бя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И Бука думал со скук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«Чего он так смотрит – букой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А Бяка думал: «Одна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Какой он ужасный бяка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u w:val="single"/>
                <w:lang w:eastAsia="ru-RU"/>
              </w:rPr>
              <w:t>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Можно сказать, что они были приветлив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Чем они могли расположить к себе друг друга?(Улыбнуться, поздорова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Говоря о доброжелательности – необходимо отметить, что при завоевании Америки – коренные жители выходили на встречу с иноземцами, с повёрнутыми к небу ладонями рук и при этом  улыбая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u w:val="single"/>
                <w:lang w:eastAsia="ru-RU"/>
              </w:rPr>
              <w:t>Правило №1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ru-RU"/>
              </w:rPr>
              <w:t> Будьте доброжелательны и вежливы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u w:val="single"/>
                <w:lang w:eastAsia="ru-RU"/>
              </w:rPr>
              <w:t>Пример 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u w:val="single"/>
                <w:lang w:eastAsia="ru-RU"/>
              </w:rPr>
              <w:t>Рассказ школьного портф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накомьтесь: Петя. Мой сос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Ему уже 12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о говорит он до сих п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е «коридор», а «колидор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«Дилектор» входит в кабинет 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«Закрыт маг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ин на обед ...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«Хозяйка м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й стаканы..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«Секет, свекл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екеш блин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И до меня дошел чере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«Порт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ль» он «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ртфелем» зовет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32"/>
                <w:szCs w:val="32"/>
                <w:lang w:eastAsia="ru-RU"/>
              </w:rPr>
              <w:t> (Ю.Тимянск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10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40"/>
                <w:szCs w:val="40"/>
                <w:lang w:eastAsia="ru-RU"/>
              </w:rPr>
              <w:t>Учитель.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Вы заулыбались: чем вас рассмешило стихотворение? Почему речь мальчика звучит смешно?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         Неправильно ставит ударение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         Не выговаривает звук [р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Где же найти вариант правильного произношения? Конечно, в словаре. Каком? (Орфоэпическ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u w:val="single"/>
                <w:lang w:eastAsia="ru-RU"/>
              </w:rPr>
              <w:t>Правило №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ru-RU"/>
              </w:rPr>
              <w:t> Старайся говорить правильно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10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40"/>
                <w:szCs w:val="40"/>
                <w:lang w:eastAsia="ru-RU"/>
              </w:rPr>
              <w:t>Учитель.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Как издавна приучали детей говорить, четко произнося все звуки? Хорошее произношение, дикцию отрабатывали скороговорками. Вспомните какие скороговорки вы знаете или вспомните какие мы проговаривали на уроке Литературного чтения?</w:t>
            </w:r>
          </w:p>
          <w:p>
            <w:pPr>
              <w:pStyle w:val="Normal"/>
              <w:spacing w:lineRule="auto" w:line="240" w:before="0" w:after="0"/>
              <w:ind w:firstLine="1105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 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  <w:u w:val="single"/>
                <w:lang w:eastAsia="ru-RU"/>
              </w:rPr>
              <w:t>Наприме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Волки рыщут, пищу ищу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Щеткой чищу я щенка, щекочу ему б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В живом уголке жили ежи и уж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Раз дрова, два дрова, три др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Хвала халв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Шла Саша по шоссе и сосала суш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т топота копыт пыль по полю лет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u w:val="single"/>
                <w:lang w:eastAsia="ru-RU"/>
              </w:rPr>
              <w:t>Пример №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Видит как-то граждани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Что сарай пыла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н звонит на «01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Срочно сообща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-Я не знаю, как начать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о, как говори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Я звоню вам, так сказ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Чтобы поделиться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В общем, значит, стало бы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Тут такое дело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Можно трубку полож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Все уже сгорел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10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u w:val="single"/>
                <w:lang w:eastAsia="ru-RU"/>
              </w:rPr>
              <w:t>Вопрос: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почему же «все уже сгорело»? (Говорил долго, путано)</w:t>
            </w:r>
          </w:p>
          <w:p>
            <w:pPr>
              <w:pStyle w:val="Normal"/>
              <w:spacing w:lineRule="auto" w:line="240" w:before="0" w:after="0"/>
              <w:ind w:firstLine="110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40"/>
                <w:szCs w:val="40"/>
                <w:lang w:eastAsia="ru-RU"/>
              </w:rPr>
              <w:t>Учитель.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Как нужно сообщить о пожаре? (Ясно, четко, быстро, потому что в экстремальной ситуации счет идет на секунд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u w:val="single"/>
                <w:lang w:eastAsia="ru-RU"/>
              </w:rPr>
              <w:t>Правило №3.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ru-RU"/>
              </w:rPr>
              <w:t>Говори ясно, четко, без лишних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10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40"/>
                <w:szCs w:val="40"/>
                <w:lang w:eastAsia="ru-RU"/>
              </w:rPr>
              <w:t>Учитель.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В народе сложились свои неписаные правила поведения. Сейчас мы попробуем себя в роли знатоков фольклора. Поскольку пословиц много, то мы разделим их пополам. Нужно совместить «половинки», получить целое высказывание, понять его смысл и подумать, какое правило можно сформулиро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1.Доброе слово / и кошке прият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2.Доброе слово / железные ворота откро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3.Ветры горы разрушают, / слово народы подыма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4.От доброго слова / язык не усохнет.</w:t>
            </w:r>
          </w:p>
          <w:p>
            <w:pPr>
              <w:pStyle w:val="Normal"/>
              <w:spacing w:lineRule="auto" w:line="240" w:before="0" w:after="0"/>
              <w:ind w:firstLine="1105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10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40"/>
                <w:szCs w:val="40"/>
                <w:u w:val="single"/>
                <w:lang w:eastAsia="ru-RU"/>
              </w:rPr>
              <w:t>Вывод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32"/>
                <w:szCs w:val="32"/>
                <w:lang w:eastAsia="ru-RU"/>
              </w:rPr>
              <w:t>. 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Слова, особенно добрые, хорошие, обладают большой сил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ужно почаще говорить их друг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u w:val="single"/>
                <w:lang w:eastAsia="ru-RU"/>
              </w:rPr>
              <w:t>Правило №4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ru-RU"/>
              </w:rPr>
              <w:t> На доброе слово не надо скупиться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1.Слово – не воробей / вылетит – не поймаеш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2.От одного слова / да навек ссо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3.Язык мой – враг мой / прежде ума глагол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4.Слово – не стрела / а пуще стрелы ра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5.Долго думал / да хорошо сказ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10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40"/>
                <w:szCs w:val="40"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40"/>
                <w:szCs w:val="40"/>
                <w:u w:val="single"/>
                <w:lang w:eastAsia="ru-RU"/>
              </w:rPr>
              <w:t>Анализируем пословицы, делаем вывод: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 необдуманные, обидные слова могут навредить, обидеть другого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u w:val="single"/>
                <w:lang w:eastAsia="ru-RU"/>
              </w:rPr>
              <w:t>Правило №5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ru-RU"/>
              </w:rPr>
              <w:t> Взвешивай каждое слово, сначала думай, а потом говори.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  <w:lang w:eastAsia="ru-RU"/>
              </w:rPr>
              <w:t>Пример №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Эпизод из мультфильма (Пух пришел в гости к Сов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бсуж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1.Что было хорошо? Поздорова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2.Что было неверно? Пух стучал ногой в дверь. Сова перебивала, не давала ему договор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u w:val="single"/>
                <w:lang w:eastAsia="ru-RU"/>
              </w:rPr>
              <w:t>Правило №6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ru-RU"/>
              </w:rPr>
              <w:t> Не перебивай, умей слушать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  <w:lang w:eastAsia="ru-RU"/>
              </w:rPr>
              <w:t>Пример №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Эпизод из мультфильма (Пух и Пятачок в гостях у Кроли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бсуж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1.Он звал их в гост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2.Кролику было интересно общаться с Пухом и Пяточк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3.Не слишком ли они засидели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4.Можно сказать, что гости были навязчив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u w:val="single"/>
                <w:lang w:eastAsia="ru-RU"/>
              </w:rPr>
              <w:t>Правило №7.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ru-RU"/>
              </w:rPr>
              <w:t>Общение должно быть интересно всем собеседникам, не будьте навязчи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355715" cy="4760595"/>
                  <wp:effectExtent l="0" t="0" r="0" b="0"/>
                  <wp:docPr id="9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5715" cy="476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10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40"/>
                <w:szCs w:val="40"/>
                <w:lang w:eastAsia="ru-RU"/>
              </w:rPr>
              <w:t>Учитель.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Российский писатель Григорий Остер открыл, как нужно воспитывать непослушных детей. Дело в том, что если давать им полезные советы, то они их не выполняют. Например, им говорят: «Мойте руки перед едой» - не моют; «Учите уроки» - не учат. Находчивый писатель понял, что нужно делать все по-другому: давать не полезные, а вредные советы. Непослушные дети сделают все наоборот и получится как раз прави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44"/>
                <w:szCs w:val="44"/>
                <w:u w:val="single"/>
                <w:lang w:eastAsia="ru-RU"/>
              </w:rPr>
              <w:t>Книга  Г.Остера «Вредные совет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u w:val="single"/>
                <w:lang w:val="en-US" w:eastAsia="en-US"/>
              </w:rPr>
              <w:drawing>
                <wp:inline distT="0" distB="0" distL="0" distR="0">
                  <wp:extent cx="4055745" cy="5400675"/>
                  <wp:effectExtent l="0" t="0" r="0" b="0"/>
                  <wp:docPr id="10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5745" cy="540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Если вы собрались  дру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Рассказать свою бед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Брать за пуговицу д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Бесполезно – убежи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И на память вам остав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Эту пуговицу др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Лучше дать ему поднож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а пол бросить, сверху се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И тогда уже подроб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Рассказать свою бед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Если ты пришел к знакомы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е здоровайся ни с ке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Слов «пожалуйста», «спасиб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икому не говори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твернись и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и на чьи не отвеча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И тогда никто не ска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ро тебя, что ты болту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Если к папе или к ма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Тетя взрослая приш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И ведет какой-то важ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И серьезный разгово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ужно сзади незаме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К ней подкрасться, а по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Громко крикнуть прямо в ух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«Стой! Сдавайся! Руки вверх!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И когда со стула тет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С перепугу упад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И прольет себе на плать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Чай, компот или кисел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То, наверно, очень гром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Будет мама хохот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И, гордясь своим ребенк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апа  руку вам пожм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4453890" cy="5937250"/>
                  <wp:effectExtent l="0" t="0" r="0" b="0"/>
                  <wp:docPr id="11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3890" cy="593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Будь вежлив с мамами друз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доровайся вход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Сердитых слов не гово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о пустякам не спор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огами топать и крич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а мам чужих нельз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Ведь есть у каждого из н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Для этого сво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риближаясь к незнакомым мальчик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Девочка должна уже заран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Им навстречу корчить рожи злобны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Камни, палки, кулаки показы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И угрозы разные выкрики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усть издалека еще почувствую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Что не даст себя в обиду девоч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u w:val="single"/>
                <w:lang w:val="en-US" w:eastAsia="en-US"/>
              </w:rPr>
              <w:drawing>
                <wp:inline distT="0" distB="0" distL="0" distR="0">
                  <wp:extent cx="4389120" cy="5845810"/>
                  <wp:effectExtent l="0" t="0" r="0" b="0"/>
                  <wp:docPr id="1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9120" cy="584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Если все тебя хотя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Отучить кривлять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Громко глупости крич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Хныкать и плевать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Дергать кошек за хвос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Девочек за кос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Незнакомым зада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Дикие вопрос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Бить ногами всех подря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Кашу есть ру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И показывать язы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Бабушке и мам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Это трудно, но у 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Может получи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u w:val="single"/>
                <w:lang w:eastAsia="ru-RU"/>
              </w:rPr>
              <w:t>(все вмест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Будь готов тогда вс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Заново учиться.</w:t>
            </w:r>
          </w:p>
          <w:p>
            <w:pPr>
              <w:pStyle w:val="Normal"/>
              <w:spacing w:lineRule="auto" w:line="240" w:before="0" w:after="0"/>
              <w:ind w:firstLine="110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40"/>
                <w:szCs w:val="40"/>
                <w:lang w:eastAsia="ru-RU"/>
              </w:rPr>
              <w:t>Учитель.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Эти вредные советы рассчитаны на людей с хорошим чувством юмора. На самом деле, полезнее следовать нашей памятке и тогда общение с вами будет всем прият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4"/>
                <w:szCs w:val="44"/>
                <w:lang w:eastAsia="ru-RU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(возвращаемся к плану урока и анализируем, чего мы достиг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u w:val="single"/>
                <w:lang w:eastAsia="ru-RU"/>
              </w:rPr>
              <w:t>Вопросы к учащим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Что такое этикет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Что узнали нового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ригодится ли вам памятк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Понравились ли «вредные» советы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В чем их смысл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>[так не надо делать!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4"/>
                <w:szCs w:val="44"/>
                <w:lang w:eastAsia="ru-RU"/>
              </w:rPr>
              <w:t>Оценивание.</w:t>
            </w:r>
          </w:p>
          <w:p>
            <w:pPr>
              <w:pStyle w:val="Normal"/>
              <w:spacing w:lineRule="auto" w:line="240" w:before="0" w:after="0"/>
              <w:ind w:firstLine="1105"/>
              <w:rPr>
                <w:rFonts w:ascii="Times New Roman" w:hAnsi="Times New Roman" w:eastAsia="Times New Roman" w:cs="Times New Roman"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40"/>
                <w:szCs w:val="40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44"/>
                <w:szCs w:val="4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  <w:lang w:eastAsia="ru-RU"/>
              </w:rPr>
              <w:t>Нарисуйте, пожалуйста, рисунки – представляющие ХОРОШИЕ и ПЛОХИЕ ПОСТУПКИ. Какой поступок – вы выбираете 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5"/>
                <w:szCs w:val="25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5"/>
                <w:szCs w:val="25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3230</wp:posOffset>
                      </wp:positionH>
                      <wp:positionV relativeFrom="paragraph">
                        <wp:posOffset>73660</wp:posOffset>
                      </wp:positionV>
                      <wp:extent cx="4182110" cy="61849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2110" cy="618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72"/>
                                      <w:szCs w:val="72"/>
                                    </w:rPr>
                                    <w:t>хорошие поступки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9.3pt;height:48.7pt;mso-wrap-distance-left:9.05pt;mso-wrap-distance-right:9.05pt;mso-wrap-distance-top:0pt;mso-wrap-distance-bottom:0pt;margin-top:5.8pt;mso-position-vertical-relative:text;margin-left:13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  <w:t>хорошие поступки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w w:val="100"/>
                <w:sz w:val="25"/>
                <w:szCs w:val="25"/>
                <w:shd w:fill="000000" w:val="clear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0"/>
                <w:sz w:val="25"/>
                <w:szCs w:val="25"/>
                <w:shd w:fill="000000" w:val="clear"/>
                <w:lang w:eastAsia="ru-RU"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5"/>
                <w:szCs w:val="25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3422015" cy="2566670"/>
                  <wp:effectExtent l="0" t="0" r="0" b="0"/>
                  <wp:docPr id="1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015" cy="256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5"/>
                <w:szCs w:val="25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3439160" cy="2578735"/>
                  <wp:effectExtent l="0" t="0" r="0" b="0"/>
                  <wp:docPr id="1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9160" cy="257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5"/>
                <w:szCs w:val="25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5"/>
                <w:szCs w:val="25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eastAsia="en-US"/>
              </w:rPr>
              <w:drawing>
                <wp:inline distT="0" distB="0" distL="0" distR="0">
                  <wp:extent cx="3437255" cy="2580005"/>
                  <wp:effectExtent l="0" t="0" r="0" b="0"/>
                  <wp:docPr id="1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7255" cy="258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5"/>
                <w:szCs w:val="25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5"/>
                <w:szCs w:val="25"/>
                <w:lang w:eastAsia="ru-RU"/>
              </w:rPr>
              <w:t>тт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3413760" cy="2561590"/>
                  <wp:effectExtent l="0" t="0" r="0" b="0"/>
                  <wp:docPr id="1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3760" cy="256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5"/>
                <w:szCs w:val="25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5"/>
                <w:szCs w:val="25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-8255</wp:posOffset>
                      </wp:positionV>
                      <wp:extent cx="3925570" cy="61849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5570" cy="618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72"/>
                                      <w:szCs w:val="72"/>
                                    </w:rPr>
                                    <w:t>Плохие поступки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9.1pt;height:48.7pt;mso-wrap-distance-left:9.05pt;mso-wrap-distance-right:9.05pt;mso-wrap-distance-top:0pt;mso-wrap-distance-bottom:0pt;margin-top:-0.65pt;mso-position-vertical-relative:text;margin-left:10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  <w:t>Плохие поступки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97020" cy="3074035"/>
                  <wp:effectExtent l="0" t="0" r="0" b="0"/>
                  <wp:docPr id="1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7020" cy="307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71315" cy="3128645"/>
                  <wp:effectExtent l="0" t="0" r="0" b="0"/>
                  <wp:docPr id="2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315" cy="312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44"/>
                <w:szCs w:val="4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10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40"/>
                <w:szCs w:val="40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44"/>
                <w:szCs w:val="4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  <w:t xml:space="preserve"> Ребята давайте вместе посмотрим, что же у нас получилось. Вы знаете я обратила внимание на то, что в почти все решили нарисовать ХОРОШИЕ ПОСТУПКИ.</w:t>
            </w:r>
          </w:p>
          <w:p>
            <w:pPr>
              <w:pStyle w:val="Normal"/>
              <w:spacing w:lineRule="auto" w:line="240" w:before="0" w:after="0"/>
              <w:ind w:firstLine="1105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105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664960" cy="4992370"/>
            <wp:effectExtent l="0" t="0" r="0" b="0"/>
            <wp:docPr id="2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960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40"/>
          <w:szCs w:val="40"/>
          <w:lang w:eastAsia="ru-RU"/>
        </w:rPr>
        <w:t>Учитель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Ребята и в заключение я хочу привести вам слова советского писателя Чингиза Айтматова:</w:t>
      </w:r>
    </w:p>
    <w:p>
      <w:pPr>
        <w:pStyle w:val="Normal"/>
        <w:spacing w:before="0" w:after="200"/>
        <w:ind w:firstLine="1134"/>
        <w:rPr>
          <w:rFonts w:ascii="Times New Roman" w:hAnsi="Times New Roman" w:eastAsia="Times New Roman" w:cs="Times New Roman"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055485" cy="193357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548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13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Добро не лежит на дороге, его случайно не найдёшь, добру человек у человека учится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55pt;height:152.2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134"/>
                        <w:jc w:val="center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Добро не лежит на дороге, его случайно не найдёшь, добру человек у человека учи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41:00Z</dcterms:created>
  <dc:creator>Admin</dc:creator>
  <dc:description/>
  <cp:keywords/>
  <dc:language>en-US</dc:language>
  <cp:lastModifiedBy>Admin</cp:lastModifiedBy>
  <dcterms:modified xsi:type="dcterms:W3CDTF">2013-11-25T04:43:00Z</dcterms:modified>
  <cp:revision>3</cp:revision>
  <dc:subject/>
  <dc:title/>
</cp:coreProperties>
</file>