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общеобразовательная школ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ённым изучением отдельных предметов</w:t>
      </w:r>
    </w:p>
    <w:p>
      <w:pPr>
        <w:pStyle w:val="Normal"/>
        <w:jc w:val="center"/>
        <w:rPr/>
      </w:pPr>
      <w:r>
        <w:rPr/>
        <w:t>141190, г. Фрязино, Московская область, ул. Ленина, д.17</w:t>
      </w:r>
    </w:p>
    <w:p>
      <w:pPr>
        <w:pStyle w:val="Normal"/>
        <w:jc w:val="center"/>
        <w:rPr/>
      </w:pPr>
      <w:r>
        <w:rPr/>
        <w:t>Тел. 564-12-32, код из Москвы и области (496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ный кон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ЗНЬ ЛЕСА И СУДЬБЫ ЛЮД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ГИТЕ ЛЕ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ихотвор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АГАНОВ Фёдор, 2000 года рождения, ученик 5-А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6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е, чёрное озе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но дремало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ы смотрели, как воды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отражают кра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лесных обит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 свою жизнь у во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не знал человек невнимательны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краток путь до б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хал в лесок он расслабить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дома забы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ыло рядом уборщи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рыбу удил и вар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и живёт потребител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им убирали всег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 теперь, посмотрит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зит торфяная вода!</w:t>
            </w:r>
          </w:p>
        </w:tc>
        <w:tc>
          <w:tcPr>
            <w:tcW w:w="42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ы пылают, как факел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 и птицы бег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какая оставле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, «Преступник был тут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ёрное-чёрное обла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мом закрыло весь с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о ли было из оз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и залить, челове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 бы ты в городе, парен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ыбой на рынок хо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гда бы по-прежнему вер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наш про озеро бы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е, чёрное озер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рно дремало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ы смотрели, как воды 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отражают красу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748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120"/>
      <w:outlineLvl w:val="0"/>
    </w:pPr>
    <w:rPr>
      <w:rFonts w:ascii="Arial" w:hAnsi="Arial" w:eastAsia="Lucida Sans Unicode" w:cs="Tahom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1:26:00Z</dcterms:created>
  <dc:creator>Ирина</dc:creator>
  <dc:description/>
  <cp:keywords/>
  <dc:language>en-US</dc:language>
  <cp:lastModifiedBy>User</cp:lastModifiedBy>
  <cp:lastPrinted>2010-03-24T12:18:00Z</cp:lastPrinted>
  <dcterms:modified xsi:type="dcterms:W3CDTF">2011-03-13T11:28:00Z</dcterms:modified>
  <cp:revision>3</cp:revision>
  <dc:subject/>
  <dc:title/>
</cp:coreProperties>
</file>