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ренинг  «Зеленая апте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область «Здоровь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 дети стоят по кругу. Воспитатель называет детей по имен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домике зеленом жили- были гно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Светочка- конфет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Наташа – засонька на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Юлечка- капризуле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ик Танюшка – тпкая вертуш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Леночка – нежная дев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ают как след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ка всем заведу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аж биологически активных 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утром рано встало гномиков всех приласкал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 груд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 Шей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дит нос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 ло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 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дит ру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, улыбну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гномики просну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сценир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т Наташа сп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будим её дружно, за работу браться ну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 мной приключилась большая б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ного ела я много вч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какая картина – ко мне привязалась анг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ель и насморк меня одолели. Ох как они мне надо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ы бросились гурьбой за лекарственной тра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ут аптечную ромашку, собирают звер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детьми проводится беседа о травах, их пользе, применени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идактическая игра «Собери картин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ную угощ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рошкой, кто черникой,кто сушеной земляни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ыхательная гимнастика  с использованием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подружки пчелки- жж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и мёд в бочонке – жж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ы другу помогло- ззз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 попьет лечебной травки- ззз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пьет пчелиный мед- ззз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дело на поправку обязательно пой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флекс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сные витамины принесли ему друз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еленая аптека лечит даже человека, а не только гном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 Вам друзья, болеть больше не буду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гощаются травяным ч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3:12:00Z</dcterms:created>
  <dc:creator>Пользователь</dc:creator>
  <dc:description/>
  <cp:keywords/>
  <dc:language>en-US</dc:language>
  <cp:lastModifiedBy>Пользователь</cp:lastModifiedBy>
  <dcterms:modified xsi:type="dcterms:W3CDTF">2013-11-26T00:54:00Z</dcterms:modified>
  <cp:revision>3</cp:revision>
  <dc:subject/>
  <dc:title/>
</cp:coreProperties>
</file>