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рименение приема “Мозговой штурм” в преподавании спецдисциплин по профессии «Мастер по обработке цифровой информации»</w:t>
      </w:r>
    </w:p>
    <w:p>
      <w:pPr>
        <w:pStyle w:val="Style16"/>
        <w:jc w:val="both"/>
        <w:rPr/>
      </w:pPr>
      <w:r>
        <w:rPr/>
        <w:tab/>
      </w:r>
      <w:r>
        <w:rPr>
          <w:rFonts w:cs="Times New Roman" w:ascii="Times New Roman" w:hAnsi="Times New Roman"/>
          <w:sz w:val="28"/>
          <w:szCs w:val="28"/>
        </w:rPr>
        <w:t>Данный прием лучше использовать на легких для усвоения учащихся темах уроков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осле объявления темы и целей урока, проверки домашнего задания в качестве актуализации знаний учащимся можно предложить прием «мозговой штурм»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чащихся можно поделить на 2-3 подгруппы (в зависимости от количества человек). Каждая подгруппа за ограниченный промежуток времени (3-5 мин) составляет список того, что они знают по теме и что хотели бы узнать. Можно составить и список вопросов.</w:t>
      </w:r>
    </w:p>
    <w:p>
      <w:pPr>
        <w:pStyle w:val="Style16"/>
        <w:jc w:val="both"/>
        <w:rPr/>
      </w:pPr>
      <w:r>
        <w:rPr/>
        <w:tab/>
        <w:t>Заполнить таблицу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 я знаю по теме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тобы я хотел узнать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можные вопрос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Такой прием можно использовать по темам:</w:t>
      </w:r>
    </w:p>
    <w:p>
      <w:pPr>
        <w:pStyle w:val="Style16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Информация и информационные процессы» (Информатика и ИКТ),</w:t>
      </w:r>
    </w:p>
    <w:p>
      <w:pPr>
        <w:pStyle w:val="Style16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Электронная почта», «Поисковые системы»,  «Естественные и искусственные угрозы информационной безопасности» (ПМ. 02.01),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Также данный прием можно использовать в качестве решения проблемных задач. 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дание 1: Животные, охраняя свою территорию, оставляют пахучие метки. Обнаружив, с помощью органов обоняния, незнакомый запах, животное уходит с чужой территории. Приведите свои примеры обработки и передачи информации в живой природе. 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дание 2: Информация обладает следующими свойствами: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достоверность; • ценность; • понятность; • краткость; • полнота; • своевременность;  • доступность.</w:t>
      </w:r>
    </w:p>
    <w:p>
      <w:pPr>
        <w:pStyle w:val="Normal"/>
        <w:spacing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ясните эти свойства информации. Приведите примеры.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озговой штурм на уроках спецдисциплин может применяться, например, при изучении темы «Информационные ресурсы Интернета». Вопросами для штурма могут быть: Какие услуги сети Интернет вы характеризуете как вредные? Какие услуги вы бы однозначно запретили или контролировали? Существует ли Интернет-зависимость, в чем ее причины?</w:t>
      </w:r>
    </w:p>
    <w:p>
      <w:pPr>
        <w:pStyle w:val="Normal"/>
        <w:spacing w:before="0" w:after="0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аждая группа за определенный период времени (5-10 мин) может представить примеры решения этих задач.</w:t>
      </w:r>
    </w:p>
    <w:p>
      <w:pPr>
        <w:pStyle w:val="Normal"/>
        <w:spacing w:before="0" w:after="0"/>
        <w:ind w:firstLine="35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лее производится обсуждение и выбор правильных решений.</w:t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16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5T11:00:00Z</dcterms:created>
  <dc:creator>Admin</dc:creator>
  <dc:description/>
  <cp:keywords/>
  <dc:language>en-US</dc:language>
  <cp:lastModifiedBy>АТТО</cp:lastModifiedBy>
  <dcterms:modified xsi:type="dcterms:W3CDTF">2013-11-26T14:22:00Z</dcterms:modified>
  <cp:revision>5</cp:revision>
  <dc:subject/>
  <dc:title/>
</cp:coreProperties>
</file>