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768" w:right="442" w:hanging="14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ая краевая территориальная организация Профсоюза работников народного образования и науки РФ</w:t>
      </w:r>
    </w:p>
    <w:p>
      <w:pPr>
        <w:pStyle w:val="Normal"/>
        <w:shd w:fill="FFFFFF" w:val="clear"/>
        <w:spacing w:before="682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682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557905</wp:posOffset>
                </wp:positionH>
                <wp:positionV relativeFrom="paragraph">
                  <wp:posOffset>133985</wp:posOffset>
                </wp:positionV>
                <wp:extent cx="640715" cy="621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0080" cy="621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8" r="-56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48.95pt;mso-wrap-distance-left:1.9pt;mso-wrap-distance-right:1.9pt;mso-wrap-distance-top:0pt;mso-wrap-distance-bottom:0pt;margin-top:10.55pt;mso-position-vertical-relative:text;margin-left:2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0080" cy="621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8" r="-56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82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before="682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СБОРНИК</w:t>
      </w:r>
    </w:p>
    <w:p>
      <w:pPr>
        <w:pStyle w:val="Normal"/>
        <w:shd w:fill="FFFFFF" w:val="clear"/>
        <w:spacing w:before="682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ГОСУДАРСТВЕННЫЙ ПЕНСИОННЫЙ ФОНД</w:t>
      </w:r>
    </w:p>
    <w:p>
      <w:pPr>
        <w:pStyle w:val="Normal"/>
        <w:shd w:fill="FFFFFF" w:val="clear"/>
        <w:spacing w:lineRule="exact" w:line="542"/>
        <w:ind w:firstLine="25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Образование и наука» (часто задаваемые вопросы)</w:t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5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 2010</w:t>
      </w:r>
    </w:p>
    <w:p>
      <w:p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1906" w:h="16838"/>
          <w:pgMar w:left="1058" w:right="1059" w:gutter="0" w:header="0" w:top="775" w:footer="0" w:bottom="360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979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ЗГОВОР О ПРЕИМУЩЕСТВАХ ПЕРЕХОДА ИЗ ПФР В НПФ «ОБРАЗОВАНИЕ И</w:t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УКА»</w:t>
      </w:r>
    </w:p>
    <w:p>
      <w:pPr>
        <w:pStyle w:val="Normal"/>
        <w:shd w:fill="FFFFFF" w:val="clear"/>
        <w:spacing w:lineRule="exact" w:line="226" w:before="710" w:after="0"/>
        <w:ind w:left="278" w:firstLine="25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енсионный Фонд «ОБРАЗОВАНИЕ И НАУКА» проводит социальную программу по информированию работников сферы образования и науки о </w:t>
      </w:r>
      <w:r>
        <w:rPr>
          <w:rFonts w:cs="Times New Roman" w:ascii="Times New Roman" w:hAnsi="Times New Roman"/>
          <w:sz w:val="24"/>
          <w:szCs w:val="24"/>
        </w:rPr>
        <w:t>ходе пенсионной реформы.</w:t>
      </w:r>
    </w:p>
    <w:p>
      <w:pPr>
        <w:pStyle w:val="Normal"/>
        <w:shd w:fill="FFFFFF" w:val="clear"/>
        <w:spacing w:lineRule="exact" w:line="221" w:before="245" w:after="0"/>
        <w:ind w:left="278" w:right="10" w:firstLine="24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 что-нибудь слышали о пенсионной реформе, проводимой в нашей </w:t>
      </w:r>
      <w:r>
        <w:rPr>
          <w:rFonts w:cs="Times New Roman" w:ascii="Times New Roman" w:hAnsi="Times New Roman"/>
          <w:sz w:val="24"/>
          <w:szCs w:val="24"/>
        </w:rPr>
        <w:t>стране?</w:t>
      </w:r>
    </w:p>
    <w:p>
      <w:pPr>
        <w:pStyle w:val="Normal"/>
        <w:shd w:fill="FFFFFF" w:val="clear"/>
        <w:spacing w:lineRule="exact" w:line="226" w:before="235" w:after="0"/>
        <w:ind w:left="274" w:right="5" w:first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вет «Да»: Тогда Вы, конечно, знаете о накопительной части трудовой пенсии. Эта та часть пенсии, которая по Вашему усмотрению может формироваться как в Пенсионном фонде России, так и в Негосударственных пенсионных фондах.</w:t>
      </w:r>
    </w:p>
    <w:p>
      <w:pPr>
        <w:pStyle w:val="Normal"/>
        <w:shd w:fill="FFFFFF" w:val="clear"/>
        <w:spacing w:lineRule="exact" w:line="226" w:before="230" w:after="0"/>
        <w:ind w:left="293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8 лет реформы правом перевода накопительной части воспользовалось всего около 10% россиян.</w:t>
      </w:r>
    </w:p>
    <w:p>
      <w:pPr>
        <w:pStyle w:val="Normal"/>
        <w:shd w:fill="FFFFFF" w:val="clear"/>
        <w:spacing w:lineRule="exact" w:line="226"/>
        <w:ind w:left="288" w:right="5" w:firstLine="2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ть реформы заключается в следующем. Каждый раз, выплачив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рплату, Ваш работодатель в обязательном порядке перечисляет за своих </w:t>
      </w:r>
      <w:r>
        <w:rPr>
          <w:rFonts w:cs="Times New Roman" w:ascii="Times New Roman" w:hAnsi="Times New Roman"/>
          <w:sz w:val="24"/>
          <w:szCs w:val="24"/>
        </w:rPr>
        <w:t xml:space="preserve">работников Страховые взносы (СВ) - 26% от фонда заработной платы,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м числе 20% - на пенсионное обеспечение. В новой пенсионной системе трудовая пенсия состоит из двух частей: страховой и накопительной. </w:t>
      </w:r>
      <w:r>
        <w:rPr>
          <w:rFonts w:cs="Times New Roman" w:ascii="Times New Roman" w:hAnsi="Times New Roman"/>
          <w:sz w:val="24"/>
          <w:szCs w:val="24"/>
          <w:u w:val="single"/>
        </w:rPr>
        <w:t>Страховая часть</w:t>
      </w:r>
      <w:r>
        <w:rPr>
          <w:rFonts w:cs="Times New Roman" w:ascii="Times New Roman" w:hAnsi="Times New Roman"/>
          <w:sz w:val="24"/>
          <w:szCs w:val="24"/>
        </w:rPr>
        <w:t xml:space="preserve"> - зависит от Вашей заработной платы за весь период</w:t>
      </w:r>
    </w:p>
    <w:p>
      <w:pPr>
        <w:pStyle w:val="Normal"/>
        <w:shd w:fill="FFFFFF" w:val="clear"/>
        <w:spacing w:lineRule="exact" w:line="230"/>
        <w:ind w:left="28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ы, начиная с 2002 года, а также от продолжительности работы. </w:t>
      </w:r>
      <w:r>
        <w:rPr>
          <w:rFonts w:cs="Times New Roman" w:ascii="Times New Roman" w:hAnsi="Times New Roman"/>
          <w:sz w:val="24"/>
          <w:szCs w:val="24"/>
          <w:u w:val="single"/>
        </w:rPr>
        <w:t>Накопите</w:t>
      </w:r>
      <w:r>
        <w:rPr>
          <w:rFonts w:cs="Times New Roman" w:ascii="Times New Roman" w:hAnsi="Times New Roman"/>
          <w:sz w:val="24"/>
          <w:szCs w:val="24"/>
        </w:rPr>
        <w:t>льная часть - это та часть, которой Вы, в отличие от страховой</w:t>
      </w:r>
    </w:p>
    <w:p>
      <w:pPr>
        <w:pStyle w:val="Normal"/>
        <w:shd w:fill="FFFFFF" w:val="clear"/>
        <w:spacing w:lineRule="exact" w:line="226"/>
        <w:ind w:left="26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части,   имеете  право  распоряжаться   самостоятельно.  Право  управления </w:t>
      </w:r>
      <w:r>
        <w:rPr>
          <w:rFonts w:cs="Times New Roman" w:ascii="Times New Roman" w:hAnsi="Times New Roman"/>
          <w:sz w:val="24"/>
          <w:szCs w:val="24"/>
        </w:rPr>
        <w:t xml:space="preserve">этими    деньгами    принадлежит    по    законодательству    работник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страхованному лицу. То есть, за размер будущей пенсии теперь отвечаете </w:t>
      </w:r>
      <w:r>
        <w:rPr>
          <w:rFonts w:cs="Times New Roman" w:ascii="Times New Roman" w:hAnsi="Times New Roman"/>
          <w:sz w:val="24"/>
          <w:szCs w:val="24"/>
        </w:rPr>
        <w:t>лично Вы сами.</w:t>
      </w:r>
    </w:p>
    <w:p>
      <w:pPr>
        <w:pStyle w:val="Normal"/>
        <w:shd w:fill="FFFFFF" w:val="clear"/>
        <w:spacing w:lineRule="exact" w:line="226"/>
        <w:ind w:left="274" w:right="14" w:firstLine="2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лучается, что у Вас есть сумма денег, которая отдана в управление </w:t>
      </w:r>
      <w:r>
        <w:rPr>
          <w:rFonts w:cs="Times New Roman" w:ascii="Times New Roman" w:hAnsi="Times New Roman"/>
          <w:sz w:val="24"/>
          <w:szCs w:val="24"/>
        </w:rPr>
        <w:t xml:space="preserve">государству и на сегодняшний день, вместо того, чтобы приносить Вам доход и помочь обеспечить Ваше пенсионное будущее, эти деньги с каждым днем обесцениваются, так как доход, который дает государств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же инфляции (исключение составил доход за 2009 год равный 9,5% при </w:t>
      </w:r>
      <w:r>
        <w:rPr>
          <w:rFonts w:cs="Times New Roman" w:ascii="Times New Roman" w:hAnsi="Times New Roman"/>
          <w:sz w:val="24"/>
          <w:szCs w:val="24"/>
        </w:rPr>
        <w:t>зафиксированном уровне инфляции 8,8%).</w:t>
      </w:r>
    </w:p>
    <w:p>
      <w:pPr>
        <w:pStyle w:val="Normal"/>
        <w:shd w:fill="FFFFFF" w:val="clear"/>
        <w:spacing w:lineRule="exact" w:line="226"/>
        <w:ind w:left="278" w:right="14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имеете возможность уже сегодня перевести накопительную часть </w:t>
      </w:r>
      <w:r>
        <w:rPr>
          <w:rFonts w:cs="Times New Roman" w:ascii="Times New Roman" w:hAnsi="Times New Roman"/>
          <w:spacing w:val="-2"/>
          <w:sz w:val="24"/>
          <w:szCs w:val="24"/>
        </w:rPr>
        <w:t>Вашей пенсии в Негосударственный пенсионный фонд «ОБРАЗОВАНИЕ И НАУКА. Переведя накопительную часть Вашей будущей пенсии, Вы, во-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ервых,  защитите ее от обесценивания. Во-вторых,  сможете увеличи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шу будущую пенсию, так как, доход, обеспечиваемый Управляющей </w:t>
      </w:r>
      <w:r>
        <w:rPr>
          <w:rFonts w:cs="Times New Roman" w:ascii="Times New Roman" w:hAnsi="Times New Roman"/>
          <w:sz w:val="24"/>
          <w:szCs w:val="24"/>
        </w:rPr>
        <w:t xml:space="preserve">компанией (УК) НПФ «ОБРАЗОВАНИЕ И НАУКА» всегда был выш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фляции и в 2009г. составил 15,2% годовых. Кроме этого, Вы имеете </w:t>
      </w:r>
      <w:r>
        <w:rPr>
          <w:rFonts w:cs="Times New Roman" w:ascii="Times New Roman" w:hAnsi="Times New Roman"/>
          <w:sz w:val="24"/>
          <w:szCs w:val="24"/>
        </w:rPr>
        <w:t xml:space="preserve">возможность получать информацию о состоянии Вашего лицевого пенсионного счета по Вашему запросу, а не раз в год как в Пенсионном фонде России. Также у Вас будет индивидуальный договор, что позволит </w:t>
      </w:r>
      <w:r>
        <w:rPr>
          <w:rFonts w:cs="Times New Roman" w:ascii="Times New Roman" w:hAnsi="Times New Roman"/>
          <w:spacing w:val="-1"/>
          <w:sz w:val="24"/>
          <w:szCs w:val="24"/>
        </w:rPr>
        <w:t>Вам более гибко решать вопрос наследования пенсионных накоплений.</w:t>
      </w:r>
    </w:p>
    <w:p>
      <w:pPr>
        <w:pStyle w:val="Normal"/>
        <w:shd w:fill="FFFFFF" w:val="clear"/>
        <w:spacing w:lineRule="exact" w:line="226"/>
        <w:ind w:right="5" w:firstLine="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формление мы берем на себя, Вам не нужно будет никуда ходить. Все что от Вас потребуется - это дать Ваши данные и расписаться на документах.</w:t>
      </w:r>
    </w:p>
    <w:p>
      <w:pPr>
        <w:pStyle w:val="Normal"/>
        <w:shd w:fill="FFFFFF" w:val="clear"/>
        <w:spacing w:lineRule="exact" w:line="226"/>
        <w:ind w:firstLine="2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Вы даете мне Ваши паспортные данные, номер страхов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нсионного свидетельства. Мы заполняем бланк договора об обязательном </w:t>
      </w:r>
      <w:r>
        <w:rPr>
          <w:rFonts w:cs="Times New Roman" w:ascii="Times New Roman" w:hAnsi="Times New Roman"/>
          <w:sz w:val="24"/>
          <w:szCs w:val="24"/>
        </w:rPr>
        <w:t xml:space="preserve">пенсионном страховании между НПФ «ОБРАЗОВАНИЕ И НАУКА»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ми, а также поможем Вам заполнить заявление о переходе из ПФР в НПФ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ОБРАЗОВАНИЕ И НАУКА» и поручение о передаче Вашего заявления в </w:t>
      </w:r>
      <w:r>
        <w:rPr>
          <w:rFonts w:cs="Times New Roman" w:ascii="Times New Roman" w:hAnsi="Times New Roman"/>
          <w:sz w:val="24"/>
          <w:szCs w:val="24"/>
        </w:rPr>
        <w:t>Пенсионный Фонд России. Оформление займет не более 10 минут. После этого Ваши данные будут проверены в единой базе данных ПФР, и после прохождения этой проверки договор вступает в силу.</w:t>
      </w:r>
    </w:p>
    <w:p>
      <w:pPr>
        <w:pStyle w:val="Normal"/>
        <w:shd w:fill="FFFFFF" w:val="clear"/>
        <w:spacing w:before="106" w:after="0"/>
        <w:ind w:left="23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и ответы</w:t>
      </w:r>
    </w:p>
    <w:p>
      <w:pPr>
        <w:pStyle w:val="Normal"/>
        <w:shd w:fill="FFFFFF" w:val="clear"/>
        <w:spacing w:lineRule="exact" w:line="269" w:before="547" w:after="0"/>
        <w:ind w:right="48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Вопрос 1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Если человек уже написал заявление о выборе какой-либо частной управляющей УК, то каков механизм перевода его пенсионных средств в НПФ?</w:t>
      </w:r>
    </w:p>
    <w:p>
      <w:pPr>
        <w:pStyle w:val="Normal"/>
        <w:shd w:fill="FFFFFF" w:val="clear"/>
        <w:spacing w:lineRule="exact" w:line="259" w:before="130" w:after="0"/>
        <w:ind w:left="14" w:right="43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Механизм перевода такой же, как если бы человек никакую УК 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бирал. Дополнительно из УК в ПФР переводить не нужно. При этом в графе: </w:t>
      </w:r>
      <w:r>
        <w:rPr>
          <w:rFonts w:cs="Times New Roman" w:ascii="Times New Roman" w:hAnsi="Times New Roman"/>
          <w:spacing w:val="-1"/>
          <w:sz w:val="24"/>
          <w:szCs w:val="24"/>
        </w:rPr>
        <w:t>«предыдущий страховщик» договора ОПС с НПФ, нужно писать не УК, а ПФР.</w:t>
      </w:r>
    </w:p>
    <w:p>
      <w:pPr>
        <w:pStyle w:val="Normal"/>
        <w:shd w:fill="FFFFFF" w:val="clear"/>
        <w:spacing w:lineRule="exact" w:line="274" w:before="518" w:after="0"/>
        <w:ind w:left="19" w:right="29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прос 2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Если человек, который перевел средства пенсионных накоплений в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u w:val="single"/>
        </w:rPr>
        <w:t xml:space="preserve">наш НПФ, живет в местности, где нет представительства фонда, и он достиг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 xml:space="preserve">пенсионных оснований, то как ему поступить, куда обратиться за назначением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енсии?</w:t>
      </w:r>
    </w:p>
    <w:p>
      <w:pPr>
        <w:pStyle w:val="Normal"/>
        <w:shd w:fill="FFFFFF" w:val="clear"/>
        <w:spacing w:lineRule="exact" w:line="264" w:before="106" w:after="0"/>
        <w:ind w:left="38" w:right="14" w:firstLine="293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вет: В любом случае по законодательству за назначением страховой ча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нсии человеку нужно будет обратиться в отдел ПФР по месту прописки, а за </w:t>
      </w:r>
      <w:r>
        <w:rPr>
          <w:rFonts w:cs="Times New Roman" w:ascii="Times New Roman" w:hAnsi="Times New Roman"/>
          <w:sz w:val="24"/>
          <w:szCs w:val="24"/>
        </w:rPr>
        <w:t xml:space="preserve">назначением накопительной части пенсии - в НПФ (в который она был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еведена). Для этого нужно позвонить по телефону, указанному в договоре ОПС, </w:t>
      </w:r>
      <w:r>
        <w:rPr>
          <w:rFonts w:cs="Times New Roman" w:ascii="Times New Roman" w:hAnsi="Times New Roman"/>
          <w:sz w:val="24"/>
          <w:szCs w:val="24"/>
        </w:rPr>
        <w:t>фонд назовет перечень требуемых документов и вышлет необходимые бланки, указав дальнейшие действия.</w:t>
      </w:r>
    </w:p>
    <w:p>
      <w:pPr>
        <w:pStyle w:val="Normal"/>
        <w:shd w:fill="FFFFFF" w:val="clear"/>
        <w:spacing w:lineRule="exact" w:line="274" w:before="514" w:after="0"/>
        <w:ind w:left="34" w:right="10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опрос 3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 xml:space="preserve">Что произойдет с переведенными пенсионными средствами людей в случае, если Совет негосударственного пенсионного фонда примет решение о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ликвидации фонда?</w:t>
      </w:r>
    </w:p>
    <w:p>
      <w:pPr>
        <w:pStyle w:val="Normal"/>
        <w:shd w:fill="FFFFFF" w:val="clear"/>
        <w:spacing w:lineRule="exact" w:line="283" w:before="96" w:after="0"/>
        <w:ind w:left="53" w:right="5" w:firstLine="30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вет: По закону вся сумма пенсионных накоплений будет передана в ПФР в </w:t>
      </w:r>
      <w:r>
        <w:rPr>
          <w:rFonts w:cs="Times New Roman" w:ascii="Times New Roman" w:hAnsi="Times New Roman"/>
          <w:sz w:val="24"/>
          <w:szCs w:val="24"/>
        </w:rPr>
        <w:t>трехмесячный срок.</w:t>
      </w:r>
    </w:p>
    <w:p>
      <w:pPr>
        <w:pStyle w:val="Normal"/>
        <w:shd w:fill="FFFFFF" w:val="clear"/>
        <w:spacing w:lineRule="exact" w:line="274" w:before="494" w:after="0"/>
        <w:ind w:left="62" w:right="14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опрос 4: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u w:val="single"/>
        </w:rPr>
        <w:t xml:space="preserve">Чему в настоящее время равна ставка Страховых взносов (СВ)? 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также: какова структура пенсионных платежей предприятия?</w:t>
      </w:r>
    </w:p>
    <w:p>
      <w:pPr>
        <w:pStyle w:val="Normal"/>
        <w:shd w:fill="FFFFFF" w:val="clear"/>
        <w:spacing w:lineRule="exact" w:line="264" w:before="125" w:after="0"/>
        <w:ind w:left="67" w:firstLine="3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с 01.01.2010г. максимальная ставка СВ составляет 26% ФОТ (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висимости от отрасли ставка может быть ниже). Из них на пенсии предприят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латят 20%, которые распределяются следующим образом: 14% - страховая часть, </w:t>
      </w:r>
      <w:r>
        <w:rPr>
          <w:rFonts w:cs="Times New Roman" w:ascii="Times New Roman" w:hAnsi="Times New Roman"/>
          <w:sz w:val="24"/>
          <w:szCs w:val="24"/>
        </w:rPr>
        <w:t>6% - накопительная часть пенсии.</w:t>
      </w:r>
    </w:p>
    <w:p>
      <w:pPr>
        <w:pStyle w:val="Normal"/>
        <w:shd w:fill="FFFFFF" w:val="clear"/>
        <w:spacing w:lineRule="exact" w:line="245"/>
        <w:ind w:left="206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прос 5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ля ка</w:t>
      </w:r>
      <w:r>
        <w:rPr>
          <w:rFonts w:cs="Times New Roman" w:ascii="Times New Roman" w:hAnsi="Times New Roman"/>
          <w:i/>
          <w:iCs/>
          <w:sz w:val="24"/>
          <w:szCs w:val="24"/>
        </w:rPr>
        <w:t>ж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дого конкре</w:t>
      </w:r>
      <w:r>
        <w:rPr>
          <w:rFonts w:cs="Times New Roman" w:ascii="Times New Roman" w:hAnsi="Times New Roman"/>
          <w:i/>
          <w:iCs/>
          <w:sz w:val="24"/>
          <w:szCs w:val="24"/>
        </w:rPr>
        <w:t>тног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 челов</w:t>
      </w:r>
      <w:r>
        <w:rPr>
          <w:rFonts w:cs="Times New Roman" w:ascii="Times New Roman" w:hAnsi="Times New Roman"/>
          <w:i/>
          <w:iCs/>
          <w:sz w:val="24"/>
          <w:szCs w:val="24"/>
        </w:rPr>
        <w:t>е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а п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тежи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рассчитываются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исходя из ФО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Т или из к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онкр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етных разм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ров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зара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отной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платы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за месяцы?</w:t>
      </w:r>
    </w:p>
    <w:p>
      <w:pPr>
        <w:pStyle w:val="Normal"/>
        <w:shd w:fill="FFFFFF" w:val="clear"/>
        <w:spacing w:lineRule="exact" w:line="254" w:before="106" w:after="0"/>
        <w:ind w:left="173" w:right="10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вет: Работодатель делает перечисления в течение года, исходя из ФОТ, но в </w:t>
      </w:r>
      <w:r>
        <w:rPr>
          <w:rFonts w:cs="Times New Roman" w:ascii="Times New Roman" w:hAnsi="Times New Roman"/>
          <w:sz w:val="24"/>
          <w:szCs w:val="24"/>
        </w:rPr>
        <w:t xml:space="preserve">конце года они корректируются на основе фактического заработка. При этом данные с разбивкой по индивидуальным лицевым счетам (ИЛС) сотрудник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аются в ПФР 1 раз в конце года. Поэтому в итоге суммы, перечисляемые в ПФР </w:t>
      </w:r>
      <w:r>
        <w:rPr>
          <w:rFonts w:cs="Times New Roman" w:ascii="Times New Roman" w:hAnsi="Times New Roman"/>
          <w:spacing w:val="-1"/>
          <w:sz w:val="24"/>
          <w:szCs w:val="24"/>
        </w:rPr>
        <w:t>на ИЛС, рассчитаны на основе фактических доходов до налогообложения.</w:t>
      </w:r>
    </w:p>
    <w:p>
      <w:pPr>
        <w:pStyle w:val="Normal"/>
        <w:shd w:fill="FFFFFF" w:val="clear"/>
        <w:spacing w:before="518" w:after="0"/>
        <w:ind w:left="4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прос 6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Есть л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ндекс</w:t>
      </w:r>
      <w:r>
        <w:rPr>
          <w:rFonts w:cs="Times New Roman" w:ascii="Times New Roman" w:hAnsi="Times New Roman"/>
          <w:i/>
          <w:iCs/>
          <w:sz w:val="24"/>
          <w:szCs w:val="24"/>
        </w:rPr>
        <w:t>ация н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копит</w:t>
      </w:r>
      <w:r>
        <w:rPr>
          <w:rFonts w:cs="Times New Roman" w:ascii="Times New Roman" w:hAnsi="Times New Roman"/>
          <w:i/>
          <w:iCs/>
          <w:sz w:val="24"/>
          <w:szCs w:val="24"/>
        </w:rPr>
        <w:t>ельной част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 пенсии?</w:t>
      </w:r>
    </w:p>
    <w:p>
      <w:pPr>
        <w:pStyle w:val="Normal"/>
        <w:shd w:fill="FFFFFF" w:val="clear"/>
        <w:spacing w:lineRule="exact" w:line="235" w:before="130" w:after="0"/>
        <w:ind w:left="110" w:right="67" w:firstLine="30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вет: Да. Когда человек вышел на пенсию, средства на его пенсионном счет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должают инвестироваться управляющей компанией. По итогам года размер уж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плачиваемой пенсии увеличивается за счет полученного УК дохода, то есть </w:t>
      </w:r>
      <w:r>
        <w:rPr>
          <w:rFonts w:cs="Times New Roman" w:ascii="Times New Roman" w:hAnsi="Times New Roman"/>
          <w:sz w:val="24"/>
          <w:szCs w:val="24"/>
        </w:rPr>
        <w:t>происходит индексация накопительной части пенсии за счет инвестиционного дохода.</w:t>
      </w:r>
    </w:p>
    <w:p>
      <w:pPr>
        <w:pStyle w:val="Normal"/>
        <w:shd w:fill="FFFFFF" w:val="clear"/>
        <w:spacing w:lineRule="exact" w:line="226" w:before="221" w:after="0"/>
        <w:ind w:left="106" w:right="96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прос 7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Где можно узнать но</w:t>
      </w:r>
      <w:r>
        <w:rPr>
          <w:rFonts w:cs="Times New Roman" w:ascii="Times New Roman" w:hAnsi="Times New Roman"/>
          <w:i/>
          <w:iCs/>
          <w:sz w:val="24"/>
          <w:szCs w:val="24"/>
        </w:rPr>
        <w:t>ме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 ИЛС, необходим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ля запол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нения документов при переводе пенсион</w:t>
      </w:r>
      <w:r>
        <w:rPr>
          <w:rFonts w:cs="Times New Roman" w:ascii="Times New Roman" w:hAnsi="Times New Roman"/>
          <w:i/>
          <w:iCs/>
          <w:sz w:val="24"/>
          <w:szCs w:val="24"/>
        </w:rPr>
        <w:t>ных средств в НПФ?</w:t>
      </w:r>
    </w:p>
    <w:p>
      <w:pPr>
        <w:pStyle w:val="Normal"/>
        <w:shd w:fill="FFFFFF" w:val="clear"/>
        <w:spacing w:lineRule="exact" w:line="250" w:before="163" w:after="0"/>
        <w:ind w:left="67" w:right="115" w:firstLine="3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Во-первых, номер ИЛС указан в Страховом свидетельстве ОПС, </w:t>
      </w:r>
      <w:r>
        <w:rPr>
          <w:rFonts w:cs="Times New Roman" w:ascii="Times New Roman" w:hAnsi="Times New Roman"/>
          <w:spacing w:val="-2"/>
          <w:sz w:val="24"/>
          <w:szCs w:val="24"/>
        </w:rPr>
        <w:t>находящемся на руках у клиентов, во-вторых, этот номер напечатан в письме -</w:t>
      </w:r>
      <w:r>
        <w:rPr>
          <w:rFonts w:cs="Times New Roman" w:ascii="Times New Roman" w:hAnsi="Times New Roman"/>
          <w:sz w:val="24"/>
          <w:szCs w:val="24"/>
        </w:rPr>
        <w:t>извещении, которое приходит ежегодно из ПФР, в-третьих, этот номер можно узнать в отделе кадров или в бухгалтерии предприятия по основному месту работы, в-четвертых, можно прийти в отделение ПФР по месту жительства и получить справку с номером ИЛС из ПФР.</w:t>
      </w:r>
    </w:p>
    <w:p>
      <w:pPr>
        <w:pStyle w:val="Normal"/>
        <w:shd w:fill="FFFFFF" w:val="clear"/>
        <w:spacing w:lineRule="exact" w:line="187" w:before="182" w:after="0"/>
        <w:ind w:left="43" w:first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опрос 8: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Когда и чем заканчивае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>ся процесс перевода пенсионных сред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u w:val="single"/>
        </w:rPr>
        <w:t xml:space="preserve">тв в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НПФ?</w:t>
      </w:r>
    </w:p>
    <w:p>
      <w:pPr>
        <w:pStyle w:val="Normal"/>
        <w:shd w:fill="FFFFFF" w:val="clear"/>
        <w:spacing w:lineRule="exact" w:line="250" w:before="158" w:after="0"/>
        <w:ind w:left="19" w:firstLine="312"/>
        <w:rPr/>
      </w:pPr>
      <w:r>
        <w:rPr>
          <w:rFonts w:cs="Times New Roman" w:ascii="Times New Roman" w:hAnsi="Times New Roman"/>
          <w:sz w:val="24"/>
          <w:szCs w:val="24"/>
        </w:rPr>
        <w:t>Ответ: до конца марта по закону из ПФР человеку придет письмо 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тверждение, в котором будет сказано о переводе средств в НПФ. Кроме того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том из НПФ придет письмо с указанием суммы на счете, в-третьих, мож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звонить в НПФ после 31 марта для уточнения факта произведенного перевода </w:t>
      </w:r>
      <w:r>
        <w:rPr>
          <w:rFonts w:cs="Times New Roman" w:ascii="Times New Roman" w:hAnsi="Times New Roman"/>
          <w:sz w:val="24"/>
          <w:szCs w:val="24"/>
        </w:rPr>
        <w:t>пенсионных средств в НПФ из ПФР.</w:t>
      </w:r>
    </w:p>
    <w:p>
      <w:pPr>
        <w:pStyle w:val="Normal"/>
        <w:shd w:fill="FFFFFF" w:val="clear"/>
        <w:spacing w:lineRule="exact" w:line="302" w:before="8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прос 9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Может л</w:t>
      </w:r>
      <w:r>
        <w:rPr>
          <w:rFonts w:cs="Times New Roman" w:ascii="Times New Roman" w:hAnsi="Times New Roman"/>
          <w:i/>
          <w:iCs/>
          <w:sz w:val="24"/>
          <w:szCs w:val="24"/>
        </w:rPr>
        <w:t>и во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енн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человек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заключать договор на ОПС? </w:t>
      </w:r>
      <w:r>
        <w:rPr>
          <w:rFonts w:cs="Times New Roman" w:ascii="Times New Roman" w:hAnsi="Times New Roman"/>
          <w:sz w:val="24"/>
          <w:szCs w:val="24"/>
        </w:rPr>
        <w:t xml:space="preserve">Ответ: Однозначно ответить нельзя. Если человек в настоящее время работает </w:t>
      </w:r>
      <w:r>
        <w:rPr>
          <w:rFonts w:cs="Times New Roman" w:ascii="Times New Roman" w:hAnsi="Times New Roman"/>
          <w:spacing w:val="-1"/>
          <w:sz w:val="24"/>
          <w:szCs w:val="24"/>
        </w:rPr>
        <w:t>в гражданской сфере и попадает в категорию рожденных в 1967г. и моложе (3-я</w:t>
      </w:r>
    </w:p>
    <w:p>
      <w:pPr>
        <w:pStyle w:val="Normal"/>
        <w:shd w:fill="FFFFFF" w:val="clear"/>
        <w:spacing w:lineRule="exact" w:line="259"/>
        <w:ind w:left="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лиц), то он может заключить договор на ОПС. Если человек работает в гражданской сфере, попадает во 2-ю категорию граждан и при этом, в период с 2002 по 2004-й включительно, какое-то время работал в гражданской сфере, то он может заключить договор на ОПС. В остальных случаях военные не могут заключить договор па ОПС, в том числе, если человек является военным в настоящее время и относится ко второй категории.</w:t>
      </w:r>
    </w:p>
    <w:p>
      <w:pPr>
        <w:pStyle w:val="Normal"/>
        <w:shd w:fill="FFFFFF" w:val="clear"/>
        <w:spacing w:lineRule="exact" w:line="259" w:before="96" w:after="0"/>
        <w:ind w:left="10" w:firstLine="2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следует отметить, что у военных, вышедших на пенсию по выслуге лет, получающих пенсию и работающих в гражданской сфере, появляется ИЛС, на который работодатель делает перечисления по законодательству, и Страховое свидетельство ОПС с номером этого ИЛС. При достижении таким человеком пенсионных оснований для назначения трудовой пенсии, в частности, пенсионного возраста, человеку нужно будет сделать выбор между пенсией по государственному обеспечению, которую он уже получает, и трудовой пенсией, которую ему могут назначить. Естественно, что выбор будет сделан в пользу большей пенсии. Поэтому, чем выгоднее и раньше человек разместит средства своей накопительной части пенсии, тем больше вероятность, что в момент выбора он отдаст предпочтение трудовой пенсии, и что сам перевод для него будет иметь смысл и интерес.</w:t>
      </w:r>
    </w:p>
    <w:p>
      <w:pPr>
        <w:pStyle w:val="Normal"/>
        <w:shd w:fill="FFFFFF" w:val="clear"/>
        <w:spacing w:lineRule="exact" w:line="250" w:before="115" w:after="0"/>
        <w:ind w:left="14" w:right="365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 10: К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к узна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ь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акую пенсию человек будет получать, переведя сред</w:t>
      </w:r>
      <w:r>
        <w:rPr>
          <w:rFonts w:cs="Times New Roman" w:ascii="Times New Roman" w:hAnsi="Times New Roman"/>
          <w:i/>
          <w:iCs/>
          <w:sz w:val="24"/>
          <w:szCs w:val="24"/>
        </w:rPr>
        <w:t>ств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а в наш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ПФ?</w:t>
      </w:r>
    </w:p>
    <w:p>
      <w:pPr>
        <w:pStyle w:val="Normal"/>
        <w:shd w:fill="FFFFFF" w:val="clear"/>
        <w:spacing w:lineRule="exact" w:line="259" w:before="101" w:after="0"/>
        <w:ind w:left="5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Этот размер можно рассчитать, зная заработную плату человека, сумму средств, уже учтенную в специальной части ИЛС и его возраст. Но, следует отметить, что рассчитанная пенсия будет приблизительной, потому что период Т, необходимый для расчета накопительной части пенсии, законодательно пока не определен, % отчислений на накопительную часть пенсии в будущем, зарплата и доходность фонда в будущем не известны.</w:t>
      </w:r>
    </w:p>
    <w:p>
      <w:pPr>
        <w:pStyle w:val="Normal"/>
        <w:shd w:fill="FFFFFF" w:val="clear"/>
        <w:spacing w:before="192" w:after="0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прос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Зачем мы за</w:t>
      </w:r>
      <w:r>
        <w:rPr>
          <w:rFonts w:cs="Times New Roman" w:ascii="Times New Roman" w:hAnsi="Times New Roman"/>
          <w:i/>
          <w:iCs/>
          <w:sz w:val="24"/>
          <w:szCs w:val="24"/>
        </w:rPr>
        <w:t>полняем По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учение трансферагент</w:t>
      </w:r>
      <w:r>
        <w:rPr>
          <w:rFonts w:cs="Times New Roman" w:ascii="Times New Roman" w:hAnsi="Times New Roman"/>
          <w:i/>
          <w:iCs/>
          <w:sz w:val="24"/>
          <w:szCs w:val="24"/>
        </w:rPr>
        <w:t>у?</w:t>
      </w:r>
    </w:p>
    <w:p>
      <w:pPr>
        <w:pStyle w:val="Normal"/>
        <w:shd w:fill="FFFFFF" w:val="clear"/>
        <w:spacing w:lineRule="exact" w:line="221" w:before="10" w:after="0"/>
        <w:ind w:right="5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По законодательству, Заявление в ПФР застрахованное лицо должно либо доставить лично, тогда по паспорту осуществляется удостоверение её подлинности, либо заверить у нотариуса и отправить Заявление по почте, либо передать уполномоченному банку, тот заверяет подпись и передает заявление. Наиболее удобный способ - третий, поэтому мы заполняем Поручение уполномоченной организации удостоверить подлинность подписи застрахованного на Заявлении и передать это Заявление в ПФР.</w:t>
      </w:r>
    </w:p>
    <w:p>
      <w:pPr>
        <w:pStyle w:val="Normal"/>
        <w:shd w:fill="FFFFFF" w:val="clear"/>
        <w:spacing w:lineRule="exact" w:line="221" w:before="235" w:after="0"/>
        <w:ind w:right="14"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опрос 12: Че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м объясняется высокая доходность фонда «Образование и наука»?</w:t>
      </w:r>
    </w:p>
    <w:p>
      <w:pPr>
        <w:pStyle w:val="Normal"/>
        <w:shd w:fill="FFFFFF" w:val="clear"/>
        <w:spacing w:lineRule="exact" w:line="230"/>
        <w:ind w:left="5" w:right="14" w:firstLine="3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Во-первых, частным УК по закону разрешено инвестировать пенсионные накопления в достаточно широкий перечень объектов, в том числе в акции российских эмитентов. Во-вторых, УК нашего фонда преимущественно инвестирует пенсионные деньги в высокодоходный бизнес посредством приобретения акций и облигаций соответствующих компаний. В-третьих, следствием длительной работы УК «Ингосстрах-Инвестиции» на российском фондовом рынке выступает отличное его знание и умение компании качественно управлять доверенными ей средствами. В-четвертых, негосударственный пенсионный фонд по закону - это некоммерческая организация, то есть, фонд не может иметь прибыль. Все, что для него зарабатывает частная УК, за минусом 15% дохода, на которые фонд существует, НПФ начисляет на счета застрахованных лиц, в отличие от страховых компаний и банков - коммерческих организаций.</w:t>
      </w:r>
    </w:p>
    <w:p>
      <w:pPr>
        <w:pStyle w:val="Normal"/>
        <w:shd w:fill="FFFFFF" w:val="clear"/>
        <w:spacing w:lineRule="exact" w:line="269" w:before="187" w:after="0"/>
        <w:ind w:left="14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опрос 13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Можно ли будет перевести свои накопления в другой НПФ, в ПФР </w:t>
      </w:r>
      <w:r>
        <w:rPr>
          <w:rFonts w:cs="Times New Roman" w:ascii="Times New Roman" w:hAnsi="Times New Roman"/>
          <w:i/>
          <w:iCs/>
          <w:sz w:val="24"/>
          <w:szCs w:val="24"/>
        </w:rPr>
        <w:t>или уп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вляющую компанию?</w:t>
      </w:r>
    </w:p>
    <w:p>
      <w:pPr>
        <w:pStyle w:val="Normal"/>
        <w:shd w:fill="FFFFFF" w:val="clear"/>
        <w:spacing w:lineRule="exact" w:line="264" w:before="130" w:after="0"/>
        <w:ind w:left="10" w:right="5" w:firstLine="29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Да, один раз в год ВЫ можете изменить свое решение и перевести накопительную часть трудовой пенсии обратно в ПФР (с правом выбора частной или государственной управляющей компании) или другой негосударственный пенсионный фонд. При переходе в другой НПФ, застрахованному лицу необходимо заключить договор ОПС с новым НПФ. Новый НПФ сообщит в ПФР о заключенном договоре.</w:t>
      </w:r>
    </w:p>
    <w:p>
      <w:pPr>
        <w:pStyle w:val="Normal"/>
        <w:shd w:fill="FFFFFF" w:val="clear"/>
        <w:spacing w:before="182" w:after="0"/>
        <w:ind w:left="3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опрос 14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Надо ли ежегодно заключать договор на ОПС?</w:t>
      </w:r>
    </w:p>
    <w:p>
      <w:pPr>
        <w:pStyle w:val="Normal"/>
        <w:shd w:fill="FFFFFF" w:val="clear"/>
        <w:spacing w:lineRule="exact" w:line="226" w:before="173" w:after="0"/>
        <w:ind w:left="10" w:right="10" w:firstLine="3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Нет, этого делать не надо. Договор об обязательном пенсионном страховании заключается на неопределенный срок. Он вступает в силу со дня зачисления_предыдущим страховщиком (Пенсионный фонд Российской Федерации или негосударственный пенсионный фонд) средств пенсионных накоплений застрахованного лица на счет фонда.</w:t>
      </w:r>
    </w:p>
    <w:p>
      <w:pPr>
        <w:pStyle w:val="Normal"/>
        <w:shd w:fill="FFFFFF" w:val="clear"/>
        <w:spacing w:before="173" w:after="0"/>
        <w:ind w:left="3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опрос 15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ак будет выплачиваться пенсия?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64" w:before="149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  <w:tab/>
      </w:r>
      <w:r>
        <w:rPr>
          <w:rFonts w:cs="Times New Roman" w:ascii="Times New Roman" w:hAnsi="Times New Roman"/>
          <w:sz w:val="24"/>
          <w:szCs w:val="24"/>
        </w:rPr>
        <w:t>При   наступлении   у   Вас   пенсионных   оснований,   Фонд   будет</w:t>
      </w:r>
    </w:p>
    <w:p>
      <w:pPr>
        <w:pStyle w:val="Normal"/>
        <w:shd w:fill="FFFFFF" w:val="clear"/>
        <w:spacing w:lineRule="exact" w:line="264"/>
        <w:ind w:left="1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ть Вам накопительную часть трудовой пенсии. Пенсия выплачивается пожизненно. За оформлением страховой части пенсии необходимо обращаться в Пенсионный фонд России.</w:t>
      </w:r>
    </w:p>
    <w:p>
      <w:pPr>
        <w:pStyle w:val="Normal"/>
        <w:shd w:fill="FFFFFF" w:val="clear"/>
        <w:spacing w:before="178" w:after="0"/>
        <w:ind w:left="3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опрос 16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ак узнать информацию о состояние счета?</w:t>
      </w:r>
    </w:p>
    <w:p>
      <w:pPr>
        <w:pStyle w:val="Normal"/>
        <w:shd w:fill="FFFFFF" w:val="clear"/>
        <w:spacing w:lineRule="exact" w:line="259" w:before="144" w:after="0"/>
        <w:ind w:left="5" w:right="10" w:firstLine="30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Ежегодно, до 1 сентября, Фонд будет направлять Вам по почте уведомление о состоянии счета и начисленном инвестиционном доходе. Кроме этого, страховыми правилами фонда предусмотрена возможность информирования о состоянии пенсионного счета застрахованных лиц по их запросу, поэтому если Ваши средства размещены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ПФ «Образование и наука», </w:t>
      </w:r>
      <w:r>
        <w:rPr>
          <w:rFonts w:cs="Times New Roman" w:ascii="Times New Roman" w:hAnsi="Times New Roman"/>
          <w:sz w:val="24"/>
          <w:szCs w:val="24"/>
        </w:rPr>
        <w:t>Вы имеете возможность узнать состояние счета в удобный для Вас момент.</w:t>
      </w:r>
    </w:p>
    <w:p>
      <w:pPr>
        <w:pStyle w:val="Normal"/>
        <w:shd w:fill="FFFFFF" w:val="clear"/>
        <w:spacing w:before="0" w:after="144"/>
        <w:jc w:val="center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144"/>
        <w:jc w:val="center"/>
        <w:rPr>
          <w:rFonts w:ascii="Times New Roman" w:hAnsi="Times New Roman" w:cs="Times New Roman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144"/>
        <w:jc w:val="center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14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РАБОТА С ВОЗРАЖЕНИЯМИ</w:t>
      </w:r>
    </w:p>
    <w:p>
      <w:pPr>
        <w:sectPr>
          <w:type w:val="nextPage"/>
          <w:pgSz w:orient="landscape" w:w="11906" w:h="16838"/>
          <w:pgMar w:left="586" w:right="586" w:gutter="0" w:header="0" w:top="748" w:footer="0" w:bottom="3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54" w:before="422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прос 17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Что произойдет с пенсионными накоплениями в случае смерти застрахованного лица до выхода на пенсию?</w:t>
      </w:r>
    </w:p>
    <w:p>
      <w:pPr>
        <w:pStyle w:val="Normal"/>
        <w:shd w:fill="FFFFFF" w:val="clear"/>
        <w:spacing w:lineRule="exact" w:line="259" w:before="144" w:after="0"/>
        <w:ind w:firstLine="2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: Правопреемнику (или правопреемникам), указанному в договоре ОПС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обходимо обратиться в Фонд. На основании заявления правопреемника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НПФ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«Образование и наука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платит сумму пенсионных накоплений, учтенные на </w:t>
      </w:r>
      <w:r>
        <w:rPr>
          <w:rFonts w:cs="Times New Roman" w:ascii="Times New Roman" w:hAnsi="Times New Roman"/>
          <w:sz w:val="24"/>
          <w:szCs w:val="24"/>
        </w:rPr>
        <w:t>пенсионном счете застрахованного лица.</w:t>
      </w:r>
    </w:p>
    <w:p>
      <w:pPr>
        <w:pStyle w:val="Normal"/>
        <w:shd w:fill="FFFFFF" w:val="clear"/>
        <w:spacing w:lineRule="exact" w:line="259" w:before="144" w:after="0"/>
        <w:ind w:right="10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прос 18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Я не получил(а) письмо из Пенсионного Фонда России, могу ли я сделать перевод в НПФ «Образование и наука»?</w:t>
      </w:r>
    </w:p>
    <w:p>
      <w:pPr>
        <w:pStyle w:val="Normal"/>
        <w:shd w:fill="FFFFFF" w:val="clear"/>
        <w:spacing w:lineRule="exact" w:line="259" w:before="139" w:after="0"/>
        <w:ind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а, письмо из ПФР не является обязательным документом для перевода Ваших пенсионных накоплений. Если у Вас есть Страховое свидетельство, то этого достаточно для оформления договора об ОПС и заявления о переходе из ПФР в НПФ «Образование и наука».</w:t>
      </w:r>
    </w:p>
    <w:p>
      <w:pPr>
        <w:pStyle w:val="Normal"/>
        <w:shd w:fill="FFFFFF" w:val="clear"/>
        <w:spacing w:before="173" w:after="0"/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прос 19: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гда застрахованное лицо может назначить правопреемника?</w:t>
      </w:r>
    </w:p>
    <w:p>
      <w:pPr>
        <w:pStyle w:val="Normal"/>
        <w:shd w:fill="FFFFFF" w:val="clear"/>
        <w:spacing w:lineRule="exact" w:line="254" w:before="149" w:after="0"/>
        <w:ind w:left="1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При заключении договора ОПС и в любое другое время, до начала выплат накопительной части пенсии.</w: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0"/>
        <w:gridCol w:w="7303"/>
      </w:tblGrid>
      <w:tr>
        <w:trPr>
          <w:trHeight w:val="4057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А где гарантии, что завтра все не развалится?</w:t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а, гарантии важн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оэтому деятельнос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НПФ строг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ируется государством: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/ вневедомственный контроль  (ФСФР,   спец.   депозитарий, аудитор, актуарий),</w:t>
            </w:r>
          </w:p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государственные меры регулирования деятельности НПФ (лицензирование,     нормативы    размещения     пенсионных резервов      и      инвестирования,      нормативы      размера страхового      резерва,       оперативный       контроль      за размещением     пенсионных     резервов     и     выполнением обязательств фонда), 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по закону средства пенсионных накоплений ВСЕГДА являются собственностью Российской Федерации. Это означает,  что в конечном итоге за пенсионные деньги (независимо от того, к какому   фонду   (НПФ   или   ПФР)   они   относятся)   отвечает Российская Федерац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2" w:leader="none"/>
              </w:tabs>
              <w:spacing w:lineRule="exact" w:line="197"/>
              <w:ind w:left="19" w:hanging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Я Вас понимаю,   очень важно иметь гарантии. А что бы вас убедило?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 является гарантией надежности лично для вас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  <w:tab/>
              <w:t xml:space="preserve">Скажите, пожалуйста, 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акую информацию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 хотели бы</w:t>
              <w:br/>
              <w:t xml:space="preserve">получить, чтоб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ыть уверенным?</w:t>
            </w:r>
          </w:p>
        </w:tc>
      </w:tr>
      <w:tr>
        <w:trPr>
          <w:trHeight w:val="1615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Я в это н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97" w:leader="dot"/>
              </w:tabs>
              <w:spacing w:lineRule="exact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ю</w:t>
              <w:tab/>
            </w:r>
          </w:p>
          <w:p>
            <w:pPr>
              <w:pStyle w:val="Normal"/>
              <w:shd w:fill="FFFFFF" w:val="clear"/>
              <w:spacing w:lineRule="exact" w:line="192"/>
              <w:ind w:righ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 в такие игры не играю...</w:t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2" w:leader="none"/>
              </w:tabs>
              <w:spacing w:lineRule="exact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  <w:tab/>
              <w:t>Почему? В чем причина Вашего недовер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2" w:leader="none"/>
              </w:tabs>
              <w:spacing w:lineRule="exact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  <w:tab/>
              <w:t xml:space="preserve">Я Вас понима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ы тоже не стал доверять фонду, если бы не</w:t>
              <w:br/>
              <w:t>знал, чем гарантированна его деятельность.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  <w:tab/>
              <w:t>Я  Вас  понимаю,      очень   важно   иметь   гарантии.   Скажите,</w:t>
              <w:br/>
              <w:t>пожалуйста, а какую информацию вы хотели бы получить, чтобы</w:t>
              <w:br/>
              <w:t>быть уверенным?</w:t>
            </w:r>
          </w:p>
        </w:tc>
      </w:tr>
      <w:tr>
        <w:trPr>
          <w:trHeight w:val="2096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2" w:firstLine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spacing w:lineRule="exact" w:line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6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Я подожду несколько лет, посмотрю, что будет</w:t>
            </w:r>
          </w:p>
          <w:p>
            <w:pPr>
              <w:pStyle w:val="Normal"/>
              <w:shd w:fill="FFFFFF" w:val="clear"/>
              <w:spacing w:lineRule="exact" w:line="192"/>
              <w:ind w:right="182" w:firstLine="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сходить с реформой и НПФ, а потом | решу...</w:t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0" w:leader="none"/>
              </w:tabs>
              <w:spacing w:lineRule="exact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  <w:tab/>
              <w:t>Скажите, пожалуйста, а что в настоящий момент вызывает</w:t>
              <w:br/>
              <w:t>Ваши сомнения?                                                                                        \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  <w:tab/>
              <w:t xml:space="preserve">К    сожалению,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теря    нескольких    лет    существенно</w:t>
              <w:br/>
              <w:t xml:space="preserve">отразится на размере будущей пенсии, например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..</w:t>
            </w:r>
          </w:p>
        </w:tc>
      </w:tr>
      <w:tr>
        <w:trPr>
          <w:trHeight w:val="1577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6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Ничего не знаю о вашем фонде ...</w:t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ПФ «ОБРАЗОВАНИЕ И НАУКА» - один из старейших фондов, работает   с   1994   года   и   уже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ее   15   лет   выплачивает дополнительные пенсии.</w:t>
            </w:r>
          </w:p>
        </w:tc>
      </w:tr>
      <w:tr>
        <w:trPr>
          <w:trHeight w:val="1597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Вы сами-то в это верите?</w:t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нечно ДА.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     поэтому,      прежде     чем     распорядиться     собственными накоплениями, я тщательно проанализировал законодательную базу,    и   могу   с   уверенностью   сказать,    что   эта   система работает, будет работать и это надежный вариант обеспечить себе достойную пенсию.                                                                          \</w:t>
            </w:r>
          </w:p>
        </w:tc>
      </w:tr>
      <w:tr>
        <w:trPr>
          <w:trHeight w:val="2678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Хорошо, я подумаю</w:t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  <w:tab/>
              <w:t>Понимаю Вас,   вопрос серьезный.     О  чем Вам хотелось бы</w:t>
              <w:br/>
              <w:t>побольше   узнать?   Какая   информация   Вам   необходима   для</w:t>
              <w:br/>
              <w:t>принятия окончательного решен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9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  <w:tab/>
              <w:t>Я понимаю Ваше желание подумать. А какие Вы видите   «за» и</w:t>
              <w:br/>
              <w:t>«против» немедленного заключения договора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spacing w:lineRule="exact" w:line="192" w:before="144" w:after="0"/>
              <w:ind w:right="3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вольте уточнить, что для Вас лучший фонд? Какие</w:t>
              <w:br/>
              <w:t>показатели Вам важны? (для каждого они свои, важно чтобы фонд</w:t>
              <w:br/>
              <w:t>устроил   клиента,   а   не   просто   был   лучшим,   например,   п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йтингам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7" w:leader="none"/>
              </w:tabs>
              <w:spacing w:lineRule="exact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2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Чем ваш фонд лучше других НПФ?</w:t>
            </w:r>
          </w:p>
          <w:p>
            <w:pPr>
              <w:pStyle w:val="Normal"/>
              <w:shd w:fill="FFFFFF" w:val="clear"/>
              <w:spacing w:lineRule="exact" w:line="197"/>
              <w:ind w:right="4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3" w:leader="none"/>
              </w:tabs>
              <w:spacing w:lineRule="exact" w:line="192"/>
              <w:ind w:left="19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  <w:tab/>
              <w:t>Отличительные особенности нашего фонда это соотношение</w:t>
              <w:br/>
              <w:t>показателей надежности и доходности (соотношение</w:t>
              <w:br/>
              <w:t>собственных средств с пенсионными резервами, УК «Ингосстрах-</w:t>
              <w:br/>
              <w:t>Инвестиции»- один из лидеров среди российских УК, доходность</w:t>
              <w:br/>
              <w:t>фонда за все годы работы никогда не опускалась ниже уровня</w:t>
            </w:r>
          </w:p>
          <w:p>
            <w:pPr>
              <w:pStyle w:val="Normal"/>
              <w:shd w:fill="FFFFFF" w:val="clear"/>
              <w:spacing w:before="5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фляци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3" w:leader="none"/>
              </w:tabs>
              <w:spacing w:lineRule="exact" w:line="197"/>
              <w:ind w:left="19" w:right="2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  <w:tab/>
              <w:t>Фонд создан Профсоюзом работников народного образования и</w:t>
              <w:br/>
              <w:t>науки РФ, Федеральным агентством по образованию РФ. Их цель -</w:t>
              <w:br/>
              <w:t>не извлечение финансовой выгоды, а решение социальных задач</w:t>
            </w:r>
          </w:p>
          <w:p>
            <w:pPr>
              <w:pStyle w:val="Normal"/>
              <w:shd w:fill="FFFFFF" w:val="clear"/>
              <w:spacing w:lineRule="exact" w:line="206"/>
              <w:ind w:left="67" w:right="274" w:firstLine="3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ников отрасли Федерального агентства по образованию РФ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19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ступность и прозрачность информации (в состав органов управления и контроля фонда входят представители Профсоюза работников народного образования РФ и</w:t>
            </w:r>
          </w:p>
        </w:tc>
      </w:tr>
      <w:tr>
        <w:trPr>
          <w:trHeight w:val="1905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. Какова доходность фонда? Какая доходность будет в будущем?</w:t>
            </w:r>
          </w:p>
          <w:p>
            <w:pPr>
              <w:pStyle w:val="Normal"/>
              <w:shd w:fill="FFFFFF" w:val="clear"/>
              <w:spacing w:lineRule="exact" w:line="197"/>
              <w:ind w:right="4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 w:before="360" w:after="0"/>
              <w:ind w:left="115" w:right="2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В прошлом году УК НПФ «ОБРАЗОВАНИЕ И НАУКА» обеспечил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5,2%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доходности. Прогнозируемая доходность - выше уровня инфляции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Доходность НПФ, вследствие налоговых льгот и законодательных ограничений на расходование средств, превыша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oxo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 вложений в недвижимость, проценты по банковским вкладам, и, естественно, инфляцию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19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965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Куда инвестируются пенсионные средства?</w:t>
            </w:r>
          </w:p>
          <w:p>
            <w:pPr>
              <w:pStyle w:val="Normal"/>
              <w:shd w:fill="FFFFFF" w:val="clear"/>
              <w:spacing w:lineRule="exact" w:line="197"/>
              <w:ind w:right="4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 w:before="518" w:after="0"/>
              <w:ind w:left="154" w:right="182" w:firstLine="20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направления инвестирования: государственные цен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умаги, акции ведущих и наиболее перспективных компаний реа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а. Фонд принципиально не вкладывает средства в сомните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ли спекулятивные активы и ценные бумаги.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Все средст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естирую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более доход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и в соответствие с законом 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рядке инвест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нсио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оплен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19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49" w:hRule="exac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. Могу лия вернуть свои деньги из вашего пенсионн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фонда?</w:t>
            </w:r>
          </w:p>
          <w:p>
            <w:pPr>
              <w:pStyle w:val="Normal"/>
              <w:shd w:fill="FFFFFF" w:val="clear"/>
              <w:spacing w:lineRule="exact" w:line="197"/>
              <w:ind w:right="40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45" w:after="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а, вы можете перевести их в другой НПФ или вернуть в ПФ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</w:tabs>
              <w:spacing w:lineRule="exact" w:line="19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1906" w:h="16838"/>
          <w:pgMar w:left="586" w:right="586" w:gutter="0" w:header="0" w:top="748" w:footer="0" w:bottom="36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2425</wp:posOffset>
                </wp:positionH>
                <wp:positionV relativeFrom="paragraph">
                  <wp:posOffset>29845</wp:posOffset>
                </wp:positionV>
                <wp:extent cx="5336540" cy="63061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630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83"/>
                              <w:gridCol w:w="6521"/>
                            </w:tblGrid>
                            <w:tr>
                              <w:trPr>
                                <w:trHeight w:val="1295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. Могу ли я сам узнать и проверить информацию о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58" w:before="38" w:after="0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НП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«ОБРАЗ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УКА»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 w:before="509" w:after="0"/>
                                    <w:ind w:left="226" w:right="115" w:firstLine="30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- Вся информация о деятельности фонда является открытой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подтвержденной аудиторским заключением, актуарной оценкой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проверками Федеральной службы по финансовым рынкам. Вы может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получить ее на сайте фонда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  <w:lang w:val="en-US"/>
                                      </w:rPr>
                                      <w:t>npfon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  <w:lang w:val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</w:rPr>
                                      <w:t>/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и на сайте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  <w:lang w:val="en-US"/>
                                      </w:rPr>
                                      <w:t>npf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  <w:lang w:val="en-US"/>
                                      </w:rPr>
                                      <w:t>investfunds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  <w:lang w:val="en-US"/>
                                      </w:rPr>
                                      <w:t>ru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u w:val="single"/>
                                      </w:rPr>
                                      <w:t>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9" w:after="0"/>
                                    <w:ind w:left="2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Проверить      информаиию      Вы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можете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обратившись      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ind w:right="40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контролирующие орган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Также вы можете    самостоятельно следить за результатам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работы НП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ind w:right="350" w:firstLine="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 Я уже являюсь клиентом другого НПФ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firstLine="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- Очень хорошо, это значит, что Ваша пенсия будет больше той, которую получит основная масса населения. Скажите, пожалуйста, с каким фондом вы сотрудничаете? По каким параметрам выбирали фонд? На следующий год как планируете распорядиться накопительной частью? На следующий год вы готовы будете рассмотреть наше предложение и выбрать наиболее подходящий для Вас фонд? Когда мне лучше Вам позвонить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8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Чт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right="16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ойдет с моим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ind w:right="16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коплениями, если ва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НП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зорится?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- Все пенсионные накопления будут переведены в ПФР, так как по закону являются собственностью ПФР. Ваши деньги всегд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неприкосновенн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(согласно закону пенсионные накопления не могут пойти на уплату долгов)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подконтрольн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(гос. органы, открытая информация для вкладчиков и участников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2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Негосударственные пенсионные фонды в России работают с 1992 года. Были случаи отзыва лицензий, но на Вкладчиках это никак не отражалос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9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   Чт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ойдет, если УК, которую НПФ выбрал для инвестирования моих накоплений, разорится? Кто отвечает передо мной п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hanging="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язательствам: только Вы или Вы совместно с УК?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hanging="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- В любом случае, по всем обязательствам перед застрахованны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лицом отвечает непосредственно НПФ всем своим имуществом. В сво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очередь, управляющая компания отвечает перед Фондом з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3"/>
                                      <w:sz w:val="24"/>
                                      <w:szCs w:val="24"/>
                                    </w:rPr>
                                    <w:t xml:space="preserve">сохранность и приумножение средств. В случае своего банкротства, УК будет обязана выполнить свои обязательства перед НПФ за сч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собственного имущест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6" w:hRule="exact"/>
                              </w:trPr>
                              <w:tc>
                                <w:tcPr>
                                  <w:tcW w:w="18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firstLine="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 А какая точно у меня в итоге будет пенсия?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ind w:hanging="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- Точный размер пенсии будет рассчитан при ее назначении исходя из накопленной пенсионной суммы на счете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могу примерно рассчитать Вашу пенсию исходя из нынешних цен (расчет по калькулятору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97"/>
                                    <w:ind w:hanging="2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Доходность фонда всегда превышает инфляцию, в результате чего Вы получите достойную пенсию на уровне тех цен, которые будут существовать на момент выхода на пенсию. Кроме того, пенс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регулярно индексируются, что обеспечит их соответствие Ваши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расхода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496.55pt;mso-wrap-distance-left:9pt;mso-wrap-distance-right:9pt;mso-wrap-distance-top:0pt;mso-wrap-distance-bottom:0pt;margin-top:2.35pt;mso-position-vertical-relative:text;margin-left:27.75pt;mso-position-horizontal-relative:page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83"/>
                        <w:gridCol w:w="6521"/>
                      </w:tblGrid>
                      <w:tr>
                        <w:trPr>
                          <w:trHeight w:val="1295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. Могу ли я сам узнать и проверить информацию о дея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58" w:before="38" w:after="0"/>
                              <w:ind w:left="2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НП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«ОБРАЗ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УКА»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509" w:after="0"/>
                              <w:ind w:left="226" w:right="115" w:firstLine="30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- Вся информация о деятельности фонда является открытой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подтвержденной аудиторским заключением, актуарной оценкой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проверками Федеральной службы по финансовым рынкам. Вы может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получить ее на сайте фонда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npfon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>/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и на сайте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npf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investfunds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  <w:lang w:val="en-US"/>
                                </w:rPr>
                                <w:t>ru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u w:val="single"/>
                                </w:rPr>
                                <w:t>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ind w:left="2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Проверить      информаиию      Вы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можете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обратившись     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40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контролирующие орга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Также вы можете    самостоятельно следить за результат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работы НПФ.</w:t>
                            </w:r>
                          </w:p>
                        </w:tc>
                      </w:tr>
                      <w:tr>
                        <w:trPr>
                          <w:trHeight w:val="159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right="350" w:firstLine="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 Я уже являюсь клиентом другого НПФ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- Очень хорошо, это значит, что Ваша пенсия будет больше той, которую получит основная масса населения. Скажите, пожалуйста, с каким фондом вы сотрудничаете? По каким параметрам выбирали фонд? На следующий год как планируете распорядиться накопительной частью? На следующий год вы готовы будете рассмотреть наше предложение и выбрать наиболее подходящий для Вас фонд? Когда мне лучше Вам позвонить?</w:t>
                            </w:r>
                          </w:p>
                        </w:tc>
                      </w:tr>
                      <w:tr>
                        <w:trPr>
                          <w:trHeight w:val="1978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Ч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16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изойдет с мои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right="16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коплениями, если ва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НПФ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орится?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- Все пенсионные накопления будут переведены в ПФР, так как по закону являются собственностью ПФР. Ваши деньги всегд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неприкосновенн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(согласно закону пенсионные накопления не могут пойти на уплату долгов)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подконтрольны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(гос. органы, открытая информация для вкладчиков и участников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Негосударственные пенсионные фонды в России работают с 1992 года. Были случаи отзыва лицензий, но на Вкладчиках это никак не отражалось.</w:t>
                            </w:r>
                          </w:p>
                        </w:tc>
                      </w:tr>
                      <w:tr>
                        <w:trPr>
                          <w:trHeight w:val="2659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.   Ч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изойдет, если УК, которую НПФ выбрал для инвестирования моих накоплений, разорится? Кто отвечает передо мной 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hanging="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язательствам: только Вы или Вы совместно с УК?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hanging="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- В любом случае, по всем обязательствам перед застрахованны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4"/>
                                <w:szCs w:val="24"/>
                              </w:rPr>
                              <w:t xml:space="preserve">лицом отвечает непосредственно НПФ всем своим имуществом. В свою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очередь, управляющая компания отвечает перед Фондом з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sz w:val="24"/>
                                <w:szCs w:val="24"/>
                              </w:rPr>
                              <w:t xml:space="preserve">сохранность и приумножение средств. В случае своего банкротства, УК будет обязана выполнить свои обязательства перед НПФ за счет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собственного имущества.</w:t>
                            </w:r>
                          </w:p>
                        </w:tc>
                      </w:tr>
                      <w:tr>
                        <w:trPr>
                          <w:trHeight w:val="2386" w:hRule="exact"/>
                        </w:trPr>
                        <w:tc>
                          <w:tcPr>
                            <w:tcW w:w="18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 А какая точно у меня в итоге будет пенсия?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hanging="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- Точный размер пенсии будет рассчитан при ее назначении исходя из накопленной пенсионной суммы на счете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могу примерно рассчитать Вашу пенсию исходя из нынешних цен (расчет по калькулятору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hanging="2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Доходность фонда всегда превышает инфляцию, в результате чего Вы получите достойную пенсию на уровне тех цен, которые будут существовать на момент выхода на пенсию. Кроме того, пенси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24"/>
                                <w:szCs w:val="24"/>
                              </w:rPr>
                              <w:t xml:space="preserve">регулярно индексируются, что обеспечит их соответствие Ваши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расхода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  ли   платить   НДФЛ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  </w:t>
      </w:r>
      <w:r>
        <w:rPr>
          <w:rFonts w:cs="Times New Roman" w:ascii="Times New Roman" w:hAnsi="Times New Roman"/>
          <w:sz w:val="24"/>
          <w:szCs w:val="24"/>
        </w:rPr>
        <w:t xml:space="preserve">получении   </w:t>
      </w:r>
      <w:r>
        <w:rPr>
          <w:rFonts w:cs="Times New Roman" w:ascii="Times New Roman" w:hAnsi="Times New Roman"/>
          <w:b/>
          <w:bCs/>
          <w:sz w:val="24"/>
          <w:szCs w:val="24"/>
        </w:rPr>
        <w:t>пенсионных   накоплений,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чиваемых наследникам?</w:t>
      </w:r>
    </w:p>
    <w:p>
      <w:pPr>
        <w:pStyle w:val="Normal"/>
        <w:shd w:fill="FFFFFF" w:val="clear"/>
        <w:spacing w:lineRule="exact" w:line="230" w:before="101" w:after="0"/>
        <w:ind w:left="38" w:right="5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Федерации внесены изменения в Налоговый кодекс РФ, освобождающие от налога на доходы физических лиц (НДФЛ) суммы пенсионных накоплений, выплачиваемые наследникам умершего гражданина.</w:t>
      </w:r>
    </w:p>
    <w:p>
      <w:pPr>
        <w:pStyle w:val="Normal"/>
        <w:shd w:fill="FFFFFF" w:val="clear"/>
        <w:spacing w:lineRule="exact" w:line="230"/>
        <w:ind w:left="34" w:firstLine="50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 наследникам относятся дети, в том числе усыновленные, а также супруга </w:t>
      </w:r>
      <w:r>
        <w:rPr>
          <w:rFonts w:cs="Times New Roman" w:ascii="Times New Roman" w:hAnsi="Times New Roman"/>
          <w:sz w:val="24"/>
          <w:szCs w:val="24"/>
        </w:rPr>
        <w:t>(супруг), родители, усыновители, братья, сестры, дедушки, бабушки и внуки -независимо от возраста и состояния трудоспособности.</w:t>
      </w:r>
    </w:p>
    <w:p>
      <w:pPr>
        <w:pStyle w:val="Normal"/>
        <w:shd w:fill="FFFFFF" w:val="clear"/>
        <w:spacing w:lineRule="exact" w:line="230" w:before="10" w:after="0"/>
        <w:ind w:left="34" w:right="14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если деньги будет получать не родственник умершего, тогда суммы пенсионных накоплений при выплате по-прежнему подлежат обложению НДФЛ.</w:t>
      </w:r>
    </w:p>
    <w:p>
      <w:pPr>
        <w:pStyle w:val="Normal"/>
        <w:shd w:fill="FFFFFF" w:val="clear"/>
        <w:spacing w:before="317" w:after="0"/>
        <w:ind w:left="27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изменения произошли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енсионной реформе, начиная с 2010 </w:t>
      </w:r>
      <w:r>
        <w:rPr>
          <w:rFonts w:cs="Times New Roman" w:ascii="Times New Roman" w:hAnsi="Times New Roman"/>
          <w:sz w:val="24"/>
          <w:szCs w:val="24"/>
        </w:rPr>
        <w:t>года?</w:t>
      </w:r>
    </w:p>
    <w:p>
      <w:pPr>
        <w:pStyle w:val="Normal"/>
        <w:shd w:fill="FFFFFF" w:val="clear"/>
        <w:spacing w:lineRule="exact" w:line="226" w:before="82" w:after="0"/>
        <w:ind w:left="14" w:right="10" w:firstLine="5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№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предусматривает переход с 1 января 2010 года от уплаты единого социального налога (ЕСН) к страховым взносам при формировании средств Пенсионного фонда РФ, Фонда социального страхования и фондов обязательного медицинского страхования (ОМС). В 2010 году тарифы страховых взносов предлагается сохранить в размерах действующих ставок ЕСН.</w:t>
      </w:r>
    </w:p>
    <w:p>
      <w:pPr>
        <w:pStyle w:val="Normal"/>
        <w:shd w:fill="FFFFFF" w:val="clear"/>
        <w:spacing w:lineRule="exact" w:line="226" w:before="19" w:after="0"/>
        <w:ind w:left="14" w:right="19" w:firstLine="4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 1 года будут установлены следующие тарифы страховых взносов: в Пенсионный фонд РФ — 26%, в Фонд соцстрахования — 2,9%, в Федеральный фонд обязательного медстрахования— 2,1%, в территориальные фонды обязательного медстрахования — 3%.</w:t>
      </w:r>
    </w:p>
    <w:p>
      <w:pPr>
        <w:pStyle w:val="Normal"/>
        <w:shd w:fill="FFFFFF" w:val="clear"/>
        <w:spacing w:lineRule="exact" w:line="226" w:before="10" w:after="0"/>
        <w:ind w:left="14" w:right="10" w:firstLine="50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оду тарифная ставка страховых взносов останется на уровне ЕСН и </w:t>
      </w:r>
      <w:r>
        <w:rPr>
          <w:rFonts w:cs="Times New Roman" w:ascii="Times New Roman" w:hAnsi="Times New Roman"/>
          <w:sz w:val="24"/>
          <w:szCs w:val="24"/>
        </w:rPr>
        <w:t>составит 26%: в Пенсионный фонд — 20%, в Фонд социального страхования — 2,9% и в Фонд обязательного медицинского страхования — 3,1 %.</w:t>
      </w:r>
    </w:p>
    <w:p>
      <w:pPr>
        <w:pStyle w:val="Normal"/>
        <w:shd w:fill="FFFFFF" w:val="clear"/>
        <w:spacing w:lineRule="exact" w:line="226"/>
        <w:ind w:left="14" w:right="24" w:firstLine="4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1 1 года тарифная ставка будет увеличена до 34%, увеличения коснутся Пенсионного фонда (26%) и фондов медстрахования (5,1%).</w:t>
      </w:r>
    </w:p>
    <w:p>
      <w:pPr>
        <w:pStyle w:val="Normal"/>
        <w:shd w:fill="FFFFFF" w:val="clear"/>
        <w:spacing w:lineRule="exact" w:line="226" w:before="5" w:after="0"/>
        <w:ind w:left="10" w:right="19" w:firstLine="4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уплаты страховых взносов освобождены суммы государственных пособий, например, пособие по безработице, компенсационные выплаты — по возмещению вреда причиненного здоровью, натуральное довольствие. Предусмотрены и льготные тарифы для отдельных категорий плательщиков-сельхозпроизводителей, общественных организаций и предприятий инвалидов, индивидуальных предпринимателей в особой экономической зоне.</w:t>
      </w:r>
    </w:p>
    <w:p>
      <w:pPr>
        <w:pStyle w:val="Normal"/>
        <w:shd w:fill="FFFFFF" w:val="clear"/>
        <w:spacing w:lineRule="exact" w:line="226"/>
        <w:ind w:right="24" w:firstLine="50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он устанавливает предельную величину базового отчисления в страховые взносы для физического лица с суммы заработной платы в размере 415 тысяч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ублей нарастающим итогом с начала расчетного периода (на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од). С сум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вышающих </w:t>
      </w:r>
      <w:r>
        <w:rPr>
          <w:rFonts w:cs="Times New Roman" w:ascii="Times New Roman" w:hAnsi="Times New Roman"/>
          <w:sz w:val="24"/>
          <w:szCs w:val="24"/>
        </w:rPr>
        <w:t>41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тысяч рублей, страховые взносы не взимаются. В последующие </w:t>
      </w:r>
      <w:r>
        <w:rPr>
          <w:rFonts w:cs="Times New Roman" w:ascii="Times New Roman" w:hAnsi="Times New Roman"/>
          <w:sz w:val="24"/>
          <w:szCs w:val="24"/>
        </w:rPr>
        <w:t>годы базовая величина будет индексироваться согласно решениям правительства РФ.</w:t>
      </w:r>
    </w:p>
    <w:p>
      <w:pPr>
        <w:pStyle w:val="Normal"/>
        <w:shd w:fill="FFFFFF" w:val="clear"/>
        <w:spacing w:lineRule="exact" w:line="230" w:before="341" w:after="0"/>
        <w:ind w:firstLine="4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ткаже позволит пересчитать пенсии граждан, заработанные еще в годы СССР.</w:t>
      </w:r>
    </w:p>
    <w:p>
      <w:pPr>
        <w:pStyle w:val="Normal"/>
        <w:shd w:fill="FFFFFF" w:val="clear"/>
        <w:spacing w:lineRule="exact" w:line="230"/>
        <w:ind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зе данных Пенсионного фонда находятся сведения о размере расчетного пенсионного капитала граждан по состоянию на 1 января 2002 года. Он есть практически у всех, кто имеет стаж работы до 2002 года, различается только размер. С 1 января 2010 года этот расчетный пенсионный капитал будет умножен на 10 %. Кроме того, пенсионный капитал будет дополнительно увеличиваться на 1 % за каждый год стажа, выработанного до 1991 года. Здесь нет никаких максимальных ограничений. Если Ваш трудовой стаж до 1991 года был 25 лет, то в целом Ваш расчетный пенсионный капитал по состоянию 1 января 2002 года увеличится на 10% +25% = 35%.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четный пенсионный капитал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общая сумма страховых взносов и других поступлений в ПФР за застрахованное лицо и пенсионные права в денежном выражении, приобретенные до 1 января 2002 года, которая является базой для определения размера страховой части трудовой пенсии.</w:t>
      </w:r>
    </w:p>
    <w:p>
      <w:pPr>
        <w:pStyle w:val="Normal"/>
        <w:shd w:fill="FFFFFF" w:val="clear"/>
        <w:spacing w:lineRule="exact" w:line="230"/>
        <w:ind w:left="10" w:firstLine="5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м увеличение пенсионного капитала за счет валоризации составит 1 431 руб.в месяц. Наибольшим эффект от валоризации будет для людей старше 80 лет - прибавка в месяц составит до 1700 руб. Пенсионеры до 60 лет получат прибавку к пенсии в среднем в размере 700 руб., от 61-70 лет - 1300 руб., от 71 - 80 лет - на 1600 руб.</w:t>
      </w:r>
    </w:p>
    <w:p>
      <w:pPr>
        <w:pStyle w:val="Normal"/>
        <w:shd w:fill="FFFFFF" w:val="clear"/>
        <w:spacing w:before="235" w:after="0"/>
        <w:ind w:left="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еличения пенсий в 2009 и 2010 годах</w:t>
      </w:r>
    </w:p>
    <w:p>
      <w:pPr>
        <w:pStyle w:val="Normal"/>
        <w:shd w:fill="FFFFFF" w:val="clear"/>
        <w:spacing w:lineRule="exact" w:line="235" w:before="216" w:after="0"/>
        <w:ind w:left="19" w:firstLine="3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в этом году индексация прошла 1 марта - базовая часть трудовой пенсии была увеличена на 8,7%. 1 апреля был на 17,5% увеличен размер страховой части трудовой пенсии.</w:t>
      </w:r>
    </w:p>
    <w:p>
      <w:pPr>
        <w:pStyle w:val="Normal"/>
        <w:shd w:fill="FFFFFF" w:val="clear"/>
        <w:spacing w:lineRule="exact" w:line="235"/>
        <w:ind w:left="14" w:firstLine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августа страховая часть трудовой пенсии россиян увеличена на 7,5%, в результате чего средний размер трудовой пенсии составил 5536 рублей,   1 декабря базовая часть трудовой пенсии проиндексирована на 31,4%.</w:t>
      </w:r>
    </w:p>
    <w:p>
      <w:pPr>
        <w:pStyle w:val="Normal"/>
        <w:shd w:fill="FFFFFF" w:val="clear"/>
        <w:spacing w:lineRule="exact" w:line="235" w:before="221" w:after="0"/>
        <w:ind w:left="14" w:firstLine="3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сего за 2009 год пенсии проиндексированы 4 раза. В результате к концу года средний размер трудовой пенсии составил 6280 рублей; средний размер социальной пенсии достиг величины прожиточного минимума пенсионера и составил 4294 рубля.</w:t>
      </w:r>
    </w:p>
    <w:p>
      <w:pPr>
        <w:pStyle w:val="Normal"/>
        <w:shd w:fill="FFFFFF" w:val="clear"/>
        <w:spacing w:lineRule="exact" w:line="235" w:before="216" w:after="0"/>
        <w:ind w:left="19" w:firstLine="4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, начиная с 1 августа, пенсии работающим пенсионерам перерассчитываются в беззаявительном порядке. Теперь пенсионерам не надо будет ежегодно обращаться в Пенсионный фонд, корректировка будет осуществляться на основании данных персонифицированного учета, имеющихся у ПФР, без истребования заявления. Перерасчет будет производиться ежегодно с 1 августа.</w:t>
      </w:r>
    </w:p>
    <w:p>
      <w:pPr>
        <w:pStyle w:val="Normal"/>
        <w:shd w:fill="FFFFFF" w:val="clear"/>
        <w:spacing w:lineRule="exact" w:line="230" w:before="437" w:after="0"/>
        <w:ind w:firstLine="379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этом пенсионер сможет лично обратиться с заявлением в Пенсионный фонд, если захочет произвести перерасчет своей трудовой пенсии не с 1 августа, а на другую дату, но для этого он должен обратиться в свое территориальное управление ПФР и написать заявление об отказе от беззаявительного перерасчета с </w:t>
      </w:r>
      <w:r>
        <w:rPr>
          <w:rFonts w:cs="Times New Roman" w:ascii="Times New Roman" w:hAnsi="Times New Roman"/>
          <w:sz w:val="24"/>
          <w:szCs w:val="24"/>
        </w:rPr>
        <w:t>1 августа.</w:t>
      </w:r>
    </w:p>
    <w:p>
      <w:pPr>
        <w:pStyle w:val="Normal"/>
        <w:shd w:fill="FFFFFF" w:val="clear"/>
        <w:spacing w:lineRule="exact" w:line="230" w:before="202" w:after="0"/>
        <w:ind w:firstLine="389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начале 2010 года произведена переоценка денежной стоимости пенсион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, которые граждане приобрели до проведения пенсионной реформы в 2002 году. 1 января 2010 года расчетный пенсионный капитал увеличен на 10%. Такж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нему прибавился по 1 % за каждый год «советского» трудового стажа до 1991 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"/>
        <w:shd w:fill="FFFFFF" w:val="clear"/>
        <w:spacing w:lineRule="exact" w:line="230" w:before="202" w:after="0"/>
        <w:ind w:firstLine="44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мимо этого, с 1 апреля 2010 года произведена индексация как трудовых, так и социальных пенсий, а с 1 июля предусмотрена доиндексация социальных пенсий. В результате за 2010 год трудовые пенсии увеличатся на 46%, и к концу 2010 года средний размер пенсии по старости составит 8408 рублей. Для инвалидов и участников Великой Отечественной войны в результате проведенных мероприятий пенсии увеличатся более чем на 4000 рублей и на конец 2010 года </w:t>
      </w:r>
      <w:r>
        <w:rPr>
          <w:rFonts w:cs="Times New Roman" w:ascii="Times New Roman" w:hAnsi="Times New Roman"/>
          <w:sz w:val="24"/>
          <w:szCs w:val="24"/>
        </w:rPr>
        <w:t>превысят 20000 рублей.</w:t>
      </w:r>
    </w:p>
    <w:p>
      <w:pPr>
        <w:pStyle w:val="Normal"/>
        <w:shd w:fill="FFFFFF" w:val="clear"/>
        <w:spacing w:lineRule="exact" w:line="235" w:before="432" w:after="0"/>
        <w:ind w:left="19" w:firstLine="4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Какие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менения  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рошли    в    составе    инвестиционного    портфеля </w:t>
      </w: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й управляющей компании (ГУК)?</w:t>
      </w:r>
    </w:p>
    <w:p>
      <w:pPr>
        <w:pStyle w:val="Normal"/>
        <w:shd w:fill="FFFFFF" w:val="clear"/>
        <w:spacing w:lineRule="exact" w:line="240" w:before="168" w:after="0"/>
        <w:ind w:left="19" w:right="10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еперь ГУК разделила инвестиционный портфель на два портфеля: </w:t>
      </w:r>
      <w:r>
        <w:rPr>
          <w:rFonts w:cs="Times New Roman" w:ascii="Times New Roman" w:hAnsi="Times New Roman"/>
          <w:sz w:val="24"/>
          <w:szCs w:val="24"/>
        </w:rPr>
        <w:t xml:space="preserve">- базовый </w:t>
      </w:r>
      <w:r>
        <w:rPr>
          <w:rFonts w:cs="Times New Roman" w:ascii="Times New Roman" w:hAnsi="Times New Roman"/>
          <w:b/>
          <w:bCs/>
          <w:sz w:val="24"/>
          <w:szCs w:val="24"/>
        </w:rPr>
        <w:t>инвестиционный портфель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0" w:before="173" w:after="0"/>
        <w:ind w:left="2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Государственные ценные бумаги Российской Федерации;</w:t>
      </w:r>
    </w:p>
    <w:p>
      <w:pPr>
        <w:pStyle w:val="Normal"/>
        <w:shd w:fill="FFFFFF" w:val="clear"/>
        <w:spacing w:lineRule="exact" w:line="230"/>
        <w:ind w:left="523" w:hanging="25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.    Корпоративные     облигации     российских     эмитентов,     гарантированных </w:t>
      </w:r>
      <w:r>
        <w:rPr>
          <w:rFonts w:cs="Times New Roman" w:ascii="Times New Roman" w:hAnsi="Times New Roman"/>
          <w:sz w:val="24"/>
          <w:szCs w:val="24"/>
        </w:rPr>
        <w:t>Российской Федерацией</w:t>
      </w:r>
    </w:p>
    <w:p>
      <w:pPr>
        <w:pStyle w:val="Normal"/>
        <w:shd w:fill="FFFFFF" w:val="clear"/>
        <w:spacing w:before="427" w:after="0"/>
        <w:ind w:left="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расширенный инвестиционный портфель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68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Государственные ценные бумаги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45"/>
        <w:ind w:left="528" w:hanging="25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орпоративные   ценные  бумаги   российских  эмитентов,   гарантированные </w:t>
      </w:r>
      <w:r>
        <w:rPr>
          <w:rFonts w:cs="Times New Roman" w:ascii="Times New Roman" w:hAnsi="Times New Roman"/>
          <w:sz w:val="24"/>
          <w:szCs w:val="24"/>
        </w:rPr>
        <w:t>Российской Федераци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Банковские депозиты в рублях и иностранной валю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before="5" w:after="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потечные ценные бумаги;</w:t>
      </w:r>
    </w:p>
    <w:p>
      <w:pPr>
        <w:pStyle w:val="Normal"/>
        <w:shd w:fill="FFFFFF" w:val="clear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.    Облигации международных финансовых организаций.</w:t>
      </w:r>
    </w:p>
    <w:p>
      <w:pPr>
        <w:pStyle w:val="Normal"/>
        <w:shd w:fill="FFFFFF" w:val="clear"/>
        <w:spacing w:lineRule="exact" w:line="226" w:before="418" w:after="0"/>
        <w:ind w:left="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Вы хотите, чтобы средства накопительной части Вашей пенсии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инвестировались в базовом инвестиционном портфел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обходимо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НЕ</w:t>
      </w:r>
    </w:p>
    <w:p>
      <w:pPr>
        <w:pStyle w:val="Normal"/>
        <w:shd w:fill="FFFFFF" w:val="clear"/>
        <w:spacing w:lineRule="exact" w:line="226"/>
        <w:ind w:left="4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ЗДНЕЕ 30 СЕНТЯБРЯ 2010 </w:t>
      </w:r>
      <w:r>
        <w:rPr>
          <w:rFonts w:cs="Times New Roman" w:ascii="Times New Roman" w:hAnsi="Times New Roman"/>
          <w:sz w:val="24"/>
          <w:szCs w:val="24"/>
        </w:rPr>
        <w:t xml:space="preserve">г. обратиться в управление ПФР по мест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тельства и заполнить бланк заявления о выборе управляющей компании и </w:t>
      </w:r>
      <w:r>
        <w:rPr>
          <w:rFonts w:cs="Times New Roman" w:ascii="Times New Roman" w:hAnsi="Times New Roman"/>
          <w:spacing w:val="-1"/>
          <w:sz w:val="24"/>
          <w:szCs w:val="24"/>
        </w:rPr>
        <w:t>инвестиционного портфеля. В графе "Управляющая компания" необходимо указать "Государственная УК", в графе "Инвестиционный портфель" -"Инвестиционный портфель государственных ценных бумаг"</w:t>
      </w:r>
    </w:p>
    <w:p>
      <w:pPr>
        <w:pStyle w:val="Normal"/>
        <w:shd w:fill="FFFFFF" w:val="clear"/>
        <w:spacing w:lineRule="exact" w:line="226" w:before="221" w:after="0"/>
        <w:ind w:left="5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Вы хотите, чтобы средства накопительной части Вашей пенсии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инвестировались в расширенном инвестиционном портфел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чего специально делать не нужно. Средства пенсионных накоплений граждан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торые не обратятся до 30 сентября 2010 года в ПФР, будут автоматически </w:t>
      </w:r>
      <w:r>
        <w:rPr>
          <w:rFonts w:cs="Times New Roman" w:ascii="Times New Roman" w:hAnsi="Times New Roman"/>
          <w:spacing w:val="-1"/>
          <w:sz w:val="24"/>
          <w:szCs w:val="24"/>
        </w:rPr>
        <w:t>переведены в расширенный инвестиционный портфель.</w:t>
      </w:r>
    </w:p>
    <w:p>
      <w:pPr>
        <w:pStyle w:val="Normal"/>
        <w:shd w:fill="FFFFFF" w:val="clear"/>
        <w:spacing w:lineRule="exact" w:line="226" w:before="235" w:after="0"/>
        <w:ind w:left="49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Вы примите решение о выборе одного из двух инвестицион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ртфелей ГУК уже после 30 сентября 2010 года, заполните до 31 декабря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правлении ПФР соответствующее заявление. Тогда Ваши средства будут переведены в выбранный Вами инвестиционный портфель ГУК в марте </w:t>
      </w:r>
      <w:r>
        <w:rPr>
          <w:rFonts w:cs="Times New Roman" w:ascii="Times New Roman" w:hAnsi="Times New Roman"/>
          <w:sz w:val="24"/>
          <w:szCs w:val="24"/>
        </w:rPr>
        <w:t>будущего года.</w:t>
      </w:r>
    </w:p>
    <w:p>
      <w:pPr>
        <w:pStyle w:val="Normal"/>
        <w:shd w:fill="FFFFFF" w:val="clear"/>
        <w:spacing w:lineRule="exact" w:line="226" w:before="202" w:after="0"/>
        <w:ind w:left="14" w:firstLine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то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нужно     сделать,     чтобы      принять     участие     в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грамме государственног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офинансирования пенсии?</w:t>
      </w:r>
    </w:p>
    <w:p>
      <w:pPr>
        <w:pStyle w:val="Normal"/>
        <w:shd w:fill="FFFFFF" w:val="clear"/>
        <w:tabs>
          <w:tab w:val="clear" w:pos="720"/>
          <w:tab w:val="left" w:pos="3658" w:leader="none"/>
          <w:tab w:val="left" w:pos="6662" w:leader="none"/>
        </w:tabs>
        <w:spacing w:lineRule="exact" w:line="264" w:before="173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ля вступления в Программу необходимо подать заявление в Пенсионный фонд</w:t>
        <w:br/>
      </w:r>
      <w:r>
        <w:rPr>
          <w:rFonts w:cs="Times New Roman" w:ascii="Times New Roman" w:hAnsi="Times New Roman"/>
          <w:sz w:val="24"/>
          <w:szCs w:val="24"/>
        </w:rPr>
        <w:t>России - самостоятельно либо через своего работодателя, либо через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негосударственны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пенсионны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фонд.</w:t>
      </w:r>
    </w:p>
    <w:p>
      <w:pPr>
        <w:pStyle w:val="Normal"/>
        <w:shd w:fill="FFFFFF" w:val="clear"/>
        <w:spacing w:lineRule="exact" w:line="259" w:before="264" w:after="0"/>
        <w:ind w:left="10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огда    можно   подавать   заявление   для   вступления   в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грамм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осударственного софинансирования пенсии?</w:t>
      </w:r>
    </w:p>
    <w:p>
      <w:pPr>
        <w:pStyle w:val="Normal"/>
        <w:shd w:fill="FFFFFF" w:val="clear"/>
        <w:spacing w:lineRule="exact" w:line="226" w:before="168" w:after="0"/>
        <w:ind w:left="5" w:right="19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явления от граждан принимаются с 1 октября 2008 года. Государственн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держка пенсионных накоплений будет предоставлена гражданам, подавшим </w:t>
      </w:r>
      <w:r>
        <w:rPr>
          <w:rFonts w:cs="Times New Roman" w:ascii="Times New Roman" w:hAnsi="Times New Roman"/>
          <w:sz w:val="24"/>
          <w:szCs w:val="24"/>
        </w:rPr>
        <w:t>заявление до 1 октября 2013 года.</w:t>
      </w:r>
    </w:p>
    <w:p>
      <w:pPr>
        <w:pStyle w:val="Normal"/>
        <w:shd w:fill="FFFFFF" w:val="clear"/>
        <w:spacing w:lineRule="exact" w:line="230" w:before="197" w:after="0"/>
        <w:ind w:left="10" w:right="14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уда перечислять деньги в накопительную часть пенсии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огд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ступлю в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ограмму софинансирования?</w:t>
      </w:r>
    </w:p>
    <w:p>
      <w:pPr>
        <w:pStyle w:val="Normal"/>
        <w:shd w:fill="FFFFFF" w:val="clear"/>
        <w:spacing w:lineRule="exact" w:line="226" w:before="197" w:after="0"/>
        <w:ind w:right="14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плату личного взноса в накопительную часть пенсии в рамках 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финансирования Вы можете осуществить сами, перечислив средства в бюджет Пенсионного фонда Российской Федерации через банк, или через работодателя. </w:t>
      </w:r>
      <w:r>
        <w:rPr>
          <w:rFonts w:cs="Times New Roman" w:ascii="Times New Roman" w:hAnsi="Times New Roman"/>
          <w:sz w:val="24"/>
          <w:szCs w:val="24"/>
        </w:rPr>
        <w:t>Реквизиты, по которым перечислять средства, Вам дадут в территориальном управлении Пенсионного фонда.</w:t>
      </w:r>
    </w:p>
    <w:p>
      <w:pPr>
        <w:pStyle w:val="Normal"/>
        <w:shd w:fill="FFFFFF" w:val="clear"/>
        <w:spacing w:lineRule="exact" w:line="221" w:before="82" w:after="0"/>
        <w:ind w:left="14" w:right="10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колько лет будет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действовать Программа </w:t>
      </w:r>
      <w:r>
        <w:rPr>
          <w:rFonts w:cs="Times New Roman" w:ascii="Times New Roman" w:hAnsi="Times New Roman"/>
          <w:sz w:val="24"/>
          <w:szCs w:val="24"/>
          <w:u w:val="single"/>
        </w:rPr>
        <w:t>государственного софинансирования пенсии?</w:t>
      </w:r>
    </w:p>
    <w:p>
      <w:pPr>
        <w:pStyle w:val="Normal"/>
        <w:shd w:fill="FFFFFF" w:val="clear"/>
        <w:spacing w:lineRule="exact" w:line="226" w:before="192" w:after="0"/>
        <w:ind w:left="10" w:right="5" w:firstLine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а рассчитана на 10 лет. В течение этих лет государство буд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финансировать средства, перечисленные гражданином. Граждане могут платить </w:t>
      </w:r>
      <w:r>
        <w:rPr>
          <w:rFonts w:cs="Times New Roman" w:ascii="Times New Roman" w:hAnsi="Times New Roman"/>
          <w:sz w:val="24"/>
          <w:szCs w:val="24"/>
        </w:rPr>
        <w:t>взносы в накопительную часть пенсии в рамках Программы, начиная с 1 января 2009 года.</w:t>
      </w:r>
    </w:p>
    <w:p>
      <w:pPr>
        <w:pStyle w:val="Normal"/>
        <w:shd w:fill="FFFFFF" w:val="clear"/>
        <w:spacing w:lineRule="exact" w:line="221" w:before="202" w:after="0"/>
        <w:ind w:left="10" w:right="10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колько средств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гражданин может перечислить в накопительну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часть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будущей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пенсии в рамках Программы государственного финансирования?</w:t>
      </w:r>
    </w:p>
    <w:p>
      <w:pPr>
        <w:pStyle w:val="Normal"/>
        <w:shd w:fill="FFFFFF" w:val="clear"/>
        <w:spacing w:lineRule="exact" w:line="226" w:before="192" w:after="0"/>
        <w:ind w:left="5" w:right="5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й годовой взнос гражданина должен составить не менее 2000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ублей. В таком случае государство внесет еще 2000 рублей. Таким образом, общая </w:t>
      </w:r>
      <w:r>
        <w:rPr>
          <w:rFonts w:cs="Times New Roman" w:ascii="Times New Roman" w:hAnsi="Times New Roman"/>
          <w:sz w:val="24"/>
          <w:szCs w:val="24"/>
        </w:rPr>
        <w:t>сумма, внесенная на персональный счет гражданина, составит 4000 рублей в год.</w:t>
      </w:r>
    </w:p>
    <w:p>
      <w:pPr>
        <w:pStyle w:val="Normal"/>
        <w:shd w:fill="FFFFFF" w:val="clear"/>
        <w:spacing w:lineRule="exact" w:line="226" w:before="226" w:after="0"/>
        <w:ind w:left="5" w:right="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аксимальная сумма, которую софинансирует государство - 12000 рублей в год. </w:t>
      </w:r>
      <w:r>
        <w:rPr>
          <w:rFonts w:cs="Times New Roman" w:ascii="Times New Roman" w:hAnsi="Times New Roman"/>
          <w:sz w:val="24"/>
          <w:szCs w:val="24"/>
        </w:rPr>
        <w:t xml:space="preserve">Если гражданин платит больше, чем 12000 рублей, например 20000 рублей в год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 размер государственного финансирования по-прежнему составит 12000 рублей в </w:t>
      </w:r>
      <w:r>
        <w:rPr>
          <w:rFonts w:cs="Times New Roman" w:ascii="Times New Roman" w:hAnsi="Times New Roman"/>
          <w:sz w:val="24"/>
          <w:szCs w:val="24"/>
        </w:rPr>
        <w:t>год.</w:t>
      </w:r>
    </w:p>
    <w:p>
      <w:pPr>
        <w:pStyle w:val="Normal"/>
        <w:shd w:fill="FFFFFF" w:val="clear"/>
        <w:spacing w:before="221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пример, 20000 + 12000 = 32000 рублей в год.</w:t>
      </w:r>
    </w:p>
    <w:p>
      <w:pPr>
        <w:pStyle w:val="Normal"/>
        <w:shd w:fill="FFFFFF" w:val="clear"/>
        <w:spacing w:lineRule="exact" w:line="226" w:before="197" w:after="0"/>
        <w:ind w:left="5" w:right="10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Есть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 xml:space="preserve">ли возрастные ограничения для тех, кто хочет стать участником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ограммы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осударственного софинансирования пенсии?</w:t>
      </w:r>
    </w:p>
    <w:p>
      <w:pPr>
        <w:pStyle w:val="Normal"/>
        <w:shd w:fill="FFFFFF" w:val="clear"/>
        <w:spacing w:lineRule="exact" w:line="226" w:before="187" w:after="0"/>
        <w:ind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государственного софинансирования пенсии могут принять участие граждане с 14 лет и старш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ез </w:t>
      </w:r>
      <w:r>
        <w:rPr>
          <w:rFonts w:cs="Times New Roman" w:ascii="Times New Roman" w:hAnsi="Times New Roman"/>
          <w:sz w:val="24"/>
          <w:szCs w:val="24"/>
        </w:rPr>
        <w:t xml:space="preserve">ограничений. При этом для граждан, достигших общеустановленного пенсионного возраста (женщины от 55 ле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ужчины от 60 лет), но не обращавшихся за пенсией, действуют особые условия государственного софинансирования пенсии. Для них размер государственного </w:t>
      </w:r>
      <w:r>
        <w:rPr>
          <w:rFonts w:cs="Times New Roman" w:ascii="Times New Roman" w:hAnsi="Times New Roman"/>
          <w:sz w:val="24"/>
          <w:szCs w:val="24"/>
        </w:rPr>
        <w:t xml:space="preserve">софинансирования пенсии увеличивается в четыре раза, но не может составля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олее 48000 рублей в год. То есть человек, достигший пенсионного возраста,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обращавшийся в Пенсионный фонд за назначением пенсии, положив 12 тысяч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ублей в год на накопительный счет, получает доплату от государства в размере 48 </w:t>
      </w:r>
      <w:r>
        <w:rPr>
          <w:rFonts w:cs="Times New Roman" w:ascii="Times New Roman" w:hAnsi="Times New Roman"/>
          <w:sz w:val="24"/>
          <w:szCs w:val="24"/>
        </w:rPr>
        <w:t>тысяч рублей в год.</w:t>
      </w:r>
    </w:p>
    <w:p>
      <w:pPr>
        <w:pStyle w:val="Normal"/>
        <w:shd w:fill="FFFFFF" w:val="clear"/>
        <w:spacing w:lineRule="exact" w:line="226" w:before="187" w:after="0"/>
        <w:ind w:left="5" w:right="10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Когда гражданин сможет получать пенсионные выплаты с учетом государственного софинансирования (участники программы по 56-ФЗ)?</w:t>
      </w:r>
    </w:p>
    <w:p>
      <w:pPr>
        <w:pStyle w:val="Normal"/>
        <w:shd w:fill="FFFFFF" w:val="clear"/>
        <w:spacing w:before="178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 момента подачи заявления о начислении пенсии (т.н. пенсии по старости).</w:t>
      </w:r>
    </w:p>
    <w:p>
      <w:pPr>
        <w:pStyle w:val="Normal"/>
        <w:shd w:fill="FFFFFF" w:val="clear"/>
        <w:spacing w:lineRule="exact" w:line="235" w:before="182" w:after="0"/>
        <w:ind w:left="10" w:firstLine="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Если  участник  Программы  умер  раньше,  чем  смог  воспользоваться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накоплениями, может ли кто-нибудь из родных унаследовать их?</w:t>
      </w:r>
    </w:p>
    <w:p>
      <w:pPr>
        <w:pStyle w:val="Normal"/>
        <w:shd w:fill="FFFFFF" w:val="clear"/>
        <w:spacing w:lineRule="exact" w:line="230" w:before="178" w:after="0"/>
        <w:ind w:left="1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редства, накопленные в рамках Программы государственного софинансирования </w:t>
      </w:r>
      <w:r>
        <w:rPr>
          <w:rFonts w:cs="Times New Roman" w:ascii="Times New Roman" w:hAnsi="Times New Roman"/>
          <w:sz w:val="24"/>
          <w:szCs w:val="24"/>
        </w:rPr>
        <w:t xml:space="preserve">пенсии, наследуются правопреемниками в случае его смерти в том же порядке, который предусмотрен для пенсионных накоплений в системе обязатель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нсионного страхования. Выплаты производятся правопреемникам в том случае, если застрахованное лицо умерло до момента оформления пенсии. Это услов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говорено в законе. Наследники смогут получить и те средства, что перечислил са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вещатель, и те деньги, которые доплатило государство, и инвестиционный доход </w:t>
      </w:r>
      <w:r>
        <w:rPr>
          <w:rFonts w:cs="Times New Roman" w:ascii="Times New Roman" w:hAnsi="Times New Roman"/>
          <w:sz w:val="24"/>
          <w:szCs w:val="24"/>
        </w:rPr>
        <w:t>от этих денег.</w:t>
      </w:r>
    </w:p>
    <w:p>
      <w:pPr>
        <w:pStyle w:val="Normal"/>
        <w:shd w:fill="FFFFFF" w:val="clear"/>
        <w:spacing w:lineRule="exact" w:line="197" w:before="250" w:after="0"/>
        <w:ind w:left="168" w:right="58" w:firstLine="4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Можно ли прервать или приостановить перечисления своих денежны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ств, и что станет с моими уже имеющимися накоплениями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>рамках Программы софинансирования?</w:t>
      </w:r>
    </w:p>
    <w:p>
      <w:pPr>
        <w:pStyle w:val="Normal"/>
        <w:shd w:fill="FFFFFF" w:val="clear"/>
        <w:spacing w:lineRule="exact" w:line="211" w:before="192" w:after="0"/>
        <w:ind w:left="144" w:right="77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ражданин может приостановить платежи в накопительную часть пенсии и вновь </w:t>
      </w:r>
      <w:r>
        <w:rPr>
          <w:rFonts w:cs="Times New Roman" w:ascii="Times New Roman" w:hAnsi="Times New Roman"/>
          <w:sz w:val="24"/>
          <w:szCs w:val="24"/>
        </w:rPr>
        <w:t xml:space="preserve">возобновить их в любой момент. Ранее сделанные накопления, в том числ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редства, перечисленные государством, останутся на его персональном счете в </w:t>
      </w:r>
      <w:r>
        <w:rPr>
          <w:rFonts w:cs="Times New Roman" w:ascii="Times New Roman" w:hAnsi="Times New Roman"/>
          <w:sz w:val="24"/>
          <w:szCs w:val="24"/>
        </w:rPr>
        <w:t>накопительной части будущей пенсии.</w:t>
      </w:r>
    </w:p>
    <w:p>
      <w:pPr>
        <w:pStyle w:val="Normal"/>
        <w:shd w:fill="FFFFFF" w:val="clear"/>
        <w:spacing w:lineRule="exact" w:line="202" w:before="211" w:after="0"/>
        <w:ind w:left="115" w:right="110" w:firstLine="4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сть категория граждан, которые не имеют накопительной части пенсии. Могут ли они вступить в Программу государственного софинансирования пенсионных накоплений?</w:t>
      </w:r>
    </w:p>
    <w:p>
      <w:pPr>
        <w:pStyle w:val="Normal"/>
        <w:shd w:fill="FFFFFF" w:val="clear"/>
        <w:spacing w:lineRule="exact" w:line="202" w:before="187" w:after="0"/>
        <w:ind w:left="96" w:righ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 они могут вступить в программу добровольных пенсионных накоплений и имеют право на государственное софинансирование на общих условиях. При первом перечислении денежных средств в ПФР им открывается накопительная часть пенсии.</w:t>
      </w:r>
    </w:p>
    <w:p>
      <w:pPr>
        <w:pStyle w:val="Normal"/>
        <w:shd w:fill="FFFFFF" w:val="clear"/>
        <w:spacing w:lineRule="exact" w:line="163" w:before="245" w:after="0"/>
        <w:ind w:left="77" w:right="154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ие налоговые льготы получают участвующие в программе софинансирования граждане?</w:t>
      </w:r>
    </w:p>
    <w:p>
      <w:pPr>
        <w:pStyle w:val="Normal"/>
        <w:shd w:fill="FFFFFF" w:val="clear"/>
        <w:spacing w:lineRule="exact" w:line="221" w:before="202" w:after="0"/>
        <w:ind w:left="43" w:right="1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умма, которую вносит гражданин на свой пенсионный счет в рамках программ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финансирования, может быть включена в 120000 рублей социального налогового </w:t>
      </w:r>
      <w:r>
        <w:rPr>
          <w:rFonts w:cs="Times New Roman" w:ascii="Times New Roman" w:hAnsi="Times New Roman"/>
          <w:sz w:val="24"/>
          <w:szCs w:val="24"/>
        </w:rPr>
        <w:t xml:space="preserve">вычета, которые можно использовать на определенные цели (образование, здравоохранение и добровольное пенсионное страхование и т.д.). </w:t>
      </w:r>
      <w:r>
        <w:rPr>
          <w:rFonts w:cs="Times New Roman" w:ascii="Times New Roman" w:hAnsi="Times New Roman"/>
          <w:spacing w:val="-1"/>
          <w:sz w:val="24"/>
          <w:szCs w:val="24"/>
        </w:rPr>
        <w:t>Соответствующие изменения внесены в Налоговый кодекс РФ.</w:t>
      </w:r>
    </w:p>
    <w:p>
      <w:pPr>
        <w:pStyle w:val="Normal"/>
        <w:shd w:fill="FFFFFF" w:val="clear"/>
        <w:spacing w:lineRule="exact" w:line="206" w:before="158" w:after="0"/>
        <w:ind w:left="34" w:right="211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Бели      работодатель      участвует      в      программе      государственного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финансирования своих сотрудников, получает ли он какие-либо льготы?</w:t>
      </w:r>
    </w:p>
    <w:p>
      <w:pPr>
        <w:pStyle w:val="Normal"/>
        <w:shd w:fill="FFFFFF" w:val="clear"/>
        <w:spacing w:lineRule="exact" w:line="211" w:before="110" w:after="0"/>
        <w:ind w:right="23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этом случае работодатель освобождается от уплаты единого социального налог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размере производимого им софинансирования (не более 12 000 рублей на одного работника в год). Помимо этого, суммы софинансирования включаются в соста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ходов, учитываемых при налогообложении прибыли. Все соответствующие </w:t>
      </w:r>
      <w:r>
        <w:rPr>
          <w:rFonts w:cs="Times New Roman" w:ascii="Times New Roman" w:hAnsi="Times New Roman"/>
          <w:sz w:val="24"/>
          <w:szCs w:val="24"/>
        </w:rPr>
        <w:t>изменения внесены в Налоговый кодекс РФ.</w:t>
      </w:r>
    </w:p>
    <w:p>
      <w:pPr>
        <w:pStyle w:val="Normal"/>
        <w:shd w:fill="FFFFFF" w:val="clear"/>
        <w:spacing w:lineRule="exact" w:line="259" w:before="14" w:after="0"/>
        <w:ind w:right="24" w:firstLine="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лиц, желающих вступить в программу по 56-ФЗ о добровольных страховых взносах на накопительную часть пенсии и государственной поддержки софинансироваиия, </w:t>
      </w:r>
      <w:r>
        <w:rPr>
          <w:rFonts w:cs="Times New Roman" w:ascii="Times New Roman" w:hAnsi="Times New Roman"/>
          <w:i/>
          <w:iCs/>
          <w:sz w:val="24"/>
          <w:szCs w:val="24"/>
        </w:rPr>
        <w:t>через отраслевой пенсионный фонд «Образование  и наук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spacing w:lineRule="exact" w:line="259" w:before="139" w:after="0"/>
        <w:ind w:left="494" w:right="29" w:hanging="240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Фонда помогает заполнить АНКЕТУ желающим вступить в программу по 56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494" w:right="19" w:hanging="24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Фонда вносит данные АНКЕТЫ в программу и распечатывает комплект документов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59"/>
        <w:ind w:left="754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ab/>
        <w:t>Договор об ОПС (в трех экземплярах)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59"/>
        <w:ind w:left="754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ab/>
        <w:t>Заявление о переводе накопительной части пенсии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59"/>
        <w:ind w:left="754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ab/>
        <w:t>Поручение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259"/>
        <w:ind w:left="1003" w:right="24" w:hanging="25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pacing w:val="-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Заявление о правопреемниках (документ распечатывается, если</w:t>
        <w:br/>
        <w:t>застрахованное лицо указывает более одного правопреемника на</w:t>
        <w:br/>
        <w:t>момент заключения Договора)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59"/>
        <w:ind w:left="1003" w:right="24" w:hanging="25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  <w:t>Заявление на вступление в программу по 56-ФЗ (форма ДС'Н,</w:t>
        <w:br/>
        <w:t>заполняется только верхняя 1/3 часть заявления)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59"/>
        <w:ind w:left="749" w:hanging="0"/>
        <w:rPr/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Поручение для вступления в программу но 56-Ф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494" w:right="14" w:hanging="24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Фонда передает комплект документов застрахованному лицу на сверку правильности внесения компьютером его данных и на подписание комплекта докумен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494" w:right="19" w:hanging="24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Фонда передает подписанный комплект документов в НПФ «Образование и наук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494" w:right="10" w:hanging="24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документов и Заявления в программу по 56-ФЗ в Пенсионном Фонде (выполняется сотрудниками НПФ «Образование и наука»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59"/>
        <w:ind w:left="494" w:hanging="24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Фондом личных экземпляров Договоров застрахованных лиц представителю Фон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spacing w:lineRule="exact" w:line="274"/>
        <w:ind w:left="768" w:right="442" w:hanging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Участником программы по 56-ФЗ заявления на удержания денежных средств из заработной платы в бухгалтерию по месту работы или самостоятельное перечисление денежных средств через Сбербанк в ПФР по Краснодарскому краю </w:t>
      </w:r>
      <w:r>
        <w:rPr>
          <w:rFonts w:cs="Times New Roman" w:ascii="Times New Roman" w:hAnsi="Times New Roman"/>
          <w:i/>
          <w:iCs/>
          <w:sz w:val="24"/>
          <w:szCs w:val="24"/>
        </w:rPr>
        <w:t>{данный пункт оговаривается представителем Фонда с желающими вступить в программу по 56-ФЗ на момент подписании ими комплекта документов).</w:t>
      </w:r>
    </w:p>
    <w:sectPr>
      <w:type w:val="nextPage"/>
      <w:pgSz w:orient="landscape" w:w="11906" w:h="16838"/>
      <w:pgMar w:left="1058" w:right="1059" w:gutter="0" w:header="0" w:top="775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npfon.ru/" TargetMode="External"/><Relationship Id="rId5" Type="http://schemas.openxmlformats.org/officeDocument/2006/relationships/hyperlink" Target="http://npf.investfunds.ru/" TargetMode="External"/><Relationship Id="rId6" Type="http://schemas.openxmlformats.org/officeDocument/2006/relationships/hyperlink" Target="http://www.npfon.ru/" TargetMode="External"/><Relationship Id="rId7" Type="http://schemas.openxmlformats.org/officeDocument/2006/relationships/hyperlink" Target="http://npf.investfund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0:36:00Z</dcterms:created>
  <dc:creator>Servak</dc:creator>
  <dc:description/>
  <cp:keywords/>
  <dc:language>en-US</dc:language>
  <cp:lastModifiedBy>Servak</cp:lastModifiedBy>
  <cp:lastPrinted>2010-12-17T17:28:00Z</cp:lastPrinted>
  <dcterms:modified xsi:type="dcterms:W3CDTF">2010-12-27T09:57:00Z</dcterms:modified>
  <cp:revision>4</cp:revision>
  <dc:subject/>
  <dc:title/>
</cp:coreProperties>
</file>