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У Ялгинская СОШ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СОЦИАЛЬНО – ПЕДАГОГИЧЕСКИЙ ПРОЕК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СИСТЕМЫ ВОСПИТАТЕЛЬНОЙ РАБОТЫ 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8Б КЛАСС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mic Sans MS" w:ascii="Comic Sans MS" w:hAnsi="Comic Sans MS"/>
          <w:b/>
          <w:bCs/>
          <w:sz w:val="72"/>
          <w:szCs w:val="72"/>
        </w:rPr>
        <w:t>«САЛЮТ»</w:t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013-2014гг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ктуальность представленной систем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оспитательный процесс является сложной, непрерывной, динамичной и постоянно развивающейся системой. Обеспечить его эффективность, особенно в период глубоких социальных перемен в обществе,  может только системный подход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После детального изучения классного коллектива мною была разработана воспитательная система «Салют»,  девизом которой стал призыв: «Зажги свою звезду!»</w:t>
      </w:r>
    </w:p>
    <w:p>
      <w:pPr>
        <w:pStyle w:val="Normal"/>
        <w:shd w:fill="FFFFFF"/>
        <w:bidi w:val="0"/>
        <w:ind w:left="0" w:right="0" w:firstLine="1018"/>
        <w:jc w:val="both"/>
        <w:rPr/>
      </w:pPr>
      <w:r>
        <w:rPr>
          <w:spacing w:val="-2"/>
          <w:sz w:val="28"/>
          <w:szCs w:val="28"/>
        </w:rPr>
        <w:t>Воспитательную систему класса я понимаю ка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способ организации жизнедеятельности и </w:t>
      </w:r>
      <w:r>
        <w:rPr>
          <w:spacing w:val="-7"/>
          <w:sz w:val="28"/>
          <w:szCs w:val="28"/>
        </w:rPr>
        <w:t xml:space="preserve">воспитания членов классного сообщества, представляющий собой целостную и упорядоченную </w:t>
      </w:r>
      <w:r>
        <w:rPr>
          <w:spacing w:val="-10"/>
          <w:sz w:val="28"/>
          <w:szCs w:val="28"/>
        </w:rPr>
        <w:t>совокупность взаимодействующих компонентов и способствующий развитию личности и коллектива.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Разработка данной системы обусловлена следующими фактор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  <w:szCs w:val="28"/>
        </w:rPr>
        <w:t>В классном коллективе собраны дети нескольких национальностей, с разными семейными традициями, культурным наследием, с разнообразными и</w:t>
      </w:r>
      <w:r>
        <w:rPr>
          <w:spacing w:val="-10"/>
          <w:sz w:val="28"/>
          <w:szCs w:val="28"/>
        </w:rPr>
        <w:t xml:space="preserve">нтересами, а подчас и вовсе без них, </w:t>
      </w:r>
      <w:r>
        <w:rPr>
          <w:sz w:val="28"/>
          <w:szCs w:val="28"/>
        </w:rPr>
        <w:t>с разными психологическими особенностями и т.д. Импульсивные, подвижные, энергичные. В силу жизненных  обстоятельств такие разные ребята вынуждены  расти, развиваться, получать образование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  <w:szCs w:val="28"/>
        </w:rPr>
        <w:t>Большое количество слабоуспевающих учащихся с крайне низкой мотивацией, и как следствие этого неуверенностью в себ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  <w:szCs w:val="28"/>
        </w:rPr>
        <w:t>Неприязненные взаимоотношения между родителями обучающихся на почве конфликтов   между детьми.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Соединить не соединимое, подружить  и объединить конфликтное, чтобы получить один красивый, яркий логически завершенный фейерверк из малых и больших звезд и созвездий.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Я понимают, что в современных условиях наряду с общечеловеческими ценностями, жизнь потребует от подростка, выходящего со школьного порога, таких качеств, как предприимчивость, свобода мыслей и действий, прагматизм и решительность. Поэтому основываю систему воспитательной работы с классом на тщательной диагностике классного коллектива, и,  опираясь на рекомендации психолога школы и собственные наблюдения, планирую воспитательную работу на год. 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Помочь обучающимся класса справиться с достаточно сложными ответственными задачами,  научиться не пасовать, а с честью выходить из критических ситуаций. Помочь узнать себя, познать других,  развить свои способности, найти свое дело, которое нравиться, которое получается, которым ребенок  хотел бы заниматься. Найти себя, приобрести уверенность , открыть любимое занятие, стать успешным поможет свое любимое дело, стать успешным в нем поможет система моего класса </w:t>
      </w:r>
      <w:r>
        <w:rPr>
          <w:b/>
          <w:bCs/>
          <w:sz w:val="28"/>
          <w:szCs w:val="28"/>
        </w:rPr>
        <w:t>“Зажги свою звезду!”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Для того чтобы перейти к разработке плана действия необходимо было придумать яркий образ, который наглядно раскрывал бы педагогический замысел. Этот образ должен был бы отражать педагогическую цель, быть понятен учащимся, родителям , коллегам. И этот образ после долгих совместных усилий классного руководителя и учащихся класса был найден. Им стал  «салют», который символизирует разнообразие и целостность, стремление двигаться ввысь, самосовершенствоваться. Именно этот символ стал «лицом» всей авторской программы воспитан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  «Салют» представлен в классном уголке, он стал символом внеклассных мероприя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 каждый  ученик – это отдельная звёздочка.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bCs/>
          <w:sz w:val="28"/>
          <w:szCs w:val="28"/>
        </w:rPr>
        <w:t>Модель выпускника</w:t>
      </w:r>
      <w:r>
        <w:rPr>
          <w:sz w:val="28"/>
          <w:szCs w:val="28"/>
        </w:rPr>
        <w:t>, который должен выйти из моего класса после окончания 9 классов, представляется мне следующим образом: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>
          <w:sz w:val="28"/>
          <w:szCs w:val="28"/>
        </w:rPr>
        <w:t>Личность яркая, самостоятельная, творческая, ответственная, способная успешно действовать в настоящем и добиваться успехов в будуще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 определению знаменитых ученых-педагогов В.А.Караковского и Н.Л.Селивановой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color w:val="000000"/>
          <w:sz w:val="28"/>
          <w:szCs w:val="28"/>
        </w:rPr>
        <w:t>«Воспитание - это управление процессом формирования и развития личности ребенка через созда</w:t>
        <w:softHyphen/>
        <w:t>ние для этого благоприятных условий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соответствие с этим основной </w:t>
      </w:r>
      <w:r>
        <w:rPr>
          <w:b/>
          <w:bCs/>
          <w:i/>
          <w:iCs/>
          <w:sz w:val="28"/>
          <w:szCs w:val="28"/>
        </w:rPr>
        <w:t>воспитательной целью</w:t>
      </w:r>
      <w:r>
        <w:rPr>
          <w:sz w:val="28"/>
          <w:szCs w:val="28"/>
        </w:rPr>
        <w:t xml:space="preserve">  педагогического коллектива нашей школы является </w:t>
      </w:r>
      <w:r>
        <w:rPr>
          <w:b/>
          <w:bCs/>
          <w:sz w:val="28"/>
          <w:szCs w:val="28"/>
          <w:u w:val="single"/>
        </w:rPr>
        <w:t xml:space="preserve">развитие гармоничной  социально адаптированной личности с учетом возрастных и индивидуальных особенностей учащихся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По результатам диагностики были выявлены следующие  </w:t>
      </w:r>
      <w:r>
        <w:rPr>
          <w:b/>
          <w:bCs/>
          <w:sz w:val="28"/>
          <w:szCs w:val="28"/>
          <w:u w:val="single"/>
        </w:rPr>
        <w:t>пробл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Низкая учебная мотив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Конфликтные  взаимодейств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Неприязненные взаимоотношения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Низкая интеллектуальная и творческая а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Ослабленное здоровье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создаваемой мною воспитательной системы - </w:t>
      </w:r>
      <w:r>
        <w:rPr>
          <w:b/>
          <w:bCs/>
          <w:sz w:val="28"/>
          <w:szCs w:val="28"/>
        </w:rPr>
        <w:t>создать комфортную обстановку, благоприятные условия для социализации и успешного развития индивидуальных способностей каждого ученика с учётом интересов и имеющегося жизненного опыта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В соответствии с поставленными целями мной были определены задачи воспитания на каждый возрастной период.</w:t>
      </w:r>
    </w:p>
    <w:tbl>
      <w:tblPr>
        <w:tblW w:w="106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46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спитательные задач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-6 класс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условия для интеллектуального развития и повышения учебной мотивац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 xml:space="preserve">Разработать  и внедрить принципы  бесконфликтного сосуществования в классном коллективе.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 xml:space="preserve">Способствовать сплочённости коллектива учащихся через развитие коммуникативных способностей, единство и сотрудничество классного руководителя, учащихся и родителей. 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>Воспитывать учащихся   на общечеловеческих ценностях культуры в соответствии нормами и с ценностями национальных культур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-8  класс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720" w:right="0" w:hanging="720"/>
              <w:rPr/>
            </w:pPr>
            <w:r>
              <w:rPr>
                <w:sz w:val="28"/>
                <w:szCs w:val="28"/>
              </w:rPr>
              <w:t>Повысить учебную мотивацию через индивидуальные программы личностного рост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252"/>
              <w:rPr/>
            </w:pPr>
            <w:r>
              <w:rPr>
                <w:sz w:val="28"/>
                <w:szCs w:val="28"/>
              </w:rPr>
              <w:t>Формировать нравственные позиции каждого ученика в зависимости от личностных особенностей, его интересов, склонносте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720" w:right="0" w:hanging="720"/>
              <w:rPr/>
            </w:pPr>
            <w:r>
              <w:rPr>
                <w:sz w:val="28"/>
                <w:szCs w:val="28"/>
              </w:rPr>
              <w:t>Развивать ученическое самоуправление, как элемент социальной адаптации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. Формировать потребность в здоровом образе жизни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овать развитию познавательного интереса и интеллектуального роста учащихс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 xml:space="preserve">Способствовать формированию профессиональных ориентиров учащихся, выявлению склонностей и способностей для выбора професс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spacing w:before="0" w:after="0"/>
              <w:ind w:left="252" w:right="0" w:hanging="180"/>
              <w:jc w:val="both"/>
              <w:rPr/>
            </w:pPr>
            <w:r>
              <w:rPr>
                <w:sz w:val="28"/>
                <w:szCs w:val="28"/>
              </w:rPr>
              <w:t>Формировать нравственное самосознание, ответственность как черты личности и развивать мотивацию саморазвития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держание, сущность практического опыт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В основу воспитательной системы класса положены следующие принцип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u w:val="single"/>
        </w:rPr>
        <w:t>Принцип гуманистической направленности воспитания</w:t>
      </w:r>
      <w:r>
        <w:rPr/>
        <w:t>.</w:t>
      </w:r>
    </w:p>
    <w:p>
      <w:pPr>
        <w:pStyle w:val="Normal"/>
        <w:bidi w:val="0"/>
        <w:ind w:left="720" w:right="0" w:hanging="0"/>
        <w:rPr/>
      </w:pPr>
      <w:r>
        <w:rPr/>
        <w:t>Отношусь к воспитаннику как к ответственному и самостоятельному субъекту собственного развития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u w:val="single"/>
        </w:rPr>
        <w:t xml:space="preserve">Принцип культуросообразности воспитания. </w:t>
      </w:r>
      <w:r>
        <w:rPr/>
        <w:t xml:space="preserve">  </w:t>
      </w:r>
    </w:p>
    <w:p>
      <w:pPr>
        <w:pStyle w:val="Normal"/>
        <w:bidi w:val="0"/>
        <w:ind w:left="720" w:right="0" w:hanging="0"/>
        <w:rPr/>
      </w:pPr>
      <w:r>
        <w:rPr/>
        <w:t>Строю процесс воспитания  на общечеловеческих ценностях культуры в соответствии нормами и с ценностями национальных культур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u w:val="single"/>
        </w:rPr>
        <w:t>Принцип коллективности воспитания.</w:t>
      </w:r>
    </w:p>
    <w:p>
      <w:pPr>
        <w:pStyle w:val="Normal"/>
        <w:bidi w:val="0"/>
        <w:ind w:left="720" w:right="0" w:hanging="0"/>
        <w:rPr/>
      </w:pPr>
      <w:r>
        <w:rPr/>
        <w:t xml:space="preserve"> </w:t>
      </w:r>
      <w:r>
        <w:rPr/>
        <w:t>Способствую приобретению ребенком опыта жизни в обществе.  Именно в классном коллективе происходит первичная адаптация ребенка к окружающей действительности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u w:val="single"/>
        </w:rPr>
        <w:t>Принцип диалогичности воспитания</w:t>
      </w:r>
      <w:r>
        <w:rPr/>
        <w:t>.</w:t>
      </w:r>
    </w:p>
    <w:p>
      <w:pPr>
        <w:pStyle w:val="Normal"/>
        <w:bidi w:val="0"/>
        <w:ind w:left="720" w:right="0" w:hanging="0"/>
        <w:rPr/>
      </w:pPr>
      <w:r>
        <w:rPr/>
        <w:t>Обеспечиваю плодотворное взаимодействие  педагогов, учащихся, родителей, содержанием которого являются обмен духовными ценностями  и совместное продуцирование их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1440" w:right="0" w:hanging="1080"/>
        <w:rPr/>
      </w:pPr>
      <w:r>
        <w:rPr>
          <w:u w:val="single"/>
        </w:rPr>
        <w:t>Принцип деятельностного воспитания</w:t>
      </w:r>
      <w:r>
        <w:rPr/>
        <w:t>.</w:t>
      </w:r>
    </w:p>
    <w:p>
      <w:pPr>
        <w:pStyle w:val="Normal"/>
        <w:bidi w:val="0"/>
        <w:ind w:left="720" w:right="0" w:hanging="0"/>
        <w:rPr/>
      </w:pPr>
      <w:r>
        <w:rPr/>
        <w:t xml:space="preserve">Формирую культуру труда. Участие в общественно полезном труде, самообслуживание. 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Для решения проблемы повышения уровня учебной мотивации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b/>
          <w:bCs/>
          <w:i/>
          <w:iCs/>
          <w:color w:val="333399"/>
          <w:u w:val="single"/>
        </w:rPr>
        <w:t xml:space="preserve">На классных часах, психологических тренингах совместно с учащимися были выработаны принципы взаимоотношений в классном коллективе: 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pacing w:val="-10"/>
        </w:rPr>
        <w:t>Принимаю тебя, какой ты есть – ты ценность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pacing w:val="-10"/>
        </w:rPr>
        <w:t>Понимаю тебя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pacing w:val="-10"/>
        </w:rPr>
        <w:t>Верю в тебя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pacing w:val="-10"/>
        </w:rPr>
        <w:t>Уважаю и соблюдаю твои права.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pacing w:val="-10"/>
        </w:rPr>
        <w:t xml:space="preserve">Приоритет нравственности в общественной жизни. 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08"/>
          <w:tab w:val="left" w:pos="426" w:leader="none"/>
          <w:tab w:val="left" w:pos="720" w:leader="none"/>
        </w:tabs>
        <w:bidi w:val="0"/>
        <w:ind w:left="720" w:right="0" w:hanging="360"/>
        <w:jc w:val="both"/>
        <w:rPr/>
      </w:pPr>
      <w:r>
        <w:rPr/>
        <w:t>Всемерное развитие культуры, образования.</w:t>
      </w:r>
    </w:p>
    <w:p>
      <w:pPr>
        <w:pStyle w:val="Normal"/>
        <w:widowControl w:val="false"/>
        <w:shd w:fill="FFFFFF"/>
        <w:tabs>
          <w:tab w:val="clear" w:pos="708"/>
          <w:tab w:val="left" w:pos="4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10"/>
        </w:rPr>
        <w:t xml:space="preserve">Основные компоненты и элементы воспитательной системы класса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7737"/>
      </w:tblGrid>
      <w:tr>
        <w:trPr>
          <w:trHeight w:val="113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Компоненты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pacing w:val="-3"/>
              </w:rPr>
              <w:t>воспитательно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истемы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Составные части (элементы) компонентов</w:t>
            </w:r>
          </w:p>
        </w:tc>
      </w:tr>
      <w:tr>
        <w:trPr>
          <w:trHeight w:val="1426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13"/>
              </w:rPr>
              <w:t xml:space="preserve">Индивидно-групповой </w:t>
            </w:r>
            <w:r>
              <w:rPr/>
              <w:t>компонент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148"/>
              <w:jc w:val="both"/>
              <w:rPr/>
            </w:pPr>
            <w:r>
              <w:rPr/>
              <w:t>1.</w:t>
              <w:tab/>
              <w:t xml:space="preserve">Классный руководитель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148"/>
              <w:jc w:val="both"/>
              <w:rPr/>
            </w:pPr>
            <w:r>
              <w:rPr/>
              <w:t>2.</w:t>
              <w:tab/>
              <w:t>Учащиеся класс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148"/>
              <w:jc w:val="both"/>
              <w:rPr/>
            </w:pPr>
            <w:r>
              <w:rPr/>
              <w:t>3.</w:t>
              <w:tab/>
              <w:t>Родители учащихс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4"/>
              </w:rPr>
              <w:t>4.</w:t>
            </w:r>
            <w:r>
              <w:rPr/>
              <w:tab/>
            </w:r>
            <w:r>
              <w:rPr>
                <w:spacing w:val="-11"/>
              </w:rPr>
              <w:t xml:space="preserve">Педагоги и другие взрослые, участвующие в воспитательном процессе </w:t>
            </w:r>
            <w:r>
              <w:rPr/>
              <w:t>жизнедеятельности классного коллектива.</w:t>
            </w:r>
          </w:p>
        </w:tc>
      </w:tr>
      <w:tr>
        <w:trPr>
          <w:trHeight w:val="144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Ценностно-ориентационный компонент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 xml:space="preserve">Ценности сообщества детей, педагогов, родителе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Цели и задачи воспита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Перспективы жизнедеятельности классного сообществ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pacing w:val="-11"/>
              </w:rPr>
              <w:t>Принципы построения воспитательной системы и жизнедеятельности  класса.</w:t>
            </w:r>
          </w:p>
        </w:tc>
      </w:tr>
      <w:tr>
        <w:trPr>
          <w:trHeight w:val="1430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5"/>
              <w:jc w:val="both"/>
              <w:rPr/>
            </w:pPr>
            <w:r>
              <w:rPr/>
              <w:t>Функционально-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5"/>
              <w:jc w:val="both"/>
              <w:rPr/>
            </w:pPr>
            <w:r>
              <w:rPr/>
              <w:t>деятельностный компонент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25"/>
              </w:rPr>
              <w:t>1.</w:t>
            </w:r>
            <w:r>
              <w:rPr/>
              <w:tab/>
            </w:r>
            <w:r>
              <w:rPr>
                <w:spacing w:val="-10"/>
              </w:rPr>
              <w:t xml:space="preserve">Системообразующий вид деятельности, формы и методы организации </w:t>
            </w:r>
            <w:r>
              <w:rPr/>
              <w:t>совместной деятельности и обще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/>
              <w:t>2.</w:t>
              <w:tab/>
              <w:t>Основные функции воспитательной системы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6"/>
              </w:rPr>
              <w:t>3.</w:t>
            </w:r>
            <w:r>
              <w:rPr/>
              <w:tab/>
            </w:r>
            <w:r>
              <w:rPr>
                <w:spacing w:val="-11"/>
              </w:rPr>
              <w:t xml:space="preserve">Педагогическое обеспечение и самоуправление жизнедеятельности классного </w:t>
            </w:r>
            <w:r>
              <w:rPr/>
              <w:t>сообщества.</w:t>
            </w:r>
          </w:p>
        </w:tc>
      </w:tr>
      <w:tr>
        <w:trPr>
          <w:trHeight w:val="1976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странственно-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12"/>
              </w:rPr>
              <w:t>временной компонент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22"/>
              </w:rPr>
              <w:t>1.</w:t>
            </w:r>
            <w:r>
              <w:rPr/>
              <w:tab/>
            </w:r>
            <w:r>
              <w:rPr>
                <w:spacing w:val="-10"/>
              </w:rPr>
              <w:t>Эмоционально-психологическая, духовно-нравственная и предметно-</w:t>
            </w:r>
            <w:r>
              <w:rPr/>
              <w:t>материальная сред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3"/>
              </w:rPr>
              <w:t>2.</w:t>
            </w:r>
            <w:r>
              <w:rPr/>
              <w:tab/>
            </w:r>
            <w:r>
              <w:rPr>
                <w:spacing w:val="-11"/>
              </w:rPr>
              <w:t xml:space="preserve">Связи и отношения классного сообщества с другими общностями детей и </w:t>
            </w:r>
            <w:r>
              <w:rPr/>
              <w:t>взрослых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3"/>
              </w:rPr>
              <w:t>3.</w:t>
            </w:r>
            <w:r>
              <w:rPr/>
              <w:tab/>
            </w:r>
            <w:r>
              <w:rPr>
                <w:spacing w:val="-9"/>
              </w:rPr>
              <w:t xml:space="preserve">Место и роль класса в воспитательном пространстве образовательного </w:t>
            </w:r>
            <w:r>
              <w:rPr/>
              <w:t>учрежде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/>
              <w:t>4.</w:t>
              <w:tab/>
              <w:t>Этапы становления и развития воспитательной системы.</w:t>
            </w:r>
          </w:p>
        </w:tc>
      </w:tr>
      <w:tr>
        <w:trPr>
          <w:trHeight w:val="170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5"/>
              <w:jc w:val="both"/>
              <w:rPr/>
            </w:pPr>
            <w:r>
              <w:rPr/>
              <w:t>Диагностико-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5"/>
              <w:jc w:val="both"/>
              <w:rPr/>
            </w:pPr>
            <w:r>
              <w:rPr/>
              <w:t xml:space="preserve">аналитический компонент 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/>
              <w:t>1.</w:t>
              <w:tab/>
              <w:t>Критерии эффективности воспитательной системы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1"/>
              </w:rPr>
              <w:t>2.</w:t>
            </w:r>
            <w:r>
              <w:rPr/>
              <w:tab/>
            </w:r>
            <w:r>
              <w:rPr>
                <w:spacing w:val="-10"/>
              </w:rPr>
              <w:t>Методы и приемы изучения результативности воспитательной системы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715" w:right="0" w:hanging="567"/>
              <w:jc w:val="both"/>
              <w:rPr/>
            </w:pPr>
            <w:r>
              <w:rPr>
                <w:spacing w:val="-15"/>
              </w:rPr>
              <w:t>3.</w:t>
            </w:r>
            <w:r>
              <w:rPr/>
              <w:tab/>
            </w:r>
            <w:r>
              <w:rPr>
                <w:spacing w:val="-11"/>
              </w:rPr>
              <w:t>Формы и способы анализа, оценки и интерпретации полученных результато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1018"/>
        <w:jc w:val="both"/>
        <w:rPr/>
      </w:pPr>
      <w:r>
        <w:rPr>
          <w:b/>
          <w:bCs/>
          <w:spacing w:val="-7"/>
        </w:rPr>
        <w:t xml:space="preserve">Воспитательная система класса </w:t>
      </w:r>
      <w:r>
        <w:rPr>
          <w:spacing w:val="-7"/>
        </w:rPr>
        <w:t xml:space="preserve">- это достаточно сложное социально-педагогическое </w:t>
      </w:r>
      <w:r>
        <w:rPr/>
        <w:t>явление, состоящее из большого количества элементов.</w:t>
      </w:r>
    </w:p>
    <w:p>
      <w:pPr>
        <w:pStyle w:val="NormalWeb"/>
        <w:bidi w:val="0"/>
        <w:spacing w:before="0" w:after="0"/>
        <w:ind w:left="0" w:right="0" w:firstLine="540"/>
        <w:jc w:val="both"/>
        <w:rPr/>
      </w:pPr>
      <w:r>
        <w:rPr/>
        <w:t xml:space="preserve">После  изучения  научно-методической литературы, знакомства с практикой системного подхода в воспитательной деятельности, проведения опытно-экспериментальной работы, применения теоретических методов исследования, позволили мне выделить наиболее важные компоненты воспитательной системы: диагностический, индивидуально–групповой, ценностно-ориентированный, функционально-деятельный. Кроме этого, учитывая возрастные особенности детей, ведущую деятельность, направленность и характер познавательных интересов, я разделила всю воспитательную систему на этапы.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Для повышения школьной мотивации мной была разработана система рейтинга каждого учащегося «Наши успехи». Этот рейтинг включил в себя сумму всех оценок, полученных обучающимся по всем предметам за месяц. Затем подсчитывается средний балл. Этот подсчет на первом этапе проводил классный руководитель, а затем ребята из учебного сектора «Умницы и умники». Ежемесячно ребята заполняют свои успехи в дневник личностного роста «Зажги свою звезду». Этот рейтинг проводится 4 раз в учебном году (четверть). Преимущество этой системы в том, что каждый ребёнок соревнуется не только со своими товарищами, знает какое место он занимает среди одноклассников, но и соревнуется сам с собой. Имеет возможность проследить свой личностный рост. И если ему, в силу свих индивидуальных особенностей, не удается получить хорошие оценки по всем учебным предметам, то он старается компенсировать рост среднего балла за счет уроков на которых он наиболее успешен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Учебная деятельность</w:t>
      </w:r>
    </w:p>
    <w:p>
      <w:pPr>
        <w:pStyle w:val="Normal"/>
        <w:bidi w:val="0"/>
        <w:ind w:left="0" w:right="0" w:firstLine="360"/>
        <w:rPr/>
      </w:pPr>
      <w:r>
        <w:rPr/>
        <w:t>Конфликтные взаимодействия детей чаще всего возникают оттого,  что ребята не знакомы с личностными особенностями своих одноклассников, не знают интересы и склонности друг друга. С целью Организация самоуправления класса.</w:t>
      </w:r>
    </w:p>
    <w:p>
      <w:pPr>
        <w:pStyle w:val="NormalWeb"/>
        <w:bidi w:val="0"/>
        <w:spacing w:before="0" w:after="0"/>
        <w:ind w:left="0" w:right="0" w:firstLine="360"/>
        <w:rPr/>
      </w:pPr>
      <w:r>
        <w:rPr/>
        <w:t>Самой главной для себя, ребят и родителей я всегда определяла задачу – организации самоуправления в классе. Цели ученического самоуправления можно сформулировать следующим образом: воспитание гражданина с высокой демократической культурой, гуманистической направленностью, способного к социальному творчеству, умеющему действовать в интересах совершенствования своей личности, общества и Отечества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/>
        <w:t>Когда ко мне пришли пятиклассники, то я сразу же (на первом классном часе) начала формировать органы ученического самоуправления в классе. Конечно  же детей я еще не знала, да и сформирован класс был из двух разноуровневых классов. Но ребята  ответственно, серьезно  подошли к этому делу, так как понимали значимость этого процесса. В органы ученического самоуправления выбрали ребят, которые, по их мнению, способны к сопереживанию. Воспитание в детях чувства толерантности, милосердия, сострадания, взаимовыручки и поддержки – настоятельная необходимость и, я считаю, первостепенная педагогическая задача, цель которой – сформировать у ребёнка готовность принять другого человека со всеми его хорошими и плохими качествами,  потребность помочь человеку. Узнать через других самого себя, свои слабые и сильные качества. Стать социально значимым, а в дальнейшем и успешным, выбрать свое дело и совершенствоваться в нем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b/>
          <w:bCs/>
        </w:rPr>
        <w:t>Для достижения этой цели нужно: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/>
        <w:t>1. Узнать свои сильные стороны через участие в различных видах деятельности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/>
        <w:t>2. Повысить социальную значимость каждого члена классного коллектива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Дни именинника с сюрпризами, выполненными для каждого ребёнка. Собраны все контактные телефоны одноклассников и с января по декабрь даты рождения учеников. 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/>
        <w:t>Обучающиеся распределились по своему желанию на группы (созвездия), в каждой из которых сами выбрали звеньевого и заместителя. Придумали названия своим созвездиям. Творческая группа - «Лира», спортсмены, защитники -«Персей» и т.п.. Выбрали актив класса «Звезда». Распределение обязанностей в классном коллективе было организовано по принципу взаимозависимости. Я смогла организовать их  таким образом, что ребята не заметили, как их направила опытная рука. Каждый решил, что это он сам выбрал для себя  занятие, в котором он чувствовал себя востребованным, значимым для других. Это было придумано для увеличения социальных контактов. Для того, чтобы ребята  по необходимости вынуждены были обращаться друг к другу за поддержкой и помощью. У каждого в классе появился свой объект, за который он несет ответственность.</w:t>
      </w:r>
    </w:p>
    <w:p>
      <w:pPr>
        <w:pStyle w:val="NormalWeb"/>
        <w:bidi w:val="0"/>
        <w:spacing w:before="0" w:after="0"/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rPr/>
      </w:pPr>
      <w:r>
        <w:rPr/>
        <w:t xml:space="preserve">Одной из воспитательных  задач  школы и класса является задача  сохранения здоровья учащихся. В течении учебного года в классе быдут организованы встречи с психологом, медсестрой, врачом-педиатром. Ребята с удовольствием посещают уроки физической культуры. На уроках есть время для физкульминуток. </w:t>
      </w:r>
    </w:p>
    <w:p>
      <w:pPr>
        <w:pStyle w:val="Normal"/>
        <w:bidi w:val="0"/>
        <w:ind w:left="0" w:right="0" w:firstLine="708"/>
        <w:rPr/>
      </w:pPr>
      <w:r>
        <w:rPr/>
        <w:t>Работа с родителями занимает особое место в воспитательной системе «Салют».</w:t>
      </w:r>
      <w:r>
        <w:rPr>
          <w:color w:val="333333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333333"/>
        </w:rPr>
        <w:t>Для улучшения взаимоотношений между родителями класса нужно было сформировать взаимоотношения на основе доверия, взаимоуважения, взаимопомощи, развить сотрудничество в вопросах обучения и воспитания детей. Для этого были разработаны тематические родительские собрания, совместно с детьми внеклассные мероприятия. Был выбран родительский комитет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902" w:right="567" w:gutter="0" w:header="0" w:top="540" w:footer="0" w:bottom="540"/>
      <w:pgBorders w:display="allPages" w:offsetFrom="text">
        <w:right w:val="sing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="63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</w:rPr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631</Words>
  <Characters>13465</Characters>
  <CharactersWithSpaces>11860</CharactersWithSpaces>
  <Company>МО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4:00Z</dcterms:created>
  <dc:creator>Гагарина Ирина Викторовна</dc:creator>
  <dc:description/>
  <dc:language>en-US</dc:language>
  <cp:lastModifiedBy/>
  <cp:lastPrinted>2011-09-08T09:07:00Z</cp:lastPrinted>
  <dcterms:modified xsi:type="dcterms:W3CDTF">2013-11-26T13:59:00Z</dcterms:modified>
  <cp:revision>22</cp:revision>
  <dc:subject/>
  <dc:title>Воспитательная система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</vt:lpwstr>
  </property>
</Properties>
</file>